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Cockpit arguments A-10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neral defini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Button with lamp work logic: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617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Argument value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rPr>
                <w:color w:val="0000FF"/>
              </w:rPr>
            </w:pPr>
            <w:r>
              <w:rPr>
                <w:color w:val="0000FF"/>
              </w:rPr>
              <w:t>Logic</w:t>
            </w:r>
          </w:p>
        </w:tc>
      </w:tr>
      <w:tr>
        <w:trPr/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.0</w:t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rPr>
                <w:color w:val="000000"/>
              </w:rPr>
            </w:pPr>
            <w:r>
              <w:rPr>
                <w:color w:val="000000"/>
              </w:rPr>
              <w:t xml:space="preserve">not pushed, not lit </w:t>
            </w:r>
          </w:p>
        </w:tc>
      </w:tr>
      <w:tr>
        <w:trPr/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.1</w:t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rPr>
                <w:color w:val="000000"/>
              </w:rPr>
            </w:pPr>
            <w:r>
              <w:rPr>
                <w:color w:val="000000"/>
              </w:rPr>
              <w:t>not pushed, and lit</w:t>
            </w:r>
          </w:p>
        </w:tc>
      </w:tr>
      <w:tr>
        <w:trPr/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.2</w:t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rPr>
                <w:color w:val="000000"/>
              </w:rPr>
            </w:pPr>
            <w:r>
              <w:rPr>
                <w:color w:val="000000"/>
              </w:rPr>
              <w:t>pushed, not lit</w:t>
            </w:r>
          </w:p>
        </w:tc>
      </w:tr>
      <w:tr>
        <w:trPr/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.3</w:t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rPr>
                <w:color w:val="000000"/>
              </w:rPr>
            </w:pPr>
            <w:r>
              <w:rPr>
                <w:color w:val="000000"/>
              </w:rPr>
              <w:t>pushed, and l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lor codes:</w:t>
      </w:r>
    </w:p>
    <w:p>
      <w:pPr>
        <w:pStyle w:val="Normal"/>
        <w:rPr>
          <w:color w:val="FF6600"/>
        </w:rPr>
      </w:pPr>
      <w:r>
        <w:rPr>
          <w:color w:val="FF6600"/>
        </w:rPr>
        <w:t>Orange – not implemented in the DDT Phase 1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Argu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55"/>
        <w:gridCol w:w="567"/>
        <w:gridCol w:w="567"/>
        <w:gridCol w:w="1134"/>
        <w:gridCol w:w="1134"/>
        <w:gridCol w:w="1937"/>
      </w:tblGrid>
      <w:tr>
        <w:trPr>
          <w:trHeight w:val="712" w:hRule="exact"/>
        </w:trPr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Meaning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Arg nu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Argument valu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Controlled parameter value/work logic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Clickable element geometry name</w:t>
            </w:r>
          </w:p>
        </w:tc>
      </w:tr>
      <w:tr>
        <w:trPr>
          <w:trHeight w:val="249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min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max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mmon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ckpit Glas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struments light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nopy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pe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 - removed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hrottle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eft Engine Throttle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x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ight Engine Throttl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x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tick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ick position - pitch channe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ully forw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ully af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ick position - bank channe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ully le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ully righ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udder pedals</w:t>
            </w:r>
          </w:p>
        </w:tc>
      </w:tr>
      <w:tr>
        <w:trPr/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edals position - yaw channel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ully lef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ully right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ckpit Gauges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ngle of Attack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de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gnetic Compas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- n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.0 de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laps Position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 de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ertical Velocity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000 ft/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 ft/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t/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 ft/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 ft/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 ft/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 ft/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APU Tachometer (% RPM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20 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APU Temperature Indicator (degrees C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 deg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000.0 deg 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cceleromete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.0 un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 unit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WR Azimuth Indicator INTENSITY Kno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.0 deg (smooth adjustment clockwise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V-RWR-INT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ttitude Director Indicato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ttitude Sphere - P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0.0 d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.0 de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-GORIZONT-SFERA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ttitude Sphere – Bank + two bank pointe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80.0 d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.0 de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ADI-BNKPNT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Course Warning Fla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not 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k Steering Ba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ut of view (fully le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ut of view (fully right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ADI-BSB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tch Steering Ba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ut of view (fully dow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ut of view (fully up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ADI-PSB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Pitch Trim Knob (Zero position would be against the Pitch Trim Index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360.0 deg (smooth adjustment clockwise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  <w:t>LEV-ADI-KNOB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Turn and Slip Indicator – Turn Needl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fully lef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fully righ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urn and Slip Indicator – Slip Bal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ully lef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ully righ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ADI-BAL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Attitude Warning Flag (OFF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not 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Glideslope Warning Fla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not 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lide Slope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ully d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ully up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ADI-GSI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orizontal Situation Indicato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nge Indicator – digital readout 10000 miles counte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mi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 mi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nge Indicator – digital readout 1000 miles counte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mi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 mi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nge Indicator – digital readout 100 miles counte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mi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mi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nge Indicator – digital readout, 10 foot dru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mi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9 mi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Range Indicator – warning fla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not 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aring Pointer Number 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.0 deg clockwi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HSI-BPNUMB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mpass car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.0 deg clockwi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aring Pointer Number 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.0 deg clockwi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HSI-BPNUMB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eading Marker (rotates relative compass card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.0 deg clockwi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HSI-HDMARK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URSE Selector Window – digital readout 100 and 10 degrees counte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d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de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use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URSE Selector Window – digital readout 1 degrees counte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d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9 de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Power OFF Warning Fla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not 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urse Deviation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ully le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ully righ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HSI-CDI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-From Indicator 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HSI-TOFROM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-From Indicator 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HSI-TOFROM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COURSE SET Kno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360.0 deg (smooth adjustment clockwise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  <w:t>HSI-LEVR-CRS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HEADING SET Kno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360.0 deg (smooth adjustment clockwise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  <w:t>HSI-LEVR-HDG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aring Validity Fla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LAG-HSI-BERVA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urse Arrow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.0 deg clockwi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HSI-COURSE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irspeed Indicato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irspeed Pointe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knot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knot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knot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knot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knot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knot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knot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 knot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irspeed dia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kno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knot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Striped Pointe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 kno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550 knot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Same as Airspeed Pointer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ltimeter AAU-34/A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timeter – 100 foot pointer (needle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 f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timeter – digital readout, 10000.0 foot counte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0 f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timeter – digital readout, 1000.0 foot counte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 f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timeter – digital readout, 100.0 foot dru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 f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Altimeter – low altitude warning fla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Not 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timeter – baro pressure digital readout, 10.0 In.H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0 In.H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 In.H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timeter – baro pressure digital readout, 1.0 In.H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In.H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 In.H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timeter – baro pressure digital readout, 0.1 In.H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In.H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 In.H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timeter – baro pressure digital readout, 0.01 In.H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In.H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 In.H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Altimeter – function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EL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PNE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PNT-ALT-LEVR-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Altimeter – PNEU fla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not 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Altimeter – barometric pressure set kno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360.0 degrees clockwi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PNT-ALT-LEVR-L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tandby Attitude Indicato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ttitude - P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0.0 d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.0 de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ttitude - Bank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80.0 d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.0 de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Attitude Warning Flag (OFF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not 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Pitch Trim/Cage Knob  - Pitch trim function (Zero position would be against the Pitch Trim Index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360.0 deg (smooth adjustment clockwise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PNT-LVR-SAI-CAGE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Pitch Trim/Cage Knob  - Caging functi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not pul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pull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PNT-LVR-SAI-CAGE</w:t>
            </w:r>
          </w:p>
        </w:tc>
      </w:tr>
      <w:tr>
        <w:trPr/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Pitch Steering Bar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7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-1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botto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  <w:t>top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igital Electronic Clock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L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CLOCK-SE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TRL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CLOCK-CTRL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lang w:val="en-US"/>
              </w:rPr>
              <w:t>Left Interstage Turbine Temperature (ITT) Indicato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emperature pointer x100 degrees 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.0 deg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 deg 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T-L-B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emperature pointer x10 degrees 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deg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deg 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FF fla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t 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lang w:val="en-US"/>
              </w:rPr>
              <w:t>Right Interstage Turbine Temperature (ITT) Indicato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emperature pointer x100 degrees 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.0 deg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 deg 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T-R-B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emperature pointer x10 degrees 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deg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deg 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FF fla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t vi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isib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  <w:t>Fan Speed Indicators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eft Fan Speed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.0 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FSI-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ight Fan Speed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.0 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FSI-R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  <w:t>Left Engine Core Speed Indicato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in RPM pointer (tenth of  %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.0 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ECSI-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all RPM pointer (units of  %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 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  <w:t>Right Engine Core Speed Indicato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in RPM pointer (tenth of  %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.0 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ECSI-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all RPM pointer (units of  %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 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  <w:t>Engine Oil Pressure Indicators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eft Engine Oil Pressure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P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.0 PS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OIL-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ight Engine Oil Pressure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P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.0 PS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OIL-R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  <w:t>Fuel Flow Indicators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eft Engine Fuel Flow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P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.0 PP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FUELFLOW-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ight Engine Fuel Flow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 P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.0 PP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FUELFLOW-R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  <w:t>Fuel Quaintity Indicato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eft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FUEL-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ight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W-FUEL-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Fuel QTY Indicator - </w:t>
            </w:r>
            <w:r>
              <w:rPr>
                <w:color w:val="000000"/>
              </w:rPr>
              <w:t>digital readout, 10000.0 l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UEL-QTY-1000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Fuel QTY Indicator - </w:t>
            </w:r>
            <w:r>
              <w:rPr>
                <w:color w:val="000000"/>
              </w:rPr>
              <w:t>digital readout, 1000.0 l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UEL-QTY-100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Fuel QTY Indicator - </w:t>
            </w:r>
            <w:r>
              <w:rPr>
                <w:color w:val="000000"/>
              </w:rPr>
              <w:t>digital readout, 100.0 l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UEL-QTY-100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FCD (Multifunction Color Displays)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Left MFCD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 (from upper-left corner, clockwise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0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0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0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0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0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06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07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08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09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1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1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1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1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1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1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16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17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18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19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L-2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J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L-ADJ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L-ADJ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SP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L-DSP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L-DSP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RT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L-BRT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L-BRT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N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L-CON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L-CON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L-SYM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L-SYM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/NT/DAY” selec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FD-L-LEVER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NT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DAY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ight MFCD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 (from upper-left corner, clockwise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0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0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0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0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0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06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07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08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09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1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1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1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1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1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1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16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17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18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19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MFD-R-2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J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R-ADJ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R-ADJ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SP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R-DSP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R-DSP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RT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R-BRT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R-BRT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N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R-CON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R-CON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R-SYM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GBTN-MFD-R-SYM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/NT/DAY” selec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FD-R-LEVER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NT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DAY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MSP (Countermeasures Signals Processor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1 (“^” signed, from left to right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EW-0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EW-0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EW-0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B 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EW-0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enu scroll rocker switch (“NXT” signed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EW-BRT-U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EW-BRT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RTN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EW-06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JTSN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EW-0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isplay Intensity Rotary Knob (“BRT” signed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.0 deg (smooth adjustment clockwise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V-EW-BRT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WS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EW-01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ENU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JMR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EW-02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ENU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RWR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EW-03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ENU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DISP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EW-04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ENU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ode selec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V-EW-MODE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TBY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AN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EMI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UTO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MSC (Countermeasures Set Control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croll/Select Jammer Operational Program Button (“&gt;” signed, upper)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RWR-JM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croll/Select MWS Operational Program Button (“&gt;” signed, lower)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RWR-MWS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isplay/Indicator Intensity Rotary Knob (“BRT” signed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.0 deg (smooth adjustment clockwise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V-RWR-BRT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udio Level Rotary Knob (“AUD” signed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.0 deg (smooth adjustment clockwise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V-RWR-AUD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PRI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RWR-PRI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EP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RWR-SE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UNK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RWR-UNK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L” red lamp – Missile Launch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W-LGT-R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eft green lamp – Priority Status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W-LGT-G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ight green lamp – Unknown Status Indic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W-LGT-G2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HCP (Armament HUD Control Panel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ASTER ARM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ARM-01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TRAIN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AFE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RM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GUNPAC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ARM-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GUNARM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AFE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RM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LASER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ARM-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TRAIN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AFE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RM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TGP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ARM-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LT SCE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ARM-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RADAR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DELTA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BARO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UDMODE DAY/NIGHT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NIGHT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DAY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ARM-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HUDMODE NORM/STBY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TBY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NORM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ARM-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CICU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ARM-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JTRS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ARM-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IFFCC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ARM-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TEST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FC (Up-Front Controller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1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2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3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4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5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6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6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7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7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8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8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9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9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HACK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HACK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0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SPC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SPC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FUNC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FUNC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LTR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LT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CLR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CL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ENT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ENT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MK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MK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ALT ALRT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ALT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MASTER CAUTION” lamp button – button functi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MASTWARN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MASTER CAUTION” lamp button – lamp functi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TEER”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STEER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STEER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DATA”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DATA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DATA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EL”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SEL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SEL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DEPR”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WN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DEPR-D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P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DEPR-U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INTEN”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INTEN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EFT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INTEN-LFT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IGHT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INTEN-RGT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lank button 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DOP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lank button 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DOP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lank button 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DOP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lank button 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DOP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lank button 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DOP-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lank button 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ICP-DOP-6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DU (Control Display Unit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ine Select Key 1 – left (from up to dow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ARW-L0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ine Select Key 2 – lef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ARW-L0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ine Select Key 3 – left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ARW-L0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ine Select Key 4 - lef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ARW-L0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ine Select Key 1 – righ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ARW-R0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ine Select Key 2 – righ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ARW-R0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ine Select Key 3 – righ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ARW-R0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ine Select Key 4 – righ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ARW-R0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SYS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SYS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NAV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NAV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WP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W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OSET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OSET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FPM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FPM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PREV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PREV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DIM/BRT”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EFT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DIMBRT-L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IGHT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DIMBRT-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1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2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3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4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5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6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6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7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7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8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8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9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9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0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.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PNT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/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SLASH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A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A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B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B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C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BTN-GPS-C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D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D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E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E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F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F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G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G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H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H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I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I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J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J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K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K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L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M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M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N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N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O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O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P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Q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Q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R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S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S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T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T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U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U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V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V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W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W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X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X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Y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Y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Z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Z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P/G”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WN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PG-P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P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PG-G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oid 1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HUM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oid 2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NOP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K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MK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BCK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BCK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PC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SPC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&lt;- / -&gt;”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EFT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BLANC-L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IGHT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BLANC-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CLR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CL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FA” butto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t pu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sh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FA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 / -” rocker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MINUS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TN-GPS-PLUS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AP (Auxiliary Avionics Panel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teer pt” select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V-CDU-STEER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FLT PLAN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ARK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ISSION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teer” spring loaded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CDU-STEER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WN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te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P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Page” select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V-CDU-PAGE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THER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POSITION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TEER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WAYPT” pos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CDU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CDU-CDU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EGI” switc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B-CDU-EGI</w:t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aution Light Pane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NG START CYCL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1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HYD PRES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1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-HYD PRES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1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UN UNSAF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1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NTI-SKI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2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HYD RE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2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-HYD RE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2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XY LOW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2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LEV DISEN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3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space 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3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AT NOT ARME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3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LEED AIR LEAK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3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IL DISEN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4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AIL TA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4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-AIL TA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4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RVICE AIR HO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4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TCH SA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5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ENG HO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5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-ENG HO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5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NDSHIELD HO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5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AW SA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6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ENG OIL PRES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6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-ENG OIL PRES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6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ICU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6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CA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7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MAIN PUM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7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-MAIN PUM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7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space 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7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AST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8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WING PUM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8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-WING PUM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8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A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8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FF MODE-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9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MAIN FUEL LOW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9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-MAIN FUEL LOW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9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R TKS UNEQUA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09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A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0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FUEL PRES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0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-FUEL PRES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0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0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ALL SY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1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CON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1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-CON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1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D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1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PU GE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2-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-GE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2-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-GE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2-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ST IN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UTION-LGT-12-4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OA indexer High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OA indexer Nor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OA indexer Low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FF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02"/>
      <w:outlineLvl w:val="2"/>
    </w:pPr>
    <w:rPr>
      <w:b/>
      <w:bCs/>
      <w:i/>
      <w:iCs/>
      <w:color w:val="00000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tabs>
        <w:tab w:val="clear" w:pos="720"/>
        <w:tab w:val="left" w:pos="530" w:leader="none"/>
      </w:tabs>
    </w:pPr>
    <w:rPr>
      <w:color w:val="00000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8:54:00Z</dcterms:created>
  <dc:creator>Olgerd</dc:creator>
  <dc:description/>
  <cp:keywords/>
  <dc:language>en-US</dc:language>
  <cp:lastModifiedBy>Octopus</cp:lastModifiedBy>
  <cp:lastPrinted>2006-01-29T21:02:00Z</cp:lastPrinted>
  <dcterms:modified xsi:type="dcterms:W3CDTF">2011-05-06T13:25:00Z</dcterms:modified>
  <cp:revision>3</cp:revision>
  <dc:subject/>
  <dc:title>Параметр</dc:title>
</cp:coreProperties>
</file>