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>Соединения и воинские части технического обеспечения</w:t>
            </w:r>
          </w:p>
        </w:tc>
      </w:tr>
      <w:tr>
        <w:trPr>
          <w:trHeight w:val="1189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53340</wp:posOffset>
                      </wp:positionV>
                      <wp:extent cx="1371600" cy="636270"/>
                      <wp:effectExtent l="9525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636120"/>
                                <a:chOff x="0" y="0"/>
                                <a:chExt cx="1371600" cy="63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9880" cy="63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4" h="1002">
                                      <a:moveTo>
                                        <a:pt x="0" y="1002"/>
                                      </a:moveTo>
                                      <a:lnTo>
                                        <a:pt x="0" y="426"/>
                                      </a:lnTo>
                                      <a:lnTo>
                                        <a:pt x="432" y="426"/>
                                      </a:lnTo>
                                      <a:lnTo>
                                        <a:pt x="486" y="0"/>
                                      </a:lnTo>
                                      <a:lnTo>
                                        <a:pt x="576" y="0"/>
                                      </a:lnTo>
                                      <a:lnTo>
                                        <a:pt x="614" y="428"/>
                                      </a:lnTo>
                                      <a:lnTo>
                                        <a:pt x="614" y="998"/>
                                      </a:lnTo>
                                      <a:lnTo>
                                        <a:pt x="0" y="10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270360"/>
                                  <a:ext cx="9144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втомобил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70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4.2pt;width:108pt;height:50.1pt" coordorigin="1323,84" coordsize="2160,1002">
                      <v:shape id="shape_0" coordsize="614,1002" path="m0,1002l0,426l432,426l486,0l576,0l614,428l614,998l0,1002xe" stroked="t" o:allowincell="f" style="position:absolute;left:1323;top:84;width:613;height:1001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043;top:510;width:1439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втомоби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0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31" w:right="3" w:firstLine="210"/>
              <w:jc w:val="both"/>
              <w:rPr/>
            </w:pPr>
            <w:r>
              <w:rPr>
                <w:sz w:val="24"/>
              </w:rPr>
              <w:t>Промышленное предприятие, завод с указанием вида выпускаемых вооружения и военной техники (автомобиль) и производственной мощности, единиц в год (70000)</w:t>
            </w:r>
          </w:p>
        </w:tc>
      </w:tr>
      <w:tr>
        <w:trPr>
          <w:trHeight w:val="1270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66675</wp:posOffset>
                      </wp:positionV>
                      <wp:extent cx="2165985" cy="678180"/>
                      <wp:effectExtent l="10160" t="1016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6120" cy="678240"/>
                                <a:chOff x="0" y="0"/>
                                <a:chExt cx="2166120" cy="67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2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5" h="675">
                                      <a:moveTo>
                                        <a:pt x="0" y="675"/>
                                      </a:moveTo>
                                      <a:lnTo>
                                        <a:pt x="0" y="338"/>
                                      </a:lnTo>
                                      <a:lnTo>
                                        <a:pt x="308" y="338"/>
                                      </a:lnTo>
                                      <a:lnTo>
                                        <a:pt x="330" y="0"/>
                                      </a:lnTo>
                                      <a:lnTo>
                                        <a:pt x="405" y="0"/>
                                      </a:lnTo>
                                      <a:lnTo>
                                        <a:pt x="428" y="338"/>
                                      </a:lnTo>
                                      <a:lnTo>
                                        <a:pt x="525" y="338"/>
                                      </a:lnTo>
                                      <a:lnTo>
                                        <a:pt x="525" y="675"/>
                                      </a:lnTo>
                                      <a:lnTo>
                                        <a:pt x="0" y="67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0640" y="1800"/>
                                  <a:ext cx="333360" cy="42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5" h="675">
                                      <a:moveTo>
                                        <a:pt x="0" y="675"/>
                                      </a:moveTo>
                                      <a:lnTo>
                                        <a:pt x="0" y="338"/>
                                      </a:lnTo>
                                      <a:lnTo>
                                        <a:pt x="308" y="338"/>
                                      </a:lnTo>
                                      <a:lnTo>
                                        <a:pt x="330" y="0"/>
                                      </a:lnTo>
                                      <a:lnTo>
                                        <a:pt x="405" y="0"/>
                                      </a:lnTo>
                                      <a:lnTo>
                                        <a:pt x="428" y="338"/>
                                      </a:lnTo>
                                      <a:lnTo>
                                        <a:pt x="525" y="338"/>
                                      </a:lnTo>
                                      <a:lnTo>
                                        <a:pt x="525" y="675"/>
                                      </a:lnTo>
                                      <a:lnTo>
                                        <a:pt x="0" y="67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040" y="4665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0240" y="313560"/>
                                  <a:ext cx="60588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29 Арт Р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9240" y="322560"/>
                                  <a:ext cx="657720" cy="13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05 ЦПРЗС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3480" y="4953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63160" y="360000"/>
                                  <a:ext cx="3333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5" h="7">
                                      <a:moveTo>
                                        <a:pt x="0" y="7"/>
                                      </a:moveTo>
                                      <a:lnTo>
                                        <a:pt x="5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95pt;margin-top:5.25pt;width:170.55pt;height:53.4pt" coordorigin="459,105" coordsize="3411,1068">
                      <v:shape id="shape_0" coordsize="525,675" path="m0,675l0,338l308,338l330,0l405,0l428,338l525,338l525,675l0,675xe" stroked="t" o:allowincell="t" style="position:absolute;left:459;top:105;width:524;height:674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25,675" path="m0,675l0,338l308,338l330,0l405,0l428,338l525,338l525,675l0,675xe" stroked="t" o:allowincell="t" style="position:absolute;left:2287;top:108;width:524;height:674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stroked="f" o:allowincell="t" style="position:absolute;left:651;top:840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16;top:599;width:953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9 Арт Р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8;top:613;width:1035;height:2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5 ЦПРЗС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96;top:885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525,7" path="m0,7l525,0e" stroked="t" o:allowincell="t" style="position:absolute;left:2291;top:672;width:524;height:6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31" w:right="3" w:firstLine="210"/>
              <w:jc w:val="both"/>
              <w:rPr/>
            </w:pPr>
            <w:r>
              <w:rPr>
                <w:sz w:val="24"/>
              </w:rPr>
              <w:t>Ремонтный завод Центра с указанием его наименования: 1 - подвижный; 2 – стационарный</w:t>
            </w:r>
          </w:p>
        </w:tc>
      </w:tr>
      <w:tr>
        <w:trPr>
          <w:trHeight w:val="124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-635</wp:posOffset>
                      </wp:positionV>
                      <wp:extent cx="2038350" cy="419100"/>
                      <wp:effectExtent l="9525" t="952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8320" cy="419040"/>
                                <a:chOff x="0" y="0"/>
                                <a:chExt cx="2038320" cy="419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560" y="114480"/>
                                  <a:ext cx="640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324 ФРБ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3240"/>
                                  <a:ext cx="335160" cy="20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5160" cy="20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8" h="322">
                                        <a:moveTo>
                                          <a:pt x="3" y="322"/>
                                        </a:moveTo>
                                        <a:lnTo>
                                          <a:pt x="0" y="150"/>
                                        </a:lnTo>
                                        <a:lnTo>
                                          <a:pt x="270" y="0"/>
                                        </a:lnTo>
                                        <a:lnTo>
                                          <a:pt x="525" y="142"/>
                                        </a:lnTo>
                                        <a:lnTo>
                                          <a:pt x="528" y="322"/>
                                        </a:lnTo>
                                        <a:lnTo>
                                          <a:pt x="3" y="3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95760"/>
                                    <a:ext cx="3315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2" h="2">
                                        <a:moveTo>
                                          <a:pt x="0" y="0"/>
                                        </a:moveTo>
                                        <a:lnTo>
                                          <a:pt x="522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00" y="2361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17160" y="0"/>
                                  <a:ext cx="33480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7" h="322">
                                      <a:moveTo>
                                        <a:pt x="0" y="322"/>
                                      </a:moveTo>
                                      <a:lnTo>
                                        <a:pt x="2" y="153"/>
                                      </a:lnTo>
                                      <a:lnTo>
                                        <a:pt x="267" y="0"/>
                                      </a:lnTo>
                                      <a:lnTo>
                                        <a:pt x="527" y="138"/>
                                      </a:lnTo>
                                      <a:lnTo>
                                        <a:pt x="525" y="322"/>
                                      </a:lnTo>
                                      <a:lnTo>
                                        <a:pt x="0" y="32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5360" y="106560"/>
                                  <a:ext cx="33156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2" h="2">
                                      <a:moveTo>
                                        <a:pt x="0" y="0"/>
                                      </a:moveTo>
                                      <a:lnTo>
                                        <a:pt x="522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5360" y="167760"/>
                                  <a:ext cx="33156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2" h="2">
                                      <a:moveTo>
                                        <a:pt x="0" y="0"/>
                                      </a:moveTo>
                                      <a:lnTo>
                                        <a:pt x="522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120" y="11700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3 АР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5360" y="2084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5pt;margin-top:-0.05pt;width:160.5pt;height:33pt" coordorigin="570,-1" coordsize="3210,660">
                      <v:shape id="shape_0" stroked="f" o:allowincell="t" style="position:absolute;left:1149;top:179;width:100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324 ФРБ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70;top:4;width:528;height:322">
                        <v:shape id="shape_0" coordsize="528,322" path="m3,322l0,150l270,0l525,142l528,322l3,322xe" stroked="t" o:allowincell="t" style="position:absolute;left:570;top:4;width:527;height:321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22,2" path="m0,0l522,2e" stroked="t" o:allowincell="t" style="position:absolute;left:573;top:155;width:521;height:1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shape id="shape_0" stroked="f" o:allowincell="t" style="position:absolute;left:573;top:371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527,322" path="m0,322l2,153l267,0l527,138l525,322l0,322xe" stroked="t" o:allowincell="t" style="position:absolute;left:2487;top:-1;width:526;height:321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22,2" path="m0,0l522,2e" stroked="t" o:allowincell="t" style="position:absolute;left:2484;top:167;width:521;height:1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522,2" path="m0,0l522,2e" stroked="t" o:allowincell="t" style="position:absolute;left:2484;top:263;width:521;height:1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stroked="f" o:allowincell="t" style="position:absolute;left:3060;top:183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3 АР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4;top:327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31" w:right="3" w:firstLine="210"/>
              <w:jc w:val="both"/>
              <w:rPr/>
            </w:pPr>
            <w:r>
              <w:rPr>
                <w:sz w:val="24"/>
              </w:rPr>
              <w:t>Ремонтный завод фронта (военного округа), ре</w:t>
              <w:softHyphen/>
              <w:t>монтно-восстановительная база фронта (армии, корпуса) с указанием их наименования: 1 - под</w:t>
              <w:softHyphen/>
              <w:t>вижный; 2 – стационарный</w:t>
            </w:r>
          </w:p>
        </w:tc>
      </w:tr>
      <w:tr>
        <w:trPr>
          <w:trHeight w:val="70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85825</wp:posOffset>
                      </wp:positionH>
                      <wp:positionV relativeFrom="paragraph">
                        <wp:posOffset>169545</wp:posOffset>
                      </wp:positionV>
                      <wp:extent cx="1051560" cy="274320"/>
                      <wp:effectExtent l="27940" t="1968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1560" cy="274320"/>
                                <a:chOff x="0" y="0"/>
                                <a:chExt cx="1051560" cy="274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74320" cy="182880"/>
                                </a:xfrm>
                                <a:custGeom>
                                  <a:avLst/>
                                  <a:gdLst>
                                    <a:gd name="textAreaLeft" fmla="*/ 34200 w 155520"/>
                                    <a:gd name="textAreaRight" fmla="*/ 121320 w 155520"/>
                                    <a:gd name="textAreaTop" fmla="*/ 22680 h 103680"/>
                                    <a:gd name="textAreaBottom" fmla="*/ 81000 h 103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91440"/>
                                  <a:ext cx="7315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2 НИИЦ М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75pt;margin-top:13.35pt;width:82.8pt;height:21.6pt" coordorigin="1395,267" coordsize="1656,432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1395;top:267;width:431;height:287;flip:y;mso-wrap-style:none;v-text-anchor:middle;mso-position-horizontal-relative:margin" type="_x0000_t8"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f" style="position:absolute;left:1899;top:411;width:115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2 НИИЦ М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31" w:right="3" w:firstLine="210"/>
              <w:jc w:val="both"/>
              <w:rPr/>
            </w:pPr>
            <w:r>
              <w:rPr>
                <w:sz w:val="24"/>
              </w:rPr>
              <w:t xml:space="preserve">Научно-исследовательская организация, военно-учебное заведение Министерства обороны, государственное предприятие и организация </w:t>
            </w:r>
          </w:p>
        </w:tc>
      </w:tr>
      <w:tr>
        <w:trPr>
          <w:trHeight w:val="569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239395</wp:posOffset>
                      </wp:positionV>
                      <wp:extent cx="1029335" cy="274320"/>
                      <wp:effectExtent l="10160" t="952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9240" cy="274320"/>
                                <a:chOff x="0" y="0"/>
                                <a:chExt cx="102924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480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7" h="322">
                                      <a:moveTo>
                                        <a:pt x="0" y="322"/>
                                      </a:moveTo>
                                      <a:lnTo>
                                        <a:pt x="2" y="144"/>
                                      </a:lnTo>
                                      <a:lnTo>
                                        <a:pt x="267" y="0"/>
                                      </a:lnTo>
                                      <a:lnTo>
                                        <a:pt x="527" y="144"/>
                                      </a:lnTo>
                                      <a:lnTo>
                                        <a:pt x="525" y="322"/>
                                      </a:lnTo>
                                      <a:lnTo>
                                        <a:pt x="0" y="32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160" y="91440"/>
                                  <a:ext cx="640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8 СТО-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35pt;margin-top:18.85pt;width:81.05pt;height:21.6pt" coordorigin="1467,377" coordsize="1621,432">
                      <v:shape id="shape_0" coordsize="527,322" path="m0,322l2,144l267,0l527,144l525,322l0,322xe" stroked="t" o:allowincell="t" style="position:absolute;left:1467;top:377;width:526;height:321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stroked="f" o:allowincell="t" style="position:absolute;left:2080;top:521;width:100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 СТО-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snapToGrid w:val="false"/>
              <w:ind w:left="-31" w:right="3" w:firstLine="2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1" w:right="3" w:firstLine="210"/>
              <w:jc w:val="both"/>
              <w:rPr/>
            </w:pPr>
            <w:r>
              <w:rPr>
                <w:sz w:val="24"/>
              </w:rPr>
              <w:t>Станция технического обслуживания автомобилей гарнизона, авторемонтная мастерская.</w:t>
            </w:r>
          </w:p>
        </w:tc>
      </w:tr>
      <w:tr>
        <w:trPr>
          <w:trHeight w:val="549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109855</wp:posOffset>
                      </wp:positionV>
                      <wp:extent cx="1028700" cy="213360"/>
                      <wp:effectExtent l="10160" t="952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213480"/>
                                <a:chOff x="0" y="0"/>
                                <a:chExt cx="1028880" cy="21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588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9" h="234">
                                      <a:moveTo>
                                        <a:pt x="0" y="234"/>
                                      </a:moveTo>
                                      <a:lnTo>
                                        <a:pt x="1" y="94"/>
                                      </a:lnTo>
                                      <a:lnTo>
                                        <a:pt x="225" y="90"/>
                                      </a:lnTo>
                                      <a:lnTo>
                                        <a:pt x="226" y="4"/>
                                      </a:lnTo>
                                      <a:lnTo>
                                        <a:pt x="528" y="0"/>
                                      </a:lnTo>
                                      <a:lnTo>
                                        <a:pt x="529" y="234"/>
                                      </a:lnTo>
                                      <a:lnTo>
                                        <a:pt x="0" y="23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8800" y="30600"/>
                                  <a:ext cx="640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 А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35pt;margin-top:8.65pt;width:81pt;height:16.8pt" coordorigin="1287,173" coordsize="1620,336">
                      <v:shape id="shape_0" coordsize="529,234" path="m0,234l1,94l225,90l226,4l528,0l529,234l0,234xe" stroked="t" o:allowincell="t" style="position:absolute;left:1287;top:173;width:528;height:233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stroked="f" o:allowincell="t" style="position:absolute;left:1899;top:221;width:100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 А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snapToGrid w:val="false"/>
              <w:ind w:left="-31" w:right="3" w:firstLine="2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1" w:right="3" w:firstLine="210"/>
              <w:jc w:val="both"/>
              <w:rPr/>
            </w:pPr>
            <w:r>
              <w:rPr>
                <w:sz w:val="24"/>
              </w:rPr>
              <w:t>Подвижный комплекс технического обслуживания и ремонта автомобильной техники, авторемонтная мастерская</w:t>
            </w:r>
          </w:p>
        </w:tc>
      </w:tr>
      <w:tr>
        <w:trPr>
          <w:trHeight w:val="699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46785</wp:posOffset>
                      </wp:positionH>
                      <wp:positionV relativeFrom="paragraph">
                        <wp:posOffset>196215</wp:posOffset>
                      </wp:positionV>
                      <wp:extent cx="990600" cy="330200"/>
                      <wp:effectExtent l="19050" t="1905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720" cy="330120"/>
                                <a:chOff x="0" y="0"/>
                                <a:chExt cx="990720" cy="330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50640" y="147240"/>
                                  <a:ext cx="640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3 Ар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55pt;margin-top:15.45pt;width:78pt;height:26pt" coordorigin="1491,309" coordsize="1560,520">
                      <v:shape id="shape_0" stroked="f" o:allowincell="f" style="position:absolute;left:2043;top:541;width:100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3 Ар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91;top:30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snapToGrid w:val="false"/>
              <w:ind w:left="-31" w:right="3" w:firstLine="2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1" w:right="3" w:firstLine="210"/>
              <w:jc w:val="both"/>
              <w:rPr/>
            </w:pPr>
            <w:r>
              <w:rPr>
                <w:sz w:val="24"/>
              </w:rPr>
              <w:t>Арсенал с указанием его предназначения: В - вооружения; Б - боеприпасов; РБ - ракет и боеприпасов; И - инженерного вооружения; Х – химический</w:t>
            </w:r>
          </w:p>
        </w:tc>
      </w:tr>
      <w:tr>
        <w:trPr>
          <w:trHeight w:val="1829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25095</wp:posOffset>
                      </wp:positionV>
                      <wp:extent cx="1005840" cy="1026160"/>
                      <wp:effectExtent l="9525" t="1905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840" cy="1026000"/>
                                <a:chOff x="0" y="0"/>
                                <a:chExt cx="1005840" cy="102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1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0200" y="152280"/>
                                  <a:ext cx="640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8 ЦА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560" y="3099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7736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7736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568800"/>
                                  <a:ext cx="640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00 ЦА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8431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9.85pt;width:79.2pt;height:80.75pt" coordorigin="1260,197" coordsize="1584,1615">
                      <v:shape id="shape_0" fillcolor="white" stroked="t" o:allowincell="t" style="position:absolute;left:1284;top:197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1796;top:437;width:100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8 ЦА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8;top:685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260;top:948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oval id="shape_0" stroked="t" o:allowincell="t" style="position:absolute;left:1260;top:948;width:431;height:43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1836;top:1092;width:100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00 ЦА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4;top:1524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snapToGrid w:val="false"/>
              <w:ind w:left="-31" w:right="3" w:firstLine="2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1" w:right="3" w:firstLine="210"/>
              <w:jc w:val="both"/>
              <w:rPr/>
            </w:pPr>
            <w:r>
              <w:rPr>
                <w:sz w:val="24"/>
              </w:rPr>
              <w:t>1 - база (лаборатория) центрального подчине</w:t>
              <w:softHyphen/>
              <w:t>ния, 2 - склад центрального подчинения с указа</w:t>
              <w:softHyphen/>
              <w:t>нием их наименования и предназначения (В - вооружения, Б - боеп</w:t>
              <w:softHyphen/>
              <w:t>рипасов, П - порохов, М - материалов, БТИ - бронетанкового имущества, АИ - автомобильного имущества, И - инженерного вооружения, РХБ - вооружения и средств радиационной, химической и био</w:t>
              <w:softHyphen/>
              <w:t xml:space="preserve">логической защиты, СС - средств связи, ИзТ - измерительной техники) </w:t>
            </w:r>
          </w:p>
        </w:tc>
      </w:tr>
      <w:tr>
        <w:trPr>
          <w:trHeight w:val="115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42875</wp:posOffset>
                      </wp:positionV>
                      <wp:extent cx="247650" cy="26162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7780" tIns="45720" rIns="1778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9.5pt;height:20.6pt;mso-wrap-distance-left:9.05pt;mso-wrap-distance-right:9.05pt;mso-wrap-distance-top:0pt;mso-wrap-distance-bottom:0pt;margin-top:11.25pt;mso-position-vertical-relative:text;margin-left:18.55pt;mso-position-horizontal-relative:text">
                      <v:textbox inset="0.0194444444444444in,0.05in,0.01944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39370</wp:posOffset>
                      </wp:positionV>
                      <wp:extent cx="144145" cy="127000"/>
                      <wp:effectExtent l="10160" t="9525" r="9525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144">
                                    <a:moveTo>
                                      <a:pt x="90" y="0"/>
                                    </a:moveTo>
                                    <a:lnTo>
                                      <a:pt x="308" y="3"/>
                                    </a:lnTo>
                                    <a:lnTo>
                                      <a:pt x="308" y="144"/>
                                    </a:lnTo>
                                    <a:lnTo>
                                      <a:pt x="90" y="144"/>
                                    </a:lnTo>
                                    <a:cubicBezTo>
                                      <a:pt x="39" y="132"/>
                                      <a:pt x="0" y="123"/>
                                      <a:pt x="0" y="69"/>
                                    </a:cubicBezTo>
                                    <a:cubicBezTo>
                                      <a:pt x="0" y="12"/>
                                      <a:pt x="67" y="13"/>
                                      <a:pt x="9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,144" path="m90,0l308,3l308,144l90,144c39,132,0,123,0,69c0,12,67,13,90,0xe" fillcolor="white" stroked="t" o:allowincell="t" style="position:absolute;margin-left:78.3pt;margin-top:3.1pt;width:11.3pt;height:9.95pt;mso-wrap-style:none;v-text-anchor:middle">
                      <v:fill o:detectmouseclick="t" type="solid" color2="black"/>
                      <v:stroke color="red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02460</wp:posOffset>
                      </wp:positionH>
                      <wp:positionV relativeFrom="paragraph">
                        <wp:posOffset>16510</wp:posOffset>
                      </wp:positionV>
                      <wp:extent cx="0" cy="182880"/>
                      <wp:effectExtent l="25400" t="0" r="254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8pt,1.3pt" to="149.8pt,15.65pt" stroked="t" o:allowincell="t" style="position:absolute;flip:y">
                      <v:stroke color="red" weight="1908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pt,10.1pt" to="153.35pt,10.1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56515</wp:posOffset>
                      </wp:positionV>
                      <wp:extent cx="177165" cy="93345"/>
                      <wp:effectExtent l="10160" t="10160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147">
                                    <a:moveTo>
                                      <a:pt x="0" y="75"/>
                                    </a:moveTo>
                                    <a:lnTo>
                                      <a:pt x="141" y="0"/>
                                    </a:lnTo>
                                    <a:lnTo>
                                      <a:pt x="279" y="75"/>
                                    </a:lnTo>
                                    <a:lnTo>
                                      <a:pt x="141" y="147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,147" path="m0,75l141,0l279,75l141,147l0,75xe" fillcolor="white" stroked="t" o:allowincell="t" style="position:absolute;margin-left:21.3pt;margin-top:4.45pt;width:13.9pt;height:7.3pt;mso-wrap-style:none;v-text-anchor:middle">
                      <v:fill o:detectmouseclick="t" type="solid" color2="black"/>
                      <v:stroke color="red" weight="19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-13970</wp:posOffset>
                      </wp:positionV>
                      <wp:extent cx="241935" cy="24320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7780" tIns="45720" rIns="1778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9.05pt;height:19.15pt;mso-wrap-distance-left:9.05pt;mso-wrap-distance-right:9.05pt;mso-wrap-distance-top:0pt;mso-wrap-distance-bottom:0pt;margin-top:-1.1pt;mso-position-vertical-relative:text;margin-left:74.35pt;mso-position-horizontal-relative:text">
                      <v:textbox inset="0.0194444444444444in,0.05in,0.01944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72920</wp:posOffset>
                      </wp:positionH>
                      <wp:positionV relativeFrom="paragraph">
                        <wp:posOffset>-9525</wp:posOffset>
                      </wp:positionV>
                      <wp:extent cx="294005" cy="243205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.15pt;height:19.15pt;mso-wrap-distance-left:9.05pt;mso-wrap-distance-right:9.05pt;mso-wrap-distance-top:0pt;mso-wrap-distance-bottom:0pt;margin-top:-0.75pt;mso-position-vertical-relative:text;margin-left:139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25650</wp:posOffset>
                      </wp:positionH>
                      <wp:positionV relativeFrom="paragraph">
                        <wp:posOffset>162560</wp:posOffset>
                      </wp:positionV>
                      <wp:extent cx="508000" cy="189865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055 БР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pt;height:14.95pt;mso-wrap-distance-left:9.05pt;mso-wrap-distance-right:9.05pt;mso-wrap-distance-top:0pt;mso-wrap-distance-bottom:0pt;margin-top:12.8pt;mso-position-vertical-relative:text;margin-left:15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55 БР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6350</wp:posOffset>
                      </wp:positionV>
                      <wp:extent cx="451485" cy="19240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85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 ЦБР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55pt;height:15.15pt;mso-wrap-distance-left:9.05pt;mso-wrap-distance-right:9.05pt;mso-wrap-distance-top:0pt;mso-wrap-distance-bottom:0pt;margin-top:0.5pt;mso-position-vertical-relative:text;margin-left:3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 ЦБР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118110</wp:posOffset>
                      </wp:positionV>
                      <wp:extent cx="91440" cy="18288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9.3pt;mso-position-vertical-relative:text;margin-left:2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8255</wp:posOffset>
                      </wp:positionV>
                      <wp:extent cx="558165" cy="15176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6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55 ЦБРА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5pt;height:11.95pt;mso-wrap-distance-left:9.05pt;mso-wrap-distance-right:9.05pt;mso-wrap-distance-top:0pt;mso-wrap-distance-bottom:0pt;margin-top:0.65pt;mso-position-vertical-relative:text;margin-left:9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55 ЦБРА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10490</wp:posOffset>
                      </wp:positionV>
                      <wp:extent cx="91440" cy="18288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8.7pt;mso-position-vertical-relative:text;margin-left:86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99060</wp:posOffset>
                      </wp:positionV>
                      <wp:extent cx="91440" cy="18288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7.8pt;mso-position-vertical-relative:text;margin-left:14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snapToGrid w:val="false"/>
              <w:ind w:left="-31" w:right="3" w:firstLine="2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1" w:right="3" w:firstLine="210"/>
              <w:jc w:val="both"/>
              <w:rPr>
                <w:sz w:val="24"/>
              </w:rPr>
            </w:pPr>
            <w:r>
              <w:rPr>
                <w:sz w:val="24"/>
              </w:rPr>
              <w:t>Центральная база резерва:</w:t>
            </w:r>
          </w:p>
          <w:p>
            <w:pPr>
              <w:pStyle w:val="Normal"/>
              <w:ind w:left="-31" w:right="3" w:firstLine="210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1 - танков;</w:t>
            </w:r>
          </w:p>
          <w:p>
            <w:pPr>
              <w:pStyle w:val="Normal"/>
              <w:ind w:left="-31" w:right="3" w:firstLine="210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2 - автомобильной техники;</w:t>
            </w:r>
          </w:p>
          <w:p>
            <w:pPr>
              <w:pStyle w:val="Normal"/>
              <w:ind w:left="-31" w:right="3" w:firstLine="210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3 - авиационной техники </w:t>
            </w:r>
          </w:p>
        </w:tc>
      </w:tr>
      <w:tr>
        <w:trPr>
          <w:trHeight w:val="57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70485</wp:posOffset>
                      </wp:positionV>
                      <wp:extent cx="2167255" cy="762000"/>
                      <wp:effectExtent l="9525" t="952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7200" cy="762120"/>
                                <a:chOff x="0" y="0"/>
                                <a:chExt cx="2167200" cy="762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8720" y="230040"/>
                                  <a:ext cx="4546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75 оа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8640" cy="54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71280"/>
                                  <a:ext cx="411480" cy="411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lIns="54000" tIns="8244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040" y="5587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53000" y="38160"/>
                                  <a:ext cx="518040" cy="480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И</w:t>
                                    </w:r>
                                  </w:p>
                                </w:txbxContent>
                              </wps:txbx>
                              <wps:bodyPr tIns="12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0" y="601920"/>
                                  <a:ext cx="9072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0120" y="256680"/>
                                  <a:ext cx="5770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35оавт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95pt;margin-top:5.55pt;width:170.65pt;height:60pt" coordorigin="519,111" coordsize="3413,1200">
                      <v:shape id="shape_0" stroked="f" o:allowincell="t" style="position:absolute;left:1399;top:473;width:715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75 оа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519;top:111;width:863;height:86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stroked="t" o:allowincell="t" style="position:absolute;left:631;top:223;width:647;height:64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867;top:991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2177;top:171;width:815;height:75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2520;top:1059;width:142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23;top:515;width:908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35оавт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snapToGrid w:val="false"/>
              <w:ind w:left="-31" w:right="3" w:firstLine="2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1" w:right="3" w:firstLine="2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1" w:right="3" w:firstLine="2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1" w:right="3" w:firstLine="2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1" w:right="3" w:firstLine="2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1" w:right="3" w:firstLine="210"/>
              <w:jc w:val="both"/>
              <w:rPr/>
            </w:pPr>
            <w:r>
              <w:rPr>
                <w:sz w:val="24"/>
              </w:rPr>
              <w:t>1 - база, мастерская, лаборатория, лаборатория эталонирования объединения; 2 - склад военного округа с указанием их наименования и предназначения (В - вооружения и боеприпасов, БТИ - бронетанкового имущества, АИ - автомобильного имущества, И - инженерного вооружения, РХБ - вооружения и средств радиационной, химической и биологической защиты, СС - средств связи, ИзТ - измерительной техники)</w:t>
            </w:r>
          </w:p>
          <w:p>
            <w:pPr>
              <w:pStyle w:val="Normal"/>
              <w:ind w:left="-31" w:right="3" w:firstLine="2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407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53975</wp:posOffset>
                      </wp:positionV>
                      <wp:extent cx="2495550" cy="1156970"/>
                      <wp:effectExtent l="9525" t="952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5520" cy="1157040"/>
                                <a:chOff x="0" y="0"/>
                                <a:chExt cx="2495520" cy="115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000" y="0"/>
                                  <a:ext cx="411480" cy="411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lIns="54000" tIns="8244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2120" y="4572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040" y="226080"/>
                                  <a:ext cx="58428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314 фа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200" y="9972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рт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6040" y="3992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0960" y="242640"/>
                                  <a:ext cx="54612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430 аа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9984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БТИ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9741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1160" y="878760"/>
                                  <a:ext cx="758160" cy="18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110 кс БТ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760" y="69984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69984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11040" y="652320"/>
                                  <a:ext cx="457200" cy="457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5720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АИ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880" y="274320"/>
                                    <a:ext cx="9144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07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400" y="3600"/>
                                    <a:ext cx="716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83">
                                        <a:moveTo>
                                          <a:pt x="113" y="0"/>
                                        </a:moveTo>
                                        <a:lnTo>
                                          <a:pt x="0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199080"/>
                                    <a:ext cx="813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8" h="97">
                                        <a:moveTo>
                                          <a:pt x="128" y="0"/>
                                        </a:moveTo>
                                        <a:lnTo>
                                          <a:pt x="0" y="9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61040" y="896040"/>
                                  <a:ext cx="83448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/9698 кавт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4.25pt;width:196.5pt;height:91.1pt" coordorigin="-15,85" coordsize="3930,1822">
                      <v:oval id="shape_0" stroked="t" o:allowincell="t" style="position:absolute;left:552;top:85;width:647;height:64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760;top:805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40;top:441;width:919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314 фа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250;top:242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р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stroked="f" o:allowincell="t" style="position:absolute;left:2530;top:714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10;top:467;width:859;height:2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430 аа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-15;top:1187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Т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stroked="f" o:allowincell="t" style="position:absolute;left:273;top:1619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1;top:1469;width:1193;height:2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110 кс БТ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5,1187" to="65,161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33,1187" to="633,161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1892;top:1112;width:720;height:720">
                        <v:shape id="shape_0" fillcolor="white" stroked="t" o:allowincell="t" style="position:absolute;left:1892;top:1112;width:719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А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stroked="f" o:allowincell="t" style="position:absolute;left:2180;top:1544;width:143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72,1112" to="1972,1543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40,1112" to="2540,1543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coordsize="113,83" path="m113,0l0,83e" stroked="t" o:allowincell="t" style="position:absolute;left:2411;top:1118;width:112;height:8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28,97" path="m128,0l0,97e" stroked="t" o:allowincell="t" style="position:absolute;left:1976;top:1426;width:127;height:9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stroked="f" o:allowincell="t" style="position:absolute;left:2601;top:1496;width:1313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/9698 кавт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31" w:right="3" w:firstLine="210"/>
              <w:jc w:val="both"/>
              <w:rPr/>
            </w:pPr>
            <w:r>
              <w:rPr>
                <w:sz w:val="24"/>
              </w:rPr>
              <w:t>Склады вооружения, боеприпасов и военно-технического имущества, с указанием их наименования и предназначения (В - вооружения и боеприпасов, БТИ - бронетанкового имущества, АИ - автомобильного имущества, И - инженерного вооружения, РХБ - вооружения и средств радиационной, химической и биологической защиты, СС - средств связи, ИзТ - измерительной техники):</w:t>
            </w:r>
          </w:p>
          <w:p>
            <w:pPr>
              <w:pStyle w:val="Normal"/>
              <w:ind w:left="-31" w:right="3" w:firstLine="210"/>
              <w:jc w:val="both"/>
              <w:rPr>
                <w:sz w:val="24"/>
              </w:rPr>
            </w:pPr>
            <w:r>
              <w:rPr>
                <w:sz w:val="24"/>
              </w:rPr>
              <w:t>1 – фронта;</w:t>
            </w:r>
          </w:p>
          <w:p>
            <w:pPr>
              <w:pStyle w:val="Normal"/>
              <w:ind w:left="-31" w:right="3" w:firstLine="210"/>
              <w:jc w:val="both"/>
              <w:rPr>
                <w:sz w:val="24"/>
              </w:rPr>
            </w:pPr>
            <w:r>
              <w:rPr>
                <w:sz w:val="24"/>
              </w:rPr>
              <w:t>2 – армии;</w:t>
            </w:r>
          </w:p>
          <w:p>
            <w:pPr>
              <w:pStyle w:val="Normal"/>
              <w:ind w:left="-31" w:right="3" w:firstLine="210"/>
              <w:jc w:val="both"/>
              <w:rPr>
                <w:sz w:val="24"/>
              </w:rPr>
            </w:pPr>
            <w:r>
              <w:rPr>
                <w:sz w:val="24"/>
              </w:rPr>
              <w:t>3 – корпуса;</w:t>
            </w:r>
          </w:p>
          <w:p>
            <w:pPr>
              <w:pStyle w:val="Normal"/>
              <w:ind w:left="-31" w:right="3" w:firstLine="210"/>
              <w:jc w:val="both"/>
              <w:rPr>
                <w:sz w:val="24"/>
              </w:rPr>
            </w:pPr>
            <w:r>
              <w:rPr>
                <w:sz w:val="24"/>
              </w:rPr>
              <w:t>4 – отделение склада</w:t>
            </w:r>
          </w:p>
          <w:p>
            <w:pPr>
              <w:pStyle w:val="Normal"/>
              <w:ind w:left="-31" w:right="3" w:firstLine="2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338455</wp:posOffset>
                      </wp:positionV>
                      <wp:extent cx="1371600" cy="843280"/>
                      <wp:effectExtent l="9525" t="952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43120"/>
                                <a:chOff x="0" y="0"/>
                                <a:chExt cx="1371600" cy="843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7200" y="76320"/>
                                  <a:ext cx="9144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рвп БТВ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0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040" y="1828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160" y="472320"/>
                                  <a:ext cx="9144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5 орвб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6602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06440"/>
                                  <a:ext cx="36576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288">
                                      <a:moveTo>
                                        <a:pt x="576" y="288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288" y="0"/>
                                      </a:lnTo>
                                      <a:lnTo>
                                        <a:pt x="576" y="0"/>
                                      </a:lnTo>
                                      <a:lnTo>
                                        <a:pt x="576" y="28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4064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55pt;margin-top:26.65pt;width:108pt;height:66.35pt" coordorigin="1611,533" coordsize="2160,1327">
                      <v:shape id="shape_0" stroked="f" o:allowincell="f" style="position:absolute;left:2331;top:653;width:143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рвп БТВ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1611;top:533;width:575;height:287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2147,533" to="2147,820" stroked="t" o:allowincell="f" style="position:absolute;mso-position-horizontal-relative:margin">
                        <v:stroke color="black" weight="57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803;top:821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23;top:1277;width:143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5 орвб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99;top:1573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576,288" path="m576,288l0,288l0,144l288,0l576,0l576,288xe" stroked="t" o:allowincell="f" style="position:absolute;left:1611;top:1173;width:575;height:287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2131,1173" to="2131,1460" stroked="t" o:allowincell="f" style="position:absolute;mso-position-horizontal-relative:margin">
                        <v:stroke color="black" weight="57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31" w:right="3" w:firstLine="210"/>
              <w:jc w:val="both"/>
              <w:rPr/>
            </w:pPr>
            <w:r>
              <w:rPr>
                <w:sz w:val="24"/>
              </w:rPr>
              <w:t>1 - ремонтно-восстановительный полк; 2 - отдельный ремонтно-восстановительный батальон с указанием наименования (РАВ – ракетно - артиллерийского вооружения; БТВТ - бронетанкового вооружения и техники; АТ - автомобильной техники; ИТ - инженерной техники; РХБ - радиационной, химической и биологической защиты; СС - средств связи)</w:t>
            </w:r>
          </w:p>
        </w:tc>
      </w:tr>
      <w:tr>
        <w:trPr>
          <w:trHeight w:val="85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98425</wp:posOffset>
                      </wp:positionV>
                      <wp:extent cx="1076960" cy="355600"/>
                      <wp:effectExtent l="15875" t="2159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7120" cy="355680"/>
                                <a:chOff x="0" y="0"/>
                                <a:chExt cx="1077120" cy="355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432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4320" cy="274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32400"/>
                                    <a:ext cx="128160" cy="23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2" h="375">
                                        <a:moveTo>
                                          <a:pt x="202" y="0"/>
                                        </a:moveTo>
                                        <a:lnTo>
                                          <a:pt x="0" y="3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5600" y="172800"/>
                                  <a:ext cx="7315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95 фм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7.75pt;width:84.8pt;height:28pt" coordorigin="1620,155" coordsize="1696,560">
                      <v:group id="shape_0" style="position:absolute;left:1620;top:155;width:432;height:432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t" style="position:absolute;left:1620;top:155;width:431;height:431;mso-wrap-style:none;v-text-anchor:middle" type="_x0000_t5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coordsize="202,375" path="m202,0l0,375e" stroked="t" o:allowincell="t" style="position:absolute;left:1655;top:206;width:201;height:374;mso-wrap-style:none;v-text-anchor:middle">
                          <v:fill o:detectmouseclick="t" on="false"/>
                          <v:stroke color="black" weight="57240" joinstyle="round" endcap="flat"/>
                          <w10:wrap type="none"/>
                        </v:shape>
                      </v:group>
                      <v:shape id="shape_0" stroked="f" o:allowincell="t" style="position:absolute;left:2165;top:427;width:115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95 фми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31" w:right="3" w:firstLine="210"/>
              <w:jc w:val="both"/>
              <w:rPr/>
            </w:pPr>
            <w:r>
              <w:rPr>
                <w:sz w:val="24"/>
              </w:rPr>
              <w:t>Фронтовая (армейская, корпусная – с соответствующим обозначением) мастерская измерительной техники</w:t>
            </w:r>
          </w:p>
        </w:tc>
      </w:tr>
      <w:tr>
        <w:trPr>
          <w:trHeight w:val="54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51435</wp:posOffset>
                      </wp:positionV>
                      <wp:extent cx="1010920" cy="248285"/>
                      <wp:effectExtent l="10160" t="1016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0880" cy="248400"/>
                                <a:chOff x="0" y="0"/>
                                <a:chExt cx="1010880" cy="24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5800" cy="18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3" h="295">
                                      <a:moveTo>
                                        <a:pt x="0" y="292"/>
                                      </a:moveTo>
                                      <a:lnTo>
                                        <a:pt x="513" y="295"/>
                                      </a:lnTo>
                                      <a:lnTo>
                                        <a:pt x="513" y="7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43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10080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33120"/>
                                  <a:ext cx="13860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111">
                                      <a:moveTo>
                                        <a:pt x="7" y="111"/>
                                      </a:moveTo>
                                      <a:cubicBezTo>
                                        <a:pt x="24" y="93"/>
                                        <a:pt x="0" y="0"/>
                                        <a:pt x="109" y="0"/>
                                      </a:cubicBezTo>
                                      <a:cubicBezTo>
                                        <a:pt x="218" y="0"/>
                                        <a:pt x="182" y="86"/>
                                        <a:pt x="201" y="10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3680" y="6552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5 оэ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4pt;margin-top:4.05pt;width:79.6pt;height:19.55pt" coordorigin="1468,81" coordsize="1592,391">
                      <v:shape id="shape_0" coordsize="513,295" path="m0,292l513,295l513,7l158,0l0,127l0,292xe" stroked="t" o:allowincell="t" style="position:absolute;left:1468;top:81;width:512;height:294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1925,88" to="1925,375" stroked="t" o:allowincell="t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1972,240" to="2115,24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218,111" path="m7,111c24,93,0,0,109,0c218,0,182,86,201,108e" stroked="t" o:allowincell="t" style="position:absolute;left:2085;top:133;width:217;height:11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stroked="f" o:allowincell="t" style="position:absolute;left:2340;top:184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 оэ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31" w:right="3" w:firstLine="210"/>
              <w:jc w:val="both"/>
              <w:rPr/>
            </w:pPr>
            <w:r>
              <w:rPr>
                <w:sz w:val="24"/>
              </w:rPr>
              <w:t xml:space="preserve">Отдельный эвакуационный батальон </w:t>
            </w:r>
          </w:p>
        </w:tc>
      </w:tr>
      <w:tr>
        <w:trPr>
          <w:trHeight w:val="54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107315</wp:posOffset>
                      </wp:positionV>
                      <wp:extent cx="914400" cy="182880"/>
                      <wp:effectExtent l="0" t="9525" r="0" b="254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82880"/>
                                <a:chOff x="0" y="0"/>
                                <a:chExt cx="914400" cy="18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18288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75pt;margin-top:8.45pt;width:71.95pt;height:14.4pt" coordorigin="1155,169" coordsize="1439,288">
                      <v:shape id="shape_0" fillcolor="white" stroked="t" o:allowincell="t" style="position:absolute;left:1587;top:169;width:57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1155,457" to="2594,457" stroked="t" o:allowincell="t" style="position:absolute;flip:x">
                        <v:stroke color="black" weight="19080" endarrow="classic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31" w:right="3" w:firstLine="210"/>
              <w:jc w:val="both"/>
              <w:rPr/>
            </w:pPr>
            <w:r>
              <w:rPr>
                <w:sz w:val="24"/>
              </w:rPr>
              <w:t>Замыкание походной колонны фронта (армии, корпуса - с соответствующим обозначением)</w:t>
            </w:r>
          </w:p>
        </w:tc>
      </w:tr>
      <w:tr>
        <w:trPr>
          <w:trHeight w:val="341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62230</wp:posOffset>
                      </wp:positionV>
                      <wp:extent cx="1587500" cy="2040890"/>
                      <wp:effectExtent l="9525" t="952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7600" cy="2040840"/>
                                <a:chOff x="0" y="0"/>
                                <a:chExt cx="1587600" cy="20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74880"/>
                                  <a:ext cx="221760" cy="29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2" h="470">
                                      <a:moveTo>
                                        <a:pt x="0" y="251"/>
                                      </a:moveTo>
                                      <a:lnTo>
                                        <a:pt x="235" y="2"/>
                                      </a:lnTo>
                                      <a:cubicBezTo>
                                        <a:pt x="293" y="0"/>
                                        <a:pt x="346" y="161"/>
                                        <a:pt x="349" y="239"/>
                                      </a:cubicBezTo>
                                      <a:cubicBezTo>
                                        <a:pt x="352" y="266"/>
                                        <a:pt x="308" y="468"/>
                                        <a:pt x="250" y="470"/>
                                      </a:cubicBezTo>
                                      <a:lnTo>
                                        <a:pt x="0" y="2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72360"/>
                                  <a:ext cx="22356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2" h="497">
                                      <a:moveTo>
                                        <a:pt x="352" y="257"/>
                                      </a:moveTo>
                                      <a:lnTo>
                                        <a:pt x="105" y="5"/>
                                      </a:lnTo>
                                      <a:cubicBezTo>
                                        <a:pt x="46" y="0"/>
                                        <a:pt x="2" y="145"/>
                                        <a:pt x="0" y="227"/>
                                      </a:cubicBezTo>
                                      <a:cubicBezTo>
                                        <a:pt x="0" y="280"/>
                                        <a:pt x="29" y="493"/>
                                        <a:pt x="90" y="497"/>
                                      </a:cubicBezTo>
                                      <a:lnTo>
                                        <a:pt x="352" y="2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240" y="298440"/>
                                  <a:ext cx="18288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080" y="28080"/>
                                  <a:ext cx="182880" cy="12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1760" y="106560"/>
                                  <a:ext cx="10058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___№1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 10.00 15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800" y="69336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769680"/>
                                  <a:ext cx="223560" cy="29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2" h="470">
                                      <a:moveTo>
                                        <a:pt x="0" y="251"/>
                                      </a:moveTo>
                                      <a:lnTo>
                                        <a:pt x="235" y="2"/>
                                      </a:lnTo>
                                      <a:cubicBezTo>
                                        <a:pt x="293" y="0"/>
                                        <a:pt x="346" y="161"/>
                                        <a:pt x="349" y="239"/>
                                      </a:cubicBezTo>
                                      <a:cubicBezTo>
                                        <a:pt x="352" y="266"/>
                                        <a:pt x="308" y="468"/>
                                        <a:pt x="250" y="470"/>
                                      </a:cubicBezTo>
                                      <a:lnTo>
                                        <a:pt x="0" y="251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765720"/>
                                  <a:ext cx="22356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2" h="497">
                                      <a:moveTo>
                                        <a:pt x="352" y="257"/>
                                      </a:moveTo>
                                      <a:lnTo>
                                        <a:pt x="105" y="5"/>
                                      </a:lnTo>
                                      <a:cubicBezTo>
                                        <a:pt x="46" y="0"/>
                                        <a:pt x="2" y="145"/>
                                        <a:pt x="0" y="227"/>
                                      </a:cubicBezTo>
                                      <a:cubicBezTo>
                                        <a:pt x="0" y="280"/>
                                        <a:pt x="29" y="493"/>
                                        <a:pt x="90" y="497"/>
                                      </a:cubicBezTo>
                                      <a:lnTo>
                                        <a:pt x="352" y="257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200" y="991800"/>
                                  <a:ext cx="18288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040" y="721440"/>
                                  <a:ext cx="182880" cy="12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320" y="523080"/>
                                  <a:ext cx="18288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200" y="1174680"/>
                                  <a:ext cx="18288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0320" y="788760"/>
                                  <a:ext cx="10058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___№1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 12.00 20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36512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" y="1441440"/>
                                  <a:ext cx="223560" cy="29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2" h="470">
                                      <a:moveTo>
                                        <a:pt x="0" y="251"/>
                                      </a:moveTo>
                                      <a:lnTo>
                                        <a:pt x="235" y="2"/>
                                      </a:lnTo>
                                      <a:cubicBezTo>
                                        <a:pt x="293" y="0"/>
                                        <a:pt x="346" y="161"/>
                                        <a:pt x="349" y="239"/>
                                      </a:cubicBezTo>
                                      <a:cubicBezTo>
                                        <a:pt x="352" y="266"/>
                                        <a:pt x="308" y="468"/>
                                        <a:pt x="250" y="470"/>
                                      </a:cubicBezTo>
                                      <a:lnTo>
                                        <a:pt x="0" y="251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437480"/>
                                  <a:ext cx="22356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2" h="497">
                                      <a:moveTo>
                                        <a:pt x="352" y="257"/>
                                      </a:moveTo>
                                      <a:lnTo>
                                        <a:pt x="105" y="5"/>
                                      </a:lnTo>
                                      <a:cubicBezTo>
                                        <a:pt x="46" y="0"/>
                                        <a:pt x="2" y="145"/>
                                        <a:pt x="0" y="227"/>
                                      </a:cubicBezTo>
                                      <a:cubicBezTo>
                                        <a:pt x="0" y="280"/>
                                        <a:pt x="29" y="493"/>
                                        <a:pt x="90" y="497"/>
                                      </a:cubicBezTo>
                                      <a:lnTo>
                                        <a:pt x="352" y="257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0" y="1663560"/>
                                  <a:ext cx="18288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600" y="1393200"/>
                                  <a:ext cx="182880" cy="12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400" y="1846440"/>
                                  <a:ext cx="18288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520" y="1460520"/>
                                  <a:ext cx="10058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___№1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 12.00 22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55pt;margin-top:4.9pt;width:125pt;height:160.7pt" coordorigin="1271,98" coordsize="2500,3214">
                      <v:oval id="shape_0" stroked="t" o:allowincell="t" style="position:absolute;left:1395;top:98;width:719;height:719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shape id="shape_0" coordsize="352,470" path="m0,251l235,2c293,0,346,161,349,239c352,266,308,468,250,470l0,251xe" fillcolor="black" stroked="t" o:allowincell="t" style="position:absolute;left:1750;top:216;width:348;height:469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352,497" path="m352,257l105,5c46,0,2,145,0,227c0,280,29,493,90,497l352,257xe" fillcolor="black" stroked="t" o:allowincell="t" style="position:absolute;left:1385;top:212;width:351;height:496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616;top:568;width:287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3;top:142;width:287;height:1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7;top:266;width:1583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№1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 10.00 15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1302;top:1190;width:719;height:719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shape id="shape_0" coordsize="352,470" path="m0,251l235,2c293,0,346,161,349,239c352,266,308,468,250,470l0,251xe" stroked="t" o:allowincell="t" style="position:absolute;left:1678;top:1310;width:351;height:469;mso-wrap-style:none;v-text-anchor:middle">
                        <v:imagedata r:id="rId6" o:detectmouseclick="t"/>
                        <v:stroke color="black" weight="9360" joinstyle="round" endcap="flat"/>
                        <w10:wrap type="none"/>
                      </v:shape>
                      <v:shape id="shape_0" coordsize="352,497" path="m352,257l105,5c46,0,2,145,0,227c0,280,29,493,90,497l352,257xe" stroked="t" o:allowincell="t" style="position:absolute;left:1310;top:1304;width:351;height:496;mso-wrap-style:none;v-text-anchor:middle">
                        <v:imagedata r:id="rId7" o:detectmouseclick="t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523;top:1660;width:287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0;top:1234;width:287;height:1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47;top:922;width:287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3;top:1948;width:287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3;top:1340;width:1583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№1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 12.00 20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1271;top:2248;width:719;height:719;mso-wrap-style:none;v-text-anchor:middle">
                        <v:fill o:detectmouseclick="t" on="false"/>
                        <v:stroke color="black" weight="19080" dashstyle="dash" joinstyle="miter" endcap="flat"/>
                        <w10:wrap type="none"/>
                      </v:oval>
                      <v:shape id="shape_0" coordsize="352,470" path="m0,251l235,2c293,0,346,161,349,239c352,266,308,468,250,470l0,251xe" stroked="t" o:allowincell="t" style="position:absolute;left:1647;top:2368;width:351;height:469;mso-wrap-style:none;v-text-anchor:middle">
                        <v:imagedata r:id="rId8" o:detectmouseclick="t"/>
                        <v:stroke color="black" weight="9360" joinstyle="round" endcap="flat"/>
                        <w10:wrap type="none"/>
                      </v:shape>
                      <v:shape id="shape_0" coordsize="352,497" path="m352,257l105,5c46,0,2,145,0,227c0,280,29,493,90,497l352,257xe" stroked="t" o:allowincell="t" style="position:absolute;left:1279;top:2362;width:351;height:496;mso-wrap-style:none;v-text-anchor:middle">
                        <v:imagedata r:id="rId9" o:detectmouseclick="t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492;top:2718;width:287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9;top:2292;width:287;height:1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2;top:3006;width:287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12;top:2398;width:1583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№1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 12.00 22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snapToGrid w:val="false"/>
              <w:ind w:left="-108" w:right="-144" w:firstLine="2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44" w:firstLine="210"/>
              <w:jc w:val="both"/>
              <w:rPr/>
            </w:pPr>
            <w:r>
              <w:rPr>
                <w:sz w:val="24"/>
              </w:rPr>
              <w:t xml:space="preserve">Сборный пункт поврежденных машин (ВТ - вооружения и техники, АвТ - авиационной техники, РАВ - ракетно-артиллерийского вооружения, БТ - бронетанкового вооружения и техники, АТ - автомобильной техники, ИТ - инженерной техники, РХБЗ - радиационной, химической и биологической защиты, СС - средств связи, ЯБП - ядерных боеприпасов), организованный (1), планируемый (2) и запасный (3) с указанием номера (1), времени и даты развертывания и принадлежности (Ф - фронта, А -армии, К - корпуса) </w:t>
            </w:r>
          </w:p>
        </w:tc>
      </w:tr>
      <w:tr>
        <w:trPr>
          <w:trHeight w:val="153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09220" distR="95885" simplePos="0" locked="0" layoutInCell="1" allowOverlap="1" relativeHeight="3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7785</wp:posOffset>
                      </wp:positionV>
                      <wp:extent cx="1028700" cy="870585"/>
                      <wp:effectExtent l="0" t="10160" r="0" b="889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870480"/>
                                <a:chOff x="0" y="0"/>
                                <a:chExt cx="1028880" cy="87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5160"/>
                                  <a:ext cx="1028880" cy="62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1" h="1130">
                                      <a:moveTo>
                                        <a:pt x="255" y="133"/>
                                      </a:moveTo>
                                      <a:cubicBezTo>
                                        <a:pt x="195" y="157"/>
                                        <a:pt x="147" y="191"/>
                                        <a:pt x="111" y="277"/>
                                      </a:cubicBezTo>
                                      <a:cubicBezTo>
                                        <a:pt x="75" y="363"/>
                                        <a:pt x="0" y="520"/>
                                        <a:pt x="41" y="648"/>
                                      </a:cubicBezTo>
                                      <a:cubicBezTo>
                                        <a:pt x="82" y="776"/>
                                        <a:pt x="196" y="965"/>
                                        <a:pt x="356" y="1045"/>
                                      </a:cubicBezTo>
                                      <a:cubicBezTo>
                                        <a:pt x="516" y="1125"/>
                                        <a:pt x="824" y="1130"/>
                                        <a:pt x="1001" y="1128"/>
                                      </a:cubicBezTo>
                                      <a:cubicBezTo>
                                        <a:pt x="1178" y="1126"/>
                                        <a:pt x="1286" y="1075"/>
                                        <a:pt x="1421" y="1030"/>
                                      </a:cubicBezTo>
                                      <a:cubicBezTo>
                                        <a:pt x="1556" y="985"/>
                                        <a:pt x="1705" y="827"/>
                                        <a:pt x="1788" y="655"/>
                                      </a:cubicBezTo>
                                      <a:cubicBezTo>
                                        <a:pt x="1871" y="483"/>
                                        <a:pt x="1760" y="335"/>
                                        <a:pt x="1706" y="243"/>
                                      </a:cubicBezTo>
                                      <a:cubicBezTo>
                                        <a:pt x="1652" y="151"/>
                                        <a:pt x="1566" y="139"/>
                                        <a:pt x="1466" y="100"/>
                                      </a:cubicBezTo>
                                      <a:cubicBezTo>
                                        <a:pt x="1366" y="61"/>
                                        <a:pt x="1252" y="20"/>
                                        <a:pt x="1106" y="10"/>
                                      </a:cubicBezTo>
                                      <a:cubicBezTo>
                                        <a:pt x="960" y="0"/>
                                        <a:pt x="696" y="34"/>
                                        <a:pt x="588" y="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524520" cy="47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4" h="864">
                                      <a:moveTo>
                                        <a:pt x="0" y="86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954" y="341"/>
                                      </a:lnTo>
                                      <a:lnTo>
                                        <a:pt x="2" y="33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600" y="353520"/>
                                  <a:ext cx="25200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9" h="372">
                                      <a:moveTo>
                                        <a:pt x="0" y="372"/>
                                      </a:moveTo>
                                      <a:lnTo>
                                        <a:pt x="459" y="369"/>
                                      </a:lnTo>
                                      <a:lnTo>
                                        <a:pt x="459" y="15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0" y="150"/>
                                      </a:lnTo>
                                      <a:lnTo>
                                        <a:pt x="0" y="37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438120"/>
                                  <a:ext cx="252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9" h="1">
                                      <a:moveTo>
                                        <a:pt x="0" y="0"/>
                                      </a:moveTo>
                                      <a:lnTo>
                                        <a:pt x="4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560" y="51480"/>
                                  <a:ext cx="47484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5 ФРВ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pt;margin-top:4.55pt;width:81pt;height:68.6pt" coordorigin="1080,91" coordsize="1620,1372">
                      <v:shape id="shape_0" coordsize="1871,1130" path="m255,133c195,157,147,191,111,277c75,363,0,520,41,648c82,776,196,965,356,1045c516,1125,824,1130,1001,1128c1178,1126,1286,1075,1421,1030c1556,985,1705,827,1788,655c1871,483,1760,335,1706,243c1652,151,1566,139,1466,100c1366,61,1252,20,1106,10c960,0,696,34,588,40e" stroked="t" o:allowincell="t" style="position:absolute;left:1080;top:477;width:1619;height:984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954,864" path="m0,864l0,0l720,0l954,341l2,333e" stroked="t" o:allowincell="t" style="position:absolute;left:1425;top:91;width:825;height:752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459,372" path="m0,372l459,369l459,150l234,0l0,150l0,372xe" stroked="t" o:allowincell="t" style="position:absolute;left:1950;top:648;width:396;height:323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459,1" path="m0,0l459,0e" stroked="t" o:allowincell="t" style="position:absolute;left:1947;top:781;width:396;height: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stroked="f" o:allowincell="t" style="position:absolute;left:1446;top:172;width:747;height:2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 ФРВ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31" w:right="3" w:firstLine="210"/>
              <w:jc w:val="both"/>
              <w:rPr/>
            </w:pPr>
            <w:r>
              <w:rPr>
                <w:sz w:val="24"/>
              </w:rPr>
              <w:t>Фронтовая ремонтно-восстановительная база в районе (другие соединения, части и подразделения технического обеспечения - с соответствующими условными знаками и сокращениями)</w:t>
            </w:r>
          </w:p>
        </w:tc>
      </w:tr>
      <w:tr>
        <w:trPr>
          <w:trHeight w:val="83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54610</wp:posOffset>
                      </wp:positionV>
                      <wp:extent cx="457200" cy="457200"/>
                      <wp:effectExtent l="9525" t="9525" r="10160" b="1016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240" y="59760"/>
                                  <a:ext cx="17784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2437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560" y="33516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25pt;margin-top:4.3pt;width:36pt;height:36pt" coordorigin="1365,86" coordsize="720,720">
                      <v:oval id="shape_0" fillcolor="white" stroked="t" o:allowincell="t" style="position:absolute;left:1365;top:86;width:719;height:71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1597;top:180;width:27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33,470" to="1964,470" stroked="t" o:allowincell="t" style="position:absolute">
                        <v:stroke color="black" weight="1908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33,614" to="1964,614" stroked="t" o:allowincell="t" style="position:absolute;flip:x">
                        <v:stroke color="black" weight="19080" endarrow="classic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31" w:right="3" w:firstLine="210"/>
              <w:jc w:val="both"/>
              <w:rPr/>
            </w:pPr>
            <w:r>
              <w:rPr>
                <w:sz w:val="24"/>
              </w:rPr>
              <w:t>Обменный пункт агрегатов с указанием принад</w:t>
              <w:softHyphen/>
              <w:t xml:space="preserve">лежности (Ф - фронта, А - армии, К - корпуса) </w:t>
            </w:r>
          </w:p>
        </w:tc>
      </w:tr>
      <w:tr>
        <w:trPr>
          <w:trHeight w:val="109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64135" distR="57785" simplePos="0" locked="0" layoutInCell="1" allowOverlap="1" relativeHeight="32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47625</wp:posOffset>
                      </wp:positionV>
                      <wp:extent cx="1509395" cy="595630"/>
                      <wp:effectExtent l="0" t="698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9480" cy="595800"/>
                                <a:chOff x="0" y="0"/>
                                <a:chExt cx="1509480" cy="59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0948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8" h="1847">
                                      <a:moveTo>
                                        <a:pt x="172" y="831"/>
                                      </a:moveTo>
                                      <a:cubicBezTo>
                                        <a:pt x="344" y="162"/>
                                        <a:pt x="1109" y="90"/>
                                        <a:pt x="1312" y="45"/>
                                      </a:cubicBezTo>
                                      <a:cubicBezTo>
                                        <a:pt x="1515" y="0"/>
                                        <a:pt x="2218" y="32"/>
                                        <a:pt x="2532" y="115"/>
                                      </a:cubicBezTo>
                                      <a:cubicBezTo>
                                        <a:pt x="2846" y="198"/>
                                        <a:pt x="3045" y="248"/>
                                        <a:pt x="3196" y="543"/>
                                      </a:cubicBezTo>
                                      <a:cubicBezTo>
                                        <a:pt x="3347" y="838"/>
                                        <a:pt x="3468" y="1847"/>
                                        <a:pt x="2620" y="1551"/>
                                      </a:cubicBezTo>
                                      <a:cubicBezTo>
                                        <a:pt x="1772" y="1255"/>
                                        <a:pt x="1671" y="1757"/>
                                        <a:pt x="1035" y="1613"/>
                                      </a:cubicBezTo>
                                      <a:cubicBezTo>
                                        <a:pt x="996" y="1615"/>
                                        <a:pt x="0" y="1500"/>
                                        <a:pt x="172" y="83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166320"/>
                                  <a:ext cx="689760" cy="26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84" h="820">
                                      <a:moveTo>
                                        <a:pt x="0" y="316"/>
                                      </a:moveTo>
                                      <a:cubicBezTo>
                                        <a:pt x="756" y="0"/>
                                        <a:pt x="796" y="820"/>
                                        <a:pt x="1584" y="31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80" y="222840"/>
                                  <a:ext cx="1386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5360" y="177120"/>
                                  <a:ext cx="138600" cy="18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15pt;margin-top:3.75pt;width:118.85pt;height:46.9pt" coordorigin="863,75" coordsize="2377,938">
                      <v:shape id="shape_0" coordsize="3468,1847" path="m172,831c344,162,1109,90,1312,45c1515,0,2218,32,2532,115c2846,198,3045,248,3196,543c3347,838,3468,1847,2620,1551c1772,1255,1671,1757,1035,1613c996,1615,0,1500,172,831xe" fillcolor="white" stroked="t" o:allowincell="t" style="position:absolute;left:863;top:75;width:2376;height:937;mso-wrap-style:none;v-text-anchor:middle">
                        <v:fill o:detectmouseclick="t" type="solid" color2="black"/>
                        <v:stroke color="red" weight="28440" joinstyle="round" endcap="flat"/>
                        <w10:wrap type="none"/>
                      </v:shape>
                      <v:shape id="shape_0" coordsize="1584,820" path="m0,316c756,0,796,820,1584,316e" stroked="t" o:allowincell="t" style="position:absolute;left:1573;top:337;width:1085;height:415;mso-wrap-style:none;v-text-anchor:middle">
                        <v:fill o:detectmouseclick="t" on="false"/>
                        <v:stroke color="red" weight="28440" endarrow="classic" endarrowwidth="medium" endarrowlength="medium" joinstyle="round" endcap="flat"/>
                        <w10:wrap type="none"/>
                      </v:shape>
                      <v:shape id="shape_0" stroked="f" o:allowincell="t" style="position:absolute;left:1253;top:426;width:217;height:2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35;top:354;width:217;height:2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31" w:right="3" w:firstLine="210"/>
              <w:jc w:val="both"/>
              <w:rPr/>
            </w:pPr>
            <w:r>
              <w:rPr>
                <w:sz w:val="24"/>
              </w:rPr>
              <w:t xml:space="preserve">Район передачи поврежденной техники (Ф - фронт, А - армия, АК - корпус, Д -дивизия)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701" w:right="851" w:gutter="0" w:header="567" w:top="1134" w:footer="0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7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16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42" w:right="176" w:firstLine="62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176" w:firstLine="330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176" w:firstLine="330"/>
      <w:jc w:val="both"/>
    </w:pPr>
    <w:rPr>
      <w:sz w:val="28"/>
    </w:rPr>
  </w:style>
  <w:style w:type="paragraph" w:styleId="TextBodyIndent">
    <w:name w:val="Body Text Indent"/>
    <w:basedOn w:val="Normal"/>
    <w:pPr>
      <w:ind w:right="176" w:firstLine="33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05:54:00Z</dcterms:created>
  <dc:creator>Дмитрий</dc:creator>
  <dc:description/>
  <dc:language>en-US</dc:language>
  <cp:lastModifiedBy>Шушканов Юрий Георгиевич</cp:lastModifiedBy>
  <dcterms:modified xsi:type="dcterms:W3CDTF">2001-07-13T04:41:00Z</dcterms:modified>
  <cp:revision>11</cp:revision>
  <dc:subject/>
  <dc:title>08</dc:title>
</cp:coreProperties>
</file>