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67"/>
      </w:tblGrid>
      <w:tr>
        <w:trPr/>
        <w:tc>
          <w:tcPr>
            <w:tcW w:w="9344" w:type="dxa"/>
            <w:gridSpan w:val="2"/>
            <w:tcBorders/>
            <w:vAlign w:val="center"/>
          </w:tcPr>
          <w:p>
            <w:pPr>
              <w:pStyle w:val="Heading2"/>
              <w:rPr/>
            </w:pPr>
            <w:r>
              <w:rPr/>
              <w:t>Топогеодезические воинские части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6145</wp:posOffset>
                      </wp:positionH>
                      <wp:positionV relativeFrom="paragraph">
                        <wp:posOffset>340995</wp:posOffset>
                      </wp:positionV>
                      <wp:extent cx="391160" cy="365760"/>
                      <wp:effectExtent l="14605" t="1460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320" cy="365760"/>
                                <a:chOff x="0" y="0"/>
                                <a:chExt cx="3913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432">
                                      <a:moveTo>
                                        <a:pt x="0" y="432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576" y="144"/>
                                      </a:lnTo>
                                      <a:lnTo>
                                        <a:pt x="576" y="432"/>
                                      </a:lnTo>
                                      <a:lnTo>
                                        <a:pt x="0" y="4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914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К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35pt;margin-top:26.85pt;width:30.8pt;height:28.8pt" coordorigin="1427,537" coordsize="616,576">
                      <v:shape id="shape_0" coordsize="576,432" path="m0,432l0,144l288,0l576,144l576,432l0,432xe" fillcolor="white" stroked="t" o:allowincell="f" style="position:absolute;left:1427;top:537;width:575;height:431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467;top:681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К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67" w:type="dxa"/>
            <w:tcBorders/>
            <w:vAlign w:val="center"/>
          </w:tcPr>
          <w:p>
            <w:pPr>
              <w:pStyle w:val="Normal"/>
              <w:ind w:left="-45" w:right="176" w:firstLine="182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Стационарные топогеодезические части: военно- картографическая фабрика (часть), аэрофотогеодезический (аэрофотографический) отряд, геодезическая часть </w:t>
            </w:r>
          </w:p>
        </w:tc>
      </w:tr>
      <w:tr>
        <w:trPr>
          <w:trHeight w:val="1160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98425</wp:posOffset>
                      </wp:positionV>
                      <wp:extent cx="817880" cy="497840"/>
                      <wp:effectExtent l="20955" t="4127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7920" cy="497880"/>
                                <a:chOff x="0" y="0"/>
                                <a:chExt cx="817920" cy="49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36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720" y="2235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7.75pt;width:64.4pt;height:39.2pt" coordorigin="1467,155" coordsize="1288,784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467;top:155;width:431;height:575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2035;top:507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67" w:type="dxa"/>
            <w:tcBorders/>
            <w:vAlign w:val="center"/>
          </w:tcPr>
          <w:p>
            <w:pPr>
              <w:pStyle w:val="Normal"/>
              <w:ind w:left="-45" w:right="176" w:firstLine="182"/>
              <w:jc w:val="both"/>
              <w:rPr/>
            </w:pPr>
            <w:r>
              <w:rPr>
                <w:rFonts w:cs="Arial" w:ascii="Arial" w:hAnsi="Arial"/>
                <w:sz w:val="24"/>
              </w:rPr>
              <w:t>Астрономо-геодезический пунк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077" w:gutter="0" w:header="720" w:top="964" w:footer="0" w:bottom="96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8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0:26:00Z</dcterms:created>
  <dc:creator>Качер Константин Сергеевич</dc:creator>
  <dc:description/>
  <dc:language>en-US</dc:language>
  <cp:lastModifiedBy>Шушканов Юрий Георгиевич</cp:lastModifiedBy>
  <dcterms:modified xsi:type="dcterms:W3CDTF">2001-07-12T13:23:00Z</dcterms:modified>
  <cp:revision>12</cp:revision>
  <dc:subject/>
  <dc:title>8</dc:title>
</cp:coreProperties>
</file>