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3"/>
        <w:gridCol w:w="5148"/>
        <w:gridCol w:w="97"/>
        <w:gridCol w:w="93"/>
        <w:gridCol w:w="13"/>
      </w:tblGrid>
      <w:tr>
        <w:trPr>
          <w:trHeight w:val="449" w:hRule="atLeast"/>
        </w:trPr>
        <w:tc>
          <w:tcPr>
            <w:tcW w:w="93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ойска радиационной, химической и биологической защиты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4152" w:type="dxa"/>
            <w:gridSpan w:val="2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06680" distR="114935" simplePos="0" locked="0" layoutInCell="0" allowOverlap="1" relativeHeight="5">
                      <wp:simplePos x="0" y="0"/>
                      <wp:positionH relativeFrom="margin">
                        <wp:posOffset>814705</wp:posOffset>
                      </wp:positionH>
                      <wp:positionV relativeFrom="paragraph">
                        <wp:posOffset>635</wp:posOffset>
                      </wp:positionV>
                      <wp:extent cx="1014095" cy="475615"/>
                      <wp:effectExtent l="0" t="14605" r="0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4120" cy="475560"/>
                                <a:chOff x="0" y="0"/>
                                <a:chExt cx="1014120" cy="47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96760" cy="47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0" h="2010">
                                      <a:moveTo>
                                        <a:pt x="2200" y="481"/>
                                      </a:moveTo>
                                      <a:cubicBezTo>
                                        <a:pt x="2116" y="373"/>
                                        <a:pt x="2055" y="273"/>
                                        <a:pt x="1912" y="193"/>
                                      </a:cubicBezTo>
                                      <a:cubicBezTo>
                                        <a:pt x="1769" y="113"/>
                                        <a:pt x="1555" y="6"/>
                                        <a:pt x="1339" y="3"/>
                                      </a:cubicBezTo>
                                      <a:cubicBezTo>
                                        <a:pt x="1123" y="0"/>
                                        <a:pt x="806" y="85"/>
                                        <a:pt x="616" y="177"/>
                                      </a:cubicBezTo>
                                      <a:cubicBezTo>
                                        <a:pt x="426" y="269"/>
                                        <a:pt x="287" y="355"/>
                                        <a:pt x="199" y="553"/>
                                      </a:cubicBezTo>
                                      <a:cubicBezTo>
                                        <a:pt x="111" y="751"/>
                                        <a:pt x="0" y="1136"/>
                                        <a:pt x="89" y="1363"/>
                                      </a:cubicBezTo>
                                      <a:cubicBezTo>
                                        <a:pt x="178" y="1590"/>
                                        <a:pt x="480" y="1824"/>
                                        <a:pt x="736" y="1917"/>
                                      </a:cubicBezTo>
                                      <a:cubicBezTo>
                                        <a:pt x="992" y="2010"/>
                                        <a:pt x="1380" y="1992"/>
                                        <a:pt x="1624" y="1921"/>
                                      </a:cubicBezTo>
                                      <a:cubicBezTo>
                                        <a:pt x="1868" y="1850"/>
                                        <a:pt x="2044" y="1669"/>
                                        <a:pt x="2200" y="148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298440"/>
                                  <a:ext cx="939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37440"/>
                                  <a:ext cx="62352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0" h="1093">
                                      <a:moveTo>
                                        <a:pt x="0" y="1071"/>
                                      </a:moveTo>
                                      <a:cubicBezTo>
                                        <a:pt x="308" y="861"/>
                                        <a:pt x="283" y="764"/>
                                        <a:pt x="308" y="628"/>
                                      </a:cubicBezTo>
                                      <a:cubicBezTo>
                                        <a:pt x="331" y="691"/>
                                        <a:pt x="354" y="754"/>
                                        <a:pt x="354" y="754"/>
                                      </a:cubicBezTo>
                                      <a:lnTo>
                                        <a:pt x="405" y="606"/>
                                      </a:lnTo>
                                      <a:cubicBezTo>
                                        <a:pt x="405" y="606"/>
                                        <a:pt x="563" y="831"/>
                                        <a:pt x="498" y="754"/>
                                      </a:cubicBezTo>
                                      <a:cubicBezTo>
                                        <a:pt x="537" y="707"/>
                                        <a:pt x="663" y="644"/>
                                        <a:pt x="642" y="322"/>
                                      </a:cubicBezTo>
                                      <a:cubicBezTo>
                                        <a:pt x="621" y="0"/>
                                        <a:pt x="741" y="597"/>
                                        <a:pt x="765" y="621"/>
                                      </a:cubicBezTo>
                                      <a:cubicBezTo>
                                        <a:pt x="800" y="633"/>
                                        <a:pt x="846" y="341"/>
                                        <a:pt x="853" y="394"/>
                                      </a:cubicBezTo>
                                      <a:cubicBezTo>
                                        <a:pt x="883" y="554"/>
                                        <a:pt x="869" y="670"/>
                                        <a:pt x="930" y="610"/>
                                      </a:cubicBezTo>
                                      <a:cubicBezTo>
                                        <a:pt x="991" y="550"/>
                                        <a:pt x="1353" y="484"/>
                                        <a:pt x="1218" y="34"/>
                                      </a:cubicBezTo>
                                      <a:cubicBezTo>
                                        <a:pt x="1433" y="141"/>
                                        <a:pt x="1482" y="442"/>
                                        <a:pt x="1506" y="610"/>
                                      </a:cubicBezTo>
                                      <a:cubicBezTo>
                                        <a:pt x="1530" y="778"/>
                                        <a:pt x="1365" y="993"/>
                                        <a:pt x="1328" y="109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15pt;margin-top:0pt;width:79.8pt;height:37.45pt" coordorigin="1283,0" coordsize="1596,749">
                      <v:shape id="shape_0" coordsize="2200,2010" path="m2200,481c2116,373,2055,273,1912,193c1769,113,1555,6,1339,3c1123,0,806,85,616,177c426,269,287,355,199,553c111,751,0,1136,89,1363c178,1590,480,1824,736,1917c992,2010,1380,1992,1624,1921c1868,1850,2044,1669,2200,1489e" stroked="t" o:allowincell="f" style="position:absolute;left:1283;top:0;width:1411;height:748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1401,470" to="2879,470" stroked="t" o:allowincell="f" style="position:absolute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coordsize="1530,1093" path="m0,1071c308,861,283,764,308,628c331,691,354,754,354,754l405,606c405,606,563,831,498,754c537,707,663,644,642,322c621,0,741,597,765,621c800,633,846,341,853,394c883,554,869,670,930,610c991,550,1353,484,1218,34c1433,141,1482,442,1506,610c1530,778,1365,993,1328,1093e" stroked="t" o:allowincell="f" style="position:absolute;left:1543;top:59;width:981;height:406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/>
            </w:pPr>
            <w:r>
              <w:rPr>
                <w:rFonts w:cs="Arial" w:ascii="Arial" w:hAnsi="Arial"/>
                <w:sz w:val="24"/>
              </w:rPr>
              <w:t>Зона пожара и направление его распространения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41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74295</wp:posOffset>
                      </wp:positionV>
                      <wp:extent cx="1554480" cy="511175"/>
                      <wp:effectExtent l="0" t="1397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511200"/>
                                <a:chOff x="0" y="0"/>
                                <a:chExt cx="1554480" cy="511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20"/>
                                  <a:ext cx="18288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720"/>
                                  <a:ext cx="170280" cy="51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" h="804">
                                      <a:moveTo>
                                        <a:pt x="268" y="0"/>
                                      </a:moveTo>
                                      <a:lnTo>
                                        <a:pt x="0" y="80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ff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1005840" cy="41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ru-RU" w:bidi="ar-SA"/>
                                      </w:rPr>
                                      <w:t>ав—напал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ru-RU" w:bidi="ar-SA"/>
                                      </w:rPr>
                                      <w:t>07.00 09.0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75pt;margin-top:5.85pt;width:122.4pt;height:40.25pt" coordorigin="1035,117" coordsize="2448,805">
                      <v:line id="shape_0" from="1035,118" to="1322,837" stroked="t" o:allowincell="f" style="position:absolute;flip:x;mso-position-horizontal-relative:margin">
                        <v:stroke color="blue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coordsize="268,804" path="m268,0l0,804e" stroked="t" o:allowincell="f" style="position:absolute;left:1484;top:118;width:267;height:803;mso-wrap-style:none;v-text-anchor:middle;mso-position-horizontal-relative:margin">
                        <v:fill o:detectmouseclick="t" on="false"/>
                        <v:stroke color="blue" weight="28440" endarrow="classic" endarrowwidth="medium" endarrowlength="long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899;top:117;width:1583;height:64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ав—напал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07.00 09.0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/>
            </w:pPr>
            <w:r>
              <w:rPr>
                <w:rFonts w:cs="Arial" w:ascii="Arial" w:hAnsi="Arial"/>
                <w:sz w:val="24"/>
              </w:rPr>
              <w:t>Применение противником зажигательного оружия с указанием средства применения, типа зажигательного вещества, времени и даты применения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41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96520</wp:posOffset>
                      </wp:positionV>
                      <wp:extent cx="1463040" cy="64008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3.35pt;margin-top:7.6pt;width:115.15pt;height:50.35pt;mso-wrap-style:none;v-text-anchor:middle;mso-position-horizontal-relative:margin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215900</wp:posOffset>
                      </wp:positionV>
                      <wp:extent cx="1280160" cy="36576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3.35pt;margin-top:17pt;width:100.75pt;height:28.75pt;mso-wrap-style:none;v-text-anchor:middle;mso-position-horizontal-relative:margin">
                      <v:fill o:detectmouseclick="t" type="solid" color2="black"/>
                      <v:stroke color="green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946785</wp:posOffset>
                      </wp:positionH>
                      <wp:positionV relativeFrom="paragraph">
                        <wp:posOffset>269240</wp:posOffset>
                      </wp:positionV>
                      <wp:extent cx="914400" cy="274320"/>
                      <wp:effectExtent l="14605" t="14605" r="15240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4.55pt;margin-top:21.2pt;width:71.95pt;height:21.55pt;mso-wrap-style:none;v-text-anchor:middle;mso-position-horizontal-relative:margin">
                      <v:fill o:detectmouseclick="t" type="solid" color2="black"/>
                      <v:stroke color="#993300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307340</wp:posOffset>
                      </wp:positionV>
                      <wp:extent cx="640080" cy="182880"/>
                      <wp:effectExtent l="14605" t="14605" r="15240" b="152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3.35pt;margin-top:24.2pt;width:50.35pt;height:14.3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96520</wp:posOffset>
                      </wp:positionV>
                      <wp:extent cx="548640" cy="54864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4.55pt;margin-top:7.6pt;width:43.15pt;height:43.15pt;mso-wrap-style:none;v-text-anchor:middle;mso-position-horizontal-relative:margin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281940</wp:posOffset>
                      </wp:positionV>
                      <wp:extent cx="182880" cy="18288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f" style="position:absolute;margin-left:58.95pt;margin-top:22.2pt;width:14.35pt;height:14.35pt;mso-wrap-style:none;v-text-anchor:middle;mso-position-horizontal-relative:margin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180465</wp:posOffset>
                      </wp:positionH>
                      <wp:positionV relativeFrom="paragraph">
                        <wp:posOffset>292100</wp:posOffset>
                      </wp:positionV>
                      <wp:extent cx="1305560" cy="35306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556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Г        В      Б    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8pt;height:27.8pt;mso-wrap-distance-left:9.05pt;mso-wrap-distance-right:9.05pt;mso-wrap-distance-top:0pt;mso-wrap-distance-bottom:0pt;margin-top:23pt;mso-position-vertical-relative:text;margin-left:92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Г        В      Б    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гнозируемые зоны радиоактивного заражения: Г - чрезвычайно опасного; В - опасного; Б - сильного; А - умеренного; (по данным разведки реальные границы).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7560</wp:posOffset>
                      </wp:positionH>
                      <wp:positionV relativeFrom="paragraph">
                        <wp:posOffset>49530</wp:posOffset>
                      </wp:positionV>
                      <wp:extent cx="1188720" cy="479425"/>
                      <wp:effectExtent l="14605" t="15240" r="14605" b="139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8720" cy="479520"/>
                                <a:chOff x="0" y="0"/>
                                <a:chExt cx="1188720" cy="47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8720" cy="47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137160"/>
                                  <a:ext cx="210240" cy="205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137160"/>
                                  <a:ext cx="210240" cy="205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08720"/>
                                  <a:ext cx="69840" cy="68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108720"/>
                                  <a:ext cx="69840" cy="68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560" y="133200"/>
                                  <a:ext cx="874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00">
                                      <a:moveTo>
                                        <a:pt x="0" y="100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137160"/>
                                  <a:ext cx="874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00">
                                      <a:moveTo>
                                        <a:pt x="0" y="100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8pt;margin-top:3.9pt;width:93.6pt;height:37.75pt" coordorigin="1256,78" coordsize="1872,755">
                      <v:rect id="shape_0" fillcolor="white" stroked="t" o:allowincell="t" style="position:absolute;left:1256;top:78;width:1871;height:754;mso-wrap-style:none;v-text-anchor:middle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oval id="shape_0" fillcolor="yellow" stroked="t" o:allowincell="t" style="position:absolute;left:1476;top:294;width:330;height:322;mso-wrap-style:none;v-text-anchor:middle">
                        <v:fill o:detectmouseclick="t" type="solid" color2="blue"/>
                        <v:stroke color="blue" weight="28440" joinstyle="miter" endcap="flat"/>
                        <w10:wrap type="none"/>
                      </v:oval>
                      <v:oval id="shape_0" fillcolor="yellow" stroked="t" o:allowincell="t" style="position:absolute;left:2357;top:294;width:330;height:322;mso-wrap-style:none;v-text-anchor:middle">
                        <v:fill o:detectmouseclick="t" type="solid" color2="blue"/>
                        <v:stroke color="blue" weight="28440" joinstyle="miter" endcap="flat"/>
                        <w10:wrap type="none"/>
                      </v:oval>
                      <v:line id="shape_0" from="1400,249" to="1509,356" stroked="t" o:allowincell="t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2278,249" to="2387,356" stroked="t" o:allowincell="t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shape id="shape_0" coordsize="180,100" path="m0,100l180,0e" stroked="t" o:allowincell="t" style="position:absolute;left:2657;top:288;width:137;height:74;mso-wrap-style:none;v-text-anchor:middle">
                        <v:fill o:detectmouseclick="t" on="false"/>
                        <v:stroke color="blue" weight="28440" joinstyle="round" endcap="flat"/>
                        <w10:wrap type="none"/>
                      </v:shape>
                      <v:shape id="shape_0" coordsize="180,100" path="m0,100l180,0e" stroked="t" o:allowincell="t" style="position:absolute;left:1776;top:294;width:137;height:74;mso-wrap-style:none;v-text-anchor:middle">
                        <v:fill o:detectmouseclick="t" on="false"/>
                        <v:stroke color="blue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ле химических фугасов противника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223" w:hRule="atLeast"/>
        </w:trPr>
        <w:tc>
          <w:tcPr>
            <w:tcW w:w="4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83820" distR="114935" simplePos="0" locked="0" layoutInCell="1" allowOverlap="1" relativeHeight="40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44450</wp:posOffset>
                      </wp:positionV>
                      <wp:extent cx="1604010" cy="134429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4160" cy="1344240"/>
                                <a:chOff x="0" y="0"/>
                                <a:chExt cx="1604160" cy="1344240"/>
                              </a:xfrm>
                            </wpg:grpSpPr>
                            <wps:wsp>
                              <wps:cNvSpPr/>
                              <wps:spPr>
                                <a:xfrm rot="895800">
                                  <a:off x="231840" y="29880"/>
                                  <a:ext cx="304200" cy="53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8" h="1308">
                                      <a:moveTo>
                                        <a:pt x="548" y="0"/>
                                      </a:moveTo>
                                      <a:lnTo>
                                        <a:pt x="0" y="130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ff"/>
                                  </a:solidFill>
                                  <a:round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95800">
                                  <a:off x="813600" y="177840"/>
                                  <a:ext cx="189360" cy="65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8" h="1488">
                                      <a:moveTo>
                                        <a:pt x="0" y="0"/>
                                      </a:moveTo>
                                      <a:lnTo>
                                        <a:pt x="528" y="14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ff"/>
                                  </a:solidFill>
                                  <a:round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95800">
                                  <a:off x="160200" y="49680"/>
                                  <a:ext cx="306000" cy="9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2320">
                                      <a:moveTo>
                                        <a:pt x="360" y="0"/>
                                      </a:moveTo>
                                      <a:lnTo>
                                        <a:pt x="0" y="232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ff"/>
                                  </a:solidFill>
                                  <a:round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95800">
                                  <a:off x="752760" y="182160"/>
                                  <a:ext cx="136440" cy="107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0" h="2460">
                                      <a:moveTo>
                                        <a:pt x="0" y="0"/>
                                      </a:moveTo>
                                      <a:lnTo>
                                        <a:pt x="380" y="246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ff"/>
                                  </a:solidFill>
                                  <a:round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4428600">
                                  <a:off x="109800" y="165240"/>
                                  <a:ext cx="819000" cy="65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191">
                                      <a:moveTo>
                                        <a:pt x="14660" y="713"/>
                                      </a:moveTo>
                                      <a:arcTo wR="10800" hR="10800" stAng="-4143548" swAng="4177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191">
                                      <a:moveTo>
                                        <a:pt x="14660" y="713"/>
                                      </a:moveTo>
                                      <a:arcTo wR="10800" hR="10800" stAng="-4143548" swAng="4177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ff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95800">
                                  <a:off x="9360" y="1070640"/>
                                  <a:ext cx="778680" cy="17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8" h="404">
                                      <a:moveTo>
                                        <a:pt x="0" y="0"/>
                                      </a:moveTo>
                                      <a:cubicBezTo>
                                        <a:pt x="124" y="61"/>
                                        <a:pt x="224" y="324"/>
                                        <a:pt x="744" y="364"/>
                                      </a:cubicBezTo>
                                      <a:cubicBezTo>
                                        <a:pt x="1264" y="404"/>
                                        <a:pt x="1523" y="190"/>
                                        <a:pt x="1728" y="1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ff"/>
                                  </a:solidFill>
                                  <a:prstDash val="lg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215000">
                                  <a:off x="439200" y="202320"/>
                                  <a:ext cx="475560" cy="298440"/>
                                </a:xfrm>
                                <a:custGeom>
                                  <a:avLst/>
                                  <a:gdLst>
                                    <a:gd name="textAreaLeft" fmla="*/ 39960 w 269640"/>
                                    <a:gd name="textAreaRight" fmla="*/ 229680 w 269640"/>
                                    <a:gd name="textAreaTop" fmla="*/ 25200 h 169200"/>
                                    <a:gd name="textAreaBottom" fmla="*/ 144000 h 169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8960" y="21600"/>
                                      </a:lnTo>
                                      <a:lnTo>
                                        <a:pt x="264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95800">
                                  <a:off x="570240" y="118800"/>
                                  <a:ext cx="30996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3600" y="152280"/>
                                  <a:ext cx="700560" cy="25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ru-RU" w:bidi="ar-SA"/>
                                      </w:rPr>
                                      <w:t>__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u w:val="single"/>
                                        <w:rFonts w:ascii="Arial" w:hAnsi="Arial" w:eastAsia="Times New Roman" w:cs="Arial"/>
                                        <w:color w:val="0000FF"/>
                                        <w:lang w:val="ru-RU" w:bidi="ar-SA"/>
                                      </w:rPr>
                                      <w:t>ав-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u w:val="single"/>
                                        <w:rFonts w:ascii="Arial" w:hAnsi="Arial" w:eastAsia="Times New Roman" w:cs="Arial"/>
                                        <w:color w:val="0000FF"/>
                                        <w:lang w:bidi="ar-SA" w:val="en-US"/>
                                      </w:rPr>
                                      <w:t>Vх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bidi="ar-SA"/>
                                      </w:rPr>
                                      <w:t>07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bidi="ar-SA" w:val="ru-RU"/>
                                      </w:rPr>
                                      <w:t>.00 09.0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8720" y="712440"/>
                                  <a:ext cx="20952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8040" y="1110600"/>
                                  <a:ext cx="20952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1pt;margin-top:5.85pt;width:125.5pt;height:97.6pt" coordorigin="662,117" coordsize="2510,1952">
                      <v:shape id="shape_0" coordsize="548,1308" path="m548,0l0,1308e" stroked="t" o:allowincell="t" style="position:absolute;left:1011;top:117;width:478;height:849;mso-wrap-style:none;v-text-anchor:middle;rotation:15">
                        <v:fill o:detectmouseclick="t" on="false"/>
                        <v:stroke color="blue" weight="28440" endarrow="classic" endarrowwidth="narrow" endarrowlength="medium" joinstyle="round" endcap="flat"/>
                        <w10:wrap type="none"/>
                      </v:shape>
                      <v:shape id="shape_0" coordsize="528,1488" path="m0,0l528,1488e" stroked="t" o:allowincell="t" style="position:absolute;left:1927;top:350;width:297;height:1023;mso-wrap-style:none;v-text-anchor:middle;rotation:15">
                        <v:fill o:detectmouseclick="t" on="false"/>
                        <v:stroke color="blue" weight="28440" endarrow="classic" endarrowwidth="narrow" endarrowlength="medium" joinstyle="round" endcap="flat"/>
                        <w10:wrap type="none"/>
                      </v:shape>
                      <v:shape id="shape_0" coordsize="360,2320" path="m360,0l0,2320e" stroked="t" o:allowincell="t" style="position:absolute;left:898;top:148;width:481;height:1525;mso-wrap-style:none;v-text-anchor:middle;rotation:15">
                        <v:fill o:detectmouseclick="t" on="false"/>
                        <v:stroke color="blue" weight="28440" endarrow="classic" endarrowwidth="narrow" endarrowlength="medium" joinstyle="round" endcap="flat"/>
                        <w10:wrap type="none"/>
                      </v:shape>
                      <v:shape id="shape_0" coordsize="380,2460" path="m0,0l380,2460e" stroked="t" o:allowincell="t" style="position:absolute;left:1831;top:358;width:214;height:1693;mso-wrap-style:none;v-text-anchor:middle;rotation:15">
                        <v:fill o:detectmouseclick="t" on="false"/>
                        <v:stroke color="blue" weight="28440" endarrow="classic" endarrowwidth="narrow" endarrowlength="medium" joinstyle="round" endcap="flat"/>
                        <w10:wrap type="none"/>
                      </v:shape>
                      <v:rect id="shape_0" coordorigin="10800,713" coordsize="10800,10191" path="l0,21600xee" stroked="t" o:allowincell="t" style="position:absolute;left:819;top:329;width:1289;height:1035;flip:y;mso-wrap-style:none;v-text-anchor:middle;rotation:286">
                        <v:fill o:detectmouseclick="t" on="false"/>
                        <v:stroke color="blue" weight="28440" dashstyle="longdash" joinstyle="miter" endcap="flat"/>
                        <w10:wrap type="none"/>
                      </v:rect>
                      <v:shape id="shape_0" coordsize="1728,404" path="m0,0c124,61,224,324,744,364c1264,404,1523,190,1728,144e" stroked="t" o:allowincell="t" style="position:absolute;left:661;top:1756;width:1225;height:277;mso-wrap-style:none;v-text-anchor:middle;rotation:15">
                        <v:fill o:detectmouseclick="t" on="false"/>
                        <v:stroke color="blue" weight="28440" dashstyle="longdash" joinstyle="round" endcap="flat"/>
                        <w10:wrap type="none"/>
                      </v:shap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stroked="t" o:allowincell="t" style="position:absolute;left:1338;top:389;width:748;height:469;flip:y;mso-wrap-style:none;v-text-anchor:middle;rotation:340" type="_x0000_t8">
                        <v:imagedata r:id="rId3" o:detectmouseclick="t"/>
                        <v:stroke color="black" weight="9360" joinstyle="miter" endcap="flat"/>
                        <w10:wrap type="none"/>
                      </v:shape>
                      <v:rect id="shape_0" fillcolor="red" stroked="t" o:allowincell="t" style="position:absolute;left:1544;top:256;width:487;height:297;mso-wrap-style:none;v-text-anchor:middle;rotation:15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2069;top:310;width:1102;height:4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__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ав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Vх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07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bidi="ar-SA" w:val="ru-RU"/>
                                </w:rPr>
                                <w:t>.00 09.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3;top:1192;width:329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819;width:329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Район, подвергшийся воздействию химического оружия противника с указанием средств применения (ав - авиации; Р - ракеты; А - артиллерия; Ф - фугасы), типа ОВ, их времени и даты применения, площади поражения (красным цветом) и заражения (штриховка желтым цветом), глубины распространения первичного (1) и вторичного (2) облаков заражения воздуха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86" w:hRule="atLeast"/>
        </w:trPr>
        <w:tc>
          <w:tcPr>
            <w:tcW w:w="4152" w:type="dxa"/>
            <w:gridSpan w:val="2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99060" distR="114935" simplePos="0" locked="0" layoutInCell="0" allowOverlap="1" relativeHeight="15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36195</wp:posOffset>
                      </wp:positionV>
                      <wp:extent cx="1828800" cy="738505"/>
                      <wp:effectExtent l="0" t="1270" r="0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738360"/>
                                <a:chOff x="0" y="0"/>
                                <a:chExt cx="1828800" cy="73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73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4" h="2088">
                                      <a:moveTo>
                                        <a:pt x="144" y="624"/>
                                      </a:moveTo>
                                      <a:cubicBezTo>
                                        <a:pt x="288" y="360"/>
                                        <a:pt x="744" y="96"/>
                                        <a:pt x="1008" y="48"/>
                                      </a:cubicBezTo>
                                      <a:cubicBezTo>
                                        <a:pt x="1272" y="0"/>
                                        <a:pt x="1632" y="192"/>
                                        <a:pt x="1728" y="336"/>
                                      </a:cubicBezTo>
                                      <a:cubicBezTo>
                                        <a:pt x="1824" y="480"/>
                                        <a:pt x="1656" y="672"/>
                                        <a:pt x="1584" y="912"/>
                                      </a:cubicBezTo>
                                      <a:cubicBezTo>
                                        <a:pt x="1512" y="1152"/>
                                        <a:pt x="1464" y="1584"/>
                                        <a:pt x="1296" y="1776"/>
                                      </a:cubicBezTo>
                                      <a:cubicBezTo>
                                        <a:pt x="1128" y="1968"/>
                                        <a:pt x="768" y="2088"/>
                                        <a:pt x="576" y="2064"/>
                                      </a:cubicBezTo>
                                      <a:cubicBezTo>
                                        <a:pt x="384" y="2040"/>
                                        <a:pt x="216" y="1872"/>
                                        <a:pt x="144" y="1632"/>
                                      </a:cubicBezTo>
                                      <a:cubicBezTo>
                                        <a:pt x="72" y="1392"/>
                                        <a:pt x="0" y="888"/>
                                        <a:pt x="144" y="62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2844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249480"/>
                                  <a:ext cx="914400" cy="30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ru-RU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u w:val="single"/>
                                        <w:rFonts w:ascii="Arial" w:hAnsi="Arial" w:eastAsia="Times New Roman" w:cs="Arial"/>
                                        <w:color w:val="0000FF"/>
                                        <w:lang w:val="ru-RU" w:bidi="ar-SA"/>
                                      </w:rPr>
                                      <w:t xml:space="preserve"> Чума-15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bidi="ar-SA" w:val="ru-RU"/>
                                      </w:rPr>
                                      <w:t>.00 01.1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75pt;margin-top:2.85pt;width:144pt;height:58.15pt" coordorigin="1035,57" coordsize="2880,1163">
                      <v:shape id="shape_0" coordsize="1824,2088" path="m144,624c288,360,744,96,1008,48c1272,0,1632,192,1728,336c1824,480,1656,672,1584,912c1512,1152,1464,1584,1296,1776c1128,1968,768,2088,576,2064c384,2040,216,1872,144,1632c72,1392,0,888,144,624xe" stroked="t" o:allowincell="f" style="position:absolute;left:1035;top:57;width:1439;height:1162;mso-wrap-style:none;v-text-anchor:middle;mso-position-horizontal-relative:margin">
                        <v:imagedata r:id="rId5" o:detectmouseclick="t"/>
                        <v:stroke color="blue" weight="28440" joinstyle="round" endcap="flat"/>
                        <w10:wrap type="none"/>
                      </v:shape>
                      <v:shape id="shape_0" stroked="f" o:allowincell="f" style="position:absolute;left:2475;top:450;width:1439;height:48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 xml:space="preserve"> Чума-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bidi="ar-SA" w:val="ru-RU"/>
                                </w:rPr>
                                <w:t>.00 01.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/>
            </w:pPr>
            <w:r>
              <w:rPr>
                <w:rFonts w:cs="Arial" w:ascii="Arial" w:hAnsi="Arial"/>
                <w:sz w:val="24"/>
              </w:rPr>
              <w:t>Участок местности, район, зараженный биологическими средствами, с указанием возбудителя (чума), количества заболевших (150), времени и даты применения (обнаружения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4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69215</wp:posOffset>
                      </wp:positionV>
                      <wp:extent cx="548640" cy="365760"/>
                      <wp:effectExtent l="14605" t="14605" r="14605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365760"/>
                                <a:chOff x="0" y="0"/>
                                <a:chExt cx="548640" cy="36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18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с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8960" y="4752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65pt;margin-top:5.45pt;width:43.2pt;height:28.8pt" coordorigin="1553,109" coordsize="864,576">
                      <v:shape id="shape_0" fillcolor="white" stroked="t" o:allowincell="t" style="position:absolute;left:1553;top:109;width:863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28440" joinstyle="miter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stroked="t" o:allowincell="t" style="position:absolute;left:1772;top:184;width:431;height:431;mso-wrap-style:none;v-text-anchor:middle" type="_x0000_t5">
                        <v:fill o:detectmouseclick="t" on="false"/>
                        <v:stroke color="blue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Склад химических боеприпасов противника: ЯБП - ядерных боеприпасов; БС - биологических средств; ЗЖС - зажигательных средств; АС  -аэрозольных средств; CЗ - средств защиты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4139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67310</wp:posOffset>
                      </wp:positionV>
                      <wp:extent cx="1511935" cy="548640"/>
                      <wp:effectExtent l="14605" t="6985" r="0" b="88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2000" cy="548640"/>
                                <a:chOff x="0" y="0"/>
                                <a:chExt cx="1512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816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96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0" h="432">
                                        <a:moveTo>
                                          <a:pt x="0" y="432"/>
                                        </a:moveTo>
                                        <a:lnTo>
                                          <a:pt x="576" y="0"/>
                                        </a:lnTo>
                                        <a:lnTo>
                                          <a:pt x="720" y="432"/>
                                        </a:lnTo>
                                        <a:lnTo>
                                          <a:pt x="0" y="4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040" y="201960"/>
                                    <a:ext cx="91440" cy="91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1080" y="0"/>
                                    <a:ext cx="274320" cy="457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0280" y="0"/>
                                  <a:ext cx="53352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533520" cy="32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512">
                                        <a:moveTo>
                                          <a:pt x="0" y="282"/>
                                        </a:moveTo>
                                        <a:lnTo>
                                          <a:pt x="572" y="0"/>
                                        </a:lnTo>
                                        <a:lnTo>
                                          <a:pt x="840" y="512"/>
                                        </a:lnTo>
                                        <a:lnTo>
                                          <a:pt x="0" y="2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240" y="299880"/>
                                    <a:ext cx="91440" cy="91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2960" y="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19080"/>
                                    <a:ext cx="403920" cy="5295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5280" y="289440"/>
                                  <a:ext cx="9144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0560" y="289440"/>
                                  <a:ext cx="9144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pt;margin-top:5.3pt;width:119.05pt;height:43.15pt" coordorigin="1000,106" coordsize="2381,863">
                      <v:group id="shape_0" style="position:absolute;left:1000;top:166;width:720;height:719">
                        <v:shape id="shape_0" coordsize="720,432" path="m0,432l576,0l720,432l0,432xe" stroked="t" o:allowincell="t" style="position:absolute;left:1000;top:307;width:719;height:431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oval id="shape_0" fillcolor="black" stroked="t" o:allowincell="t" style="position:absolute;left:1419;top:484;width:143;height:143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1285,166" to="1716,885" stroked="t" o:allowincell="t" style="position:absolute;flip:x">
                          <v:stroke color="red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60;top:106;width:840;height:863">
                        <v:shape id="shape_0" coordsize="840,512" path="m0,282l572,0l840,512l0,282xe" stroked="t" o:allowincell="t" style="position:absolute;left:2260;top:394;width:839;height:511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oval id="shape_0" fillcolor="black" stroked="t" o:allowincell="t" style="position:absolute;left:2662;top:578;width:143;height:143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2564,106" to="2995,969" stroked="t" o:allowincell="t" style="position:absolute;flip:x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2360,136" to="2995,969" stroked="t" o:allowincell="t" style="position:absolute">
                          <v:stroke color="red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906;top:562;width:143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7;top:562;width:143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1" w:type="dxa"/>
            <w:gridSpan w:val="4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- аварийный (поврежденный) ядерный боеприпас</w:t>
            </w:r>
          </w:p>
          <w:p>
            <w:pPr>
              <w:pStyle w:val="Normal"/>
              <w:ind w:left="-108" w:right="176" w:firstLine="176"/>
              <w:jc w:val="both"/>
              <w:rPr/>
            </w:pPr>
            <w:r>
              <w:rPr>
                <w:rFonts w:cs="Arial" w:ascii="Arial" w:hAnsi="Arial"/>
                <w:sz w:val="24"/>
              </w:rPr>
              <w:t>2 - уничтоженный (захороненный) ядерный боеприпас</w:t>
            </w:r>
          </w:p>
        </w:tc>
      </w:tr>
      <w:tr>
        <w:trPr>
          <w:trHeight w:val="2760" w:hRule="atLeast"/>
        </w:trPr>
        <w:tc>
          <w:tcPr>
            <w:tcW w:w="413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187325</wp:posOffset>
                      </wp:positionV>
                      <wp:extent cx="1622425" cy="1410335"/>
                      <wp:effectExtent l="635" t="1460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2520" cy="1410480"/>
                                <a:chOff x="0" y="0"/>
                                <a:chExt cx="1622520" cy="141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3600" y="0"/>
                                  <a:ext cx="46872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68720" cy="457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129000">
                                    <a:off x="59760" y="66600"/>
                                    <a:ext cx="351000" cy="31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910">
                                        <a:moveTo>
                                          <a:pt x="10800" y="0"/>
                                        </a:moveTo>
                                        <a:arcTo wR="10800" hR="10800" stAng="-5400000" swAng="575414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910">
                                        <a:moveTo>
                                          <a:pt x="10800" y="0"/>
                                        </a:moveTo>
                                        <a:arcTo wR="10800" hR="10800" stAng="-5400000" swAng="5754148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0568400">
                                    <a:off x="71280" y="79920"/>
                                    <a:ext cx="335160" cy="30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720">
                                        <a:moveTo>
                                          <a:pt x="10800" y="0"/>
                                        </a:moveTo>
                                        <a:arcTo wR="10800" hR="10800" stAng="-5400000" swAng="569323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720">
                                        <a:moveTo>
                                          <a:pt x="10800" y="0"/>
                                        </a:moveTo>
                                        <a:arcTo wR="10800" hR="10800" stAng="-5400000" swAng="5693234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767000">
                                    <a:off x="43920" y="88200"/>
                                    <a:ext cx="367560" cy="292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586" h="10800">
                                        <a:moveTo>
                                          <a:pt x="10014" y="29"/>
                                        </a:moveTo>
                                        <a:arcTo wR="10800" hR="10800" stAng="-5650532" swAng="565053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586" h="10800">
                                        <a:moveTo>
                                          <a:pt x="10014" y="29"/>
                                        </a:moveTo>
                                        <a:arcTo wR="10800" hR="10800" stAng="-5650532" swAng="5650532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5999600">
                                    <a:off x="46800" y="74880"/>
                                    <a:ext cx="343080" cy="32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126">
                                        <a:moveTo>
                                          <a:pt x="10800" y="0"/>
                                        </a:moveTo>
                                        <a:arcTo wR="10800" hR="10800" stAng="-5400000" swAng="582336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126">
                                        <a:moveTo>
                                          <a:pt x="10800" y="0"/>
                                        </a:moveTo>
                                        <a:arcTo wR="10800" hR="10800" stAng="-5400000" swAng="5823364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760" y="207000"/>
                                    <a:ext cx="5832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00640" y="200160"/>
                                  <a:ext cx="82152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БМК-1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560" y="459000"/>
                                  <a:ext cx="9144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37320" y="757080"/>
                                  <a:ext cx="444600" cy="41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44600" cy="410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129000">
                                    <a:off x="56880" y="59040"/>
                                    <a:ext cx="333360" cy="28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910">
                                        <a:moveTo>
                                          <a:pt x="10800" y="0"/>
                                        </a:moveTo>
                                        <a:arcTo wR="10800" hR="10800" stAng="-5400000" swAng="575414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910">
                                        <a:moveTo>
                                          <a:pt x="10800" y="0"/>
                                        </a:moveTo>
                                        <a:arcTo wR="10800" hR="10800" stAng="-5400000" swAng="5754148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0568400">
                                    <a:off x="67320" y="70560"/>
                                    <a:ext cx="31752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720">
                                        <a:moveTo>
                                          <a:pt x="10800" y="0"/>
                                        </a:moveTo>
                                        <a:arcTo wR="10800" hR="10800" stAng="-5400000" swAng="569323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720">
                                        <a:moveTo>
                                          <a:pt x="10800" y="0"/>
                                        </a:moveTo>
                                        <a:arcTo wR="10800" hR="10800" stAng="-5400000" swAng="5693234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767000">
                                    <a:off x="50040" y="72720"/>
                                    <a:ext cx="330120" cy="27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586" h="10800">
                                        <a:moveTo>
                                          <a:pt x="10014" y="29"/>
                                        </a:moveTo>
                                        <a:arcTo wR="10800" hR="10800" stAng="-5650532" swAng="565053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586" h="10800">
                                        <a:moveTo>
                                          <a:pt x="10014" y="29"/>
                                        </a:moveTo>
                                        <a:arcTo wR="10800" hR="10800" stAng="-5650532" swAng="5650532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5999600">
                                    <a:off x="53640" y="58320"/>
                                    <a:ext cx="30744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126">
                                        <a:moveTo>
                                          <a:pt x="10800" y="0"/>
                                        </a:moveTo>
                                        <a:arcTo wR="10800" hR="10800" stAng="-5400000" swAng="582336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126">
                                        <a:moveTo>
                                          <a:pt x="10800" y="0"/>
                                        </a:moveTo>
                                        <a:arcTo wR="10800" hR="10800" stAng="-5400000" swAng="5823364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680" y="185400"/>
                                    <a:ext cx="55080" cy="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1171080"/>
                                  <a:ext cx="556200" cy="2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9800" y="885960"/>
                                  <a:ext cx="79200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ВЭР-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0" y="12276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25pt;margin-top:14.75pt;width:127.75pt;height:111.05pt" coordorigin="785,295" coordsize="2555,2221">
                      <v:group id="shape_0" style="position:absolute;left:1216;top:295;width:738;height:720">
                        <v:oval id="shape_0" stroked="t" o:allowincell="t" style="position:absolute;left:1216;top:295;width:737;height:719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oval>
                        <v:rect id="shape_0" coordsize="10800,11910" path="l0,21600xee" stroked="t" o:allowincell="t" style="position:absolute;left:1310;top:400;width:552;height:495;flip:y;mso-wrap-style:none;v-text-anchor:middle;rotation:8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rect id="shape_0" coordsize="10800,11720" path="l0,21600xee" stroked="t" o:allowincell="t" style="position:absolute;left:1327;top:421;width:527;height:486;flip:y;mso-wrap-style:none;v-text-anchor:middle;rotation:184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rect id="shape_0" coordsize="11586,10800" path="l0,21600xee" stroked="t" o:allowincell="t" style="position:absolute;left:1286;top:434;width:578;height:460;flip:y;mso-wrap-style:none;v-text-anchor:middle;rotation:280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rect id="shape_0" coordsize="10800,12126" path="l0,21600xee" stroked="t" o:allowincell="t" style="position:absolute;left:1291;top:413;width:539;height:503;flip:y;mso-wrap-style:none;v-text-anchor:middle;rotation:93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oval id="shape_0" fillcolor="black" stroked="t" o:allowincell="t" style="position:absolute;left:1537;top:621;width:91;height:89;mso-wrap-style:none;v-text-anchor:middle">
                          <v:fill o:detectmouseclick="t" type="solid" color2="white"/>
                          <v:stroke color="black" weight="28440" joinstyle="miter" endcap="flat"/>
                          <w10:wrap type="none"/>
                        </v:oval>
                      </v:group>
                      <v:shape id="shape_0" stroked="f" o:allowincell="t" style="position:absolute;left:2046;top:610;width:1293;height:2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БМК-1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01;top:1018;width:143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316;top:1487;width:700;height:646">
                        <v:oval id="shape_0" stroked="t" o:allowincell="t" style="position:absolute;left:1316;top:1487;width:699;height:645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oval>
                        <v:rect id="shape_0" coordsize="10800,11910" path="l0,21600xee" stroked="t" o:allowincell="t" style="position:absolute;left:1405;top:1580;width:524;height:444;flip:y;mso-wrap-style:none;v-text-anchor:middle;rotation:8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rect id="shape_0" coordsize="10800,11720" path="l0,21600xee" stroked="t" o:allowincell="t" style="position:absolute;left:1422;top:1598;width:499;height:437;flip:y;mso-wrap-style:none;v-text-anchor:middle;rotation:184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rect id="shape_0" coordsize="11586,10800" path="l0,21600xee" stroked="t" o:allowincell="t" style="position:absolute;left:1395;top:1602;width:519;height:436;flip:y;mso-wrap-style:none;v-text-anchor:middle;rotation:280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rect id="shape_0" coordsize="10800,12126" path="l0,21600xee" stroked="t" o:allowincell="t" style="position:absolute;left:1401;top:1578;width:483;height:476;flip:y;mso-wrap-style:none;v-text-anchor:middle;rotation:93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oval id="shape_0" fillcolor="black" stroked="t" o:allowincell="t" style="position:absolute;left:1621;top:1779;width:86;height:79;mso-wrap-style:none;v-text-anchor:middle">
                          <v:fill o:detectmouseclick="t" type="solid" color2="white"/>
                          <v:stroke color="black" weight="28440" joinstyle="miter" endcap="flat"/>
                          <w10:wrap type="none"/>
                        </v:oval>
                      </v:group>
                      <v:line id="shape_0" from="785,2139" to="1660,2142" stroked="t" o:allowincell="t" style="position:absolute;flip:xy">
                        <v:stroke color="black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92;top:1690;width:1246;height:2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ВЭР-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36;top:2228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1" w:type="dxa"/>
            <w:gridSpan w:val="4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/>
            </w:pPr>
            <w:r>
              <w:rPr>
                <w:rFonts w:cs="Arial" w:ascii="Arial" w:hAnsi="Arial"/>
                <w:sz w:val="24"/>
              </w:rPr>
              <w:t>Объект с ядерной энергетической установкой с указанием типа (РБМ - реактор большой мощности; РБМК - реактор большой мощности канальный; БН  - реактор на быстрых нейтронах; ВВЭР  - водноводяной энергетический реактор) и мощности (1000 энергетических мегаватт) ядерного реактора (энергетической установки):</w:t>
            </w:r>
          </w:p>
          <w:p>
            <w:pPr>
              <w:pStyle w:val="Normal"/>
              <w:ind w:left="-108" w:right="176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1 - стационарный;</w:t>
            </w:r>
          </w:p>
          <w:p>
            <w:pPr>
              <w:pStyle w:val="Normal"/>
              <w:ind w:left="-108" w:right="176" w:firstLine="17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- подвижный</w:t>
            </w:r>
          </w:p>
        </w:tc>
      </w:tr>
      <w:tr>
        <w:trPr>
          <w:trHeight w:val="1008" w:hRule="atLeast"/>
        </w:trPr>
        <w:tc>
          <w:tcPr>
            <w:tcW w:w="4139" w:type="dxa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71120</wp:posOffset>
                      </wp:positionV>
                      <wp:extent cx="1078230" cy="516255"/>
                      <wp:effectExtent l="14605" t="133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8200" cy="516240"/>
                                <a:chOff x="0" y="0"/>
                                <a:chExt cx="1078200" cy="51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2880" cy="45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45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723">
                                        <a:moveTo>
                                          <a:pt x="0" y="147"/>
                                        </a:moveTo>
                                        <a:cubicBezTo>
                                          <a:pt x="0" y="435"/>
                                          <a:pt x="0" y="723"/>
                                          <a:pt x="0" y="723"/>
                                        </a:cubicBezTo>
                                        <a:lnTo>
                                          <a:pt x="288" y="723"/>
                                        </a:lnTo>
                                        <a:cubicBezTo>
                                          <a:pt x="288" y="723"/>
                                          <a:pt x="288" y="435"/>
                                          <a:pt x="288" y="147"/>
                                        </a:cubicBezTo>
                                        <a:cubicBezTo>
                                          <a:pt x="258" y="33"/>
                                          <a:pt x="228" y="6"/>
                                          <a:pt x="132" y="3"/>
                                        </a:cubicBezTo>
                                        <a:cubicBezTo>
                                          <a:pt x="36" y="0"/>
                                          <a:pt x="12" y="96"/>
                                          <a:pt x="0" y="14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520" y="217080"/>
                                    <a:ext cx="91440" cy="91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5240" y="333360"/>
                                  <a:ext cx="8229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Хлор-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5.6pt;width:84.9pt;height:40.65pt" coordorigin="1323,112" coordsize="1698,813">
                      <v:group id="shape_0" style="position:absolute;left:1323;top:112;width:288;height:723">
                        <v:shape id="shape_0" coordsize="288,723" path="m0,147c0,435,0,723,0,723l288,723c288,723,288,435,288,147c258,33,228,6,132,3c36,0,12,96,0,147xe" fillcolor="yellow" stroked="t" o:allowincell="f" style="position:absolute;left:1323;top:112;width:287;height:722;mso-wrap-style:none;v-text-anchor:middle;mso-position-horizontal-relative:margin">
                          <v:fill o:detectmouseclick="t" type="solid" color2="blue"/>
                          <v:stroke color="black" weight="28440" joinstyle="round" endcap="flat"/>
                          <w10:wrap type="none"/>
                        </v:shape>
                        <v:oval id="shape_0" fillcolor="black" stroked="t" o:allowincell="f" style="position:absolute;left:1398;top:454;width:143;height:143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1725;top:637;width:129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лор-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51" w:type="dxa"/>
            <w:gridSpan w:val="4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/>
            </w:pPr>
            <w:r>
              <w:rPr>
                <w:rFonts w:cs="Arial" w:ascii="Arial" w:hAnsi="Arial"/>
                <w:sz w:val="24"/>
              </w:rPr>
              <w:t>Объект, содержащий сильнодействующее ядовитое вещество, с указанием наименования (хлор) и количества вещества (30т)</w:t>
            </w:r>
          </w:p>
        </w:tc>
      </w:tr>
      <w:tr>
        <w:trPr>
          <w:trHeight w:val="2483" w:hRule="atLeast"/>
        </w:trPr>
        <w:tc>
          <w:tcPr>
            <w:tcW w:w="4139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62865</wp:posOffset>
                      </wp:positionV>
                      <wp:extent cx="1746250" cy="1308100"/>
                      <wp:effectExtent l="0" t="1460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46360" cy="1308240"/>
                                <a:chOff x="0" y="0"/>
                                <a:chExt cx="1746360" cy="1308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59880" y="48240"/>
                                  <a:ext cx="102240" cy="254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240" cy="25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723">
                                        <a:moveTo>
                                          <a:pt x="0" y="147"/>
                                        </a:moveTo>
                                        <a:cubicBezTo>
                                          <a:pt x="0" y="435"/>
                                          <a:pt x="0" y="723"/>
                                          <a:pt x="0" y="723"/>
                                        </a:cubicBezTo>
                                        <a:lnTo>
                                          <a:pt x="288" y="723"/>
                                        </a:lnTo>
                                        <a:cubicBezTo>
                                          <a:pt x="288" y="723"/>
                                          <a:pt x="288" y="435"/>
                                          <a:pt x="288" y="147"/>
                                        </a:cubicBezTo>
                                        <a:cubicBezTo>
                                          <a:pt x="258" y="33"/>
                                          <a:pt x="228" y="6"/>
                                          <a:pt x="132" y="3"/>
                                        </a:cubicBezTo>
                                        <a:cubicBezTo>
                                          <a:pt x="36" y="0"/>
                                          <a:pt x="12" y="96"/>
                                          <a:pt x="0" y="14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119880"/>
                                    <a:ext cx="50760" cy="50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70200" y="73080"/>
                                  <a:ext cx="775800" cy="31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Хлор-3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05.30 18.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2080" y="0"/>
                                  <a:ext cx="357480" cy="35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9360" y="106560"/>
                                  <a:ext cx="357480" cy="507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1000" y="186840"/>
                                  <a:ext cx="42480" cy="59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690">
                                      <a:moveTo>
                                        <a:pt x="0" y="0"/>
                                      </a:moveTo>
                                      <a:lnTo>
                                        <a:pt x="120" y="169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614160"/>
                                  <a:ext cx="734040" cy="19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70" h="545">
                                      <a:moveTo>
                                        <a:pt x="0" y="0"/>
                                      </a:moveTo>
                                      <a:cubicBezTo>
                                        <a:pt x="143" y="68"/>
                                        <a:pt x="602" y="322"/>
                                        <a:pt x="860" y="410"/>
                                      </a:cubicBezTo>
                                      <a:cubicBezTo>
                                        <a:pt x="1118" y="498"/>
                                        <a:pt x="1348" y="515"/>
                                        <a:pt x="1550" y="530"/>
                                      </a:cubicBezTo>
                                      <a:cubicBezTo>
                                        <a:pt x="1752" y="545"/>
                                        <a:pt x="1962" y="506"/>
                                        <a:pt x="2070" y="5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32120"/>
                                  <a:ext cx="468000" cy="88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0" h="2520">
                                      <a:moveTo>
                                        <a:pt x="1320" y="0"/>
                                      </a:moveTo>
                                      <a:lnTo>
                                        <a:pt x="0" y="252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4640" y="190440"/>
                                  <a:ext cx="128160" cy="10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3000">
                                      <a:moveTo>
                                        <a:pt x="360" y="0"/>
                                      </a:moveTo>
                                      <a:lnTo>
                                        <a:pt x="0" y="300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1036800"/>
                                  <a:ext cx="681480" cy="21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600">
                                      <a:moveTo>
                                        <a:pt x="0" y="0"/>
                                      </a:moveTo>
                                      <a:cubicBezTo>
                                        <a:pt x="143" y="75"/>
                                        <a:pt x="605" y="358"/>
                                        <a:pt x="855" y="450"/>
                                      </a:cubicBezTo>
                                      <a:cubicBezTo>
                                        <a:pt x="1105" y="542"/>
                                        <a:pt x="1323" y="530"/>
                                        <a:pt x="1500" y="555"/>
                                      </a:cubicBezTo>
                                      <a:cubicBezTo>
                                        <a:pt x="1677" y="580"/>
                                        <a:pt x="1833" y="591"/>
                                        <a:pt x="1920" y="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61560" y="692280"/>
                                  <a:ext cx="115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040" y="479520"/>
                                  <a:ext cx="11376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6320" y="1118160"/>
                                  <a:ext cx="11376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61920"/>
                                  <a:ext cx="11376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65pt;margin-top:4.95pt;width:137.5pt;height:103pt" coordorigin="953,99" coordsize="2750,2060">
                      <v:group id="shape_0" style="position:absolute;left:1992;top:175;width:161;height:401">
                        <v:shape id="shape_0" coordsize="288,723" path="m0,147c0,435,0,723,0,723l288,723c288,723,288,435,288,147c258,33,228,6,132,3c36,0,12,96,0,147xe" fillcolor="yellow" stroked="t" o:allowincell="t" style="position:absolute;left:1992;top:175;width:160;height:400;mso-wrap-style:none;v-text-anchor:middle">
                          <v:fill o:detectmouseclick="t" type="solid" color2="blue"/>
                          <v:stroke color="black" weight="28440" joinstyle="round" endcap="flat"/>
                          <w10:wrap type="none"/>
                        </v:shape>
                        <v:oval id="shape_0" fillcolor="black" stroked="t" o:allowincell="t" style="position:absolute;left:2034;top:364;width:79;height:7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2481;top:214;width:1221;height:5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лор-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5.30 18.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1791;top:99;width:562;height:559;mso-wrap-style:none;v-text-anchor:middle">
                        <v:fill o:detectmouseclick="t" on="false"/>
                        <v:stroke color="black" weight="28440" dashstyle="longdash" joinstyle="miter" endcap="flat"/>
                        <w10:wrap type="none"/>
                      </v:oval>
                      <v:line id="shape_0" from="1251,267" to="1813,1066" stroked="t" o:allowincell="t" style="position:absolute;flip:x">
                        <v:stroke color="black" weight="28440" dashstyle="longdash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coordsize="120,1690" path="m0,0l120,1690e" stroked="t" o:allowincell="t" style="position:absolute;left:2356;top:393;width:66;height:938;mso-wrap-style:none;v-text-anchor:middle">
                        <v:fill o:detectmouseclick="t" on="false"/>
                        <v:stroke color="black" weight="28440" dashstyle="longdash" endarrow="classic" endarrowwidth="medium" endarrowlength="long" joinstyle="round" endcap="flat"/>
                        <w10:wrap type="none"/>
                      </v:shape>
                      <v:shape id="shape_0" coordsize="2070,545" path="m0,0c143,68,602,322,860,410c1118,498,1348,515,1550,530c1752,545,1962,506,2070,500e" stroked="t" o:allowincell="t" style="position:absolute;left:1255;top:1066;width:1155;height:302;mso-wrap-style:none;v-text-anchor:middle">
                        <v:fill o:detectmouseclick="t" on="false"/>
                        <v:stroke color="black" weight="28440" dashstyle="longdash" joinstyle="round" endcap="flat"/>
                        <w10:wrap type="none"/>
                      </v:shape>
                      <v:shape id="shape_0" coordsize="1320,2520" path="m1320,0l0,2520e" stroked="t" o:allowincell="t" style="position:absolute;left:1076;top:307;width:736;height:1399;mso-wrap-style:none;v-text-anchor:middle">
                        <v:fill o:detectmouseclick="t" on="false"/>
                        <v:stroke color="black" weight="28440" dashstyle="longdash" endarrow="classic" endarrowwidth="medium" endarrowlength="long" joinstyle="round" endcap="flat"/>
                        <w10:wrap type="none"/>
                      </v:shape>
                      <v:shape id="shape_0" coordsize="360,3000" path="m360,0l0,3000e" stroked="t" o:allowincell="t" style="position:absolute;left:2157;top:399;width:201;height:1665;mso-wrap-style:none;v-text-anchor:middle">
                        <v:fill o:detectmouseclick="t" on="false"/>
                        <v:stroke color="black" weight="28440" dashstyle="longdash" endarrow="classic" endarrowwidth="medium" endarrowlength="long" joinstyle="round" endcap="flat"/>
                        <w10:wrap type="none"/>
                      </v:shape>
                      <v:shape id="shape_0" coordsize="1920,600" path="m0,0c143,75,605,358,855,450c1105,542,1323,530,1500,555c1677,580,1833,591,1920,600e" stroked="t" o:allowincell="t" style="position:absolute;left:1084;top:1732;width:1072;height:332;mso-wrap-style:none;v-text-anchor:middle">
                        <v:fill o:detectmouseclick="t" on="false"/>
                        <v:stroke color="black" weight="28440" dashstyle="longdash" joinstyle="round" endcap="flat"/>
                        <w10:wrap type="none"/>
                      </v:shape>
                      <v:shape id="shape_0" stroked="f" o:allowincell="t" style="position:absolute;left:2467;top:1189;width:181;height:2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854;width:178;height:2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07;top:1860;width:178;height:2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3;top:1614;width:178;height:2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1" w:type="dxa"/>
            <w:gridSpan w:val="4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/>
            </w:pPr>
            <w:r>
              <w:rPr>
                <w:rFonts w:cs="Arial" w:ascii="Arial" w:hAnsi="Arial"/>
                <w:sz w:val="24"/>
              </w:rPr>
              <w:t>Прогнозируемые зоны распространения облака сильнодействующего ядовитого вещества при аварии (разрушении) химически опасного объекта с указанием наименования (хлор), количества вещества (30т), времени и даты аварии (разрушения), глубины распространения первичного (1) и вторичного (2) облаков зараженного воздуха</w:t>
            </w:r>
          </w:p>
        </w:tc>
      </w:tr>
      <w:tr>
        <w:trPr>
          <w:trHeight w:val="698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02870</wp:posOffset>
                      </wp:positionV>
                      <wp:extent cx="640080" cy="187960"/>
                      <wp:effectExtent l="14605" t="14605" r="15240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80" cy="187920"/>
                                <a:chOff x="0" y="0"/>
                                <a:chExt cx="640080" cy="18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00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120" y="504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Л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pt;margin-top:8.1pt;width:50.4pt;height:14.8pt" coordorigin="1440,162" coordsize="1008,296">
                      <v:oval id="shape_0" fillcolor="white" stroked="t" o:allowincell="t" style="position:absolute;left:1440;top:162;width:1007;height:287;mso-wrap-style:none;v-text-anchor:middle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stroked="f" o:allowincell="t" style="position:absolute;left:1648;top:170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Л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51" w:type="dxa"/>
            <w:gridSpan w:val="4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/>
            </w:pPr>
            <w:r>
              <w:rPr>
                <w:rFonts w:cs="Arial" w:ascii="Arial" w:hAnsi="Arial"/>
                <w:sz w:val="24"/>
              </w:rPr>
              <w:t>Отряд ликвидации последствий применения оружия массового поражения</w:t>
            </w:r>
          </w:p>
        </w:tc>
      </w:tr>
      <w:tr>
        <w:trPr>
          <w:trHeight w:val="806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90170</wp:posOffset>
                      </wp:positionV>
                      <wp:extent cx="1620520" cy="295910"/>
                      <wp:effectExtent l="10160" t="12700" r="10160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360" cy="295920"/>
                                <a:chOff x="0" y="0"/>
                                <a:chExt cx="1620360" cy="29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000" y="0"/>
                                  <a:ext cx="1538640" cy="25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3" h="408">
                                      <a:moveTo>
                                        <a:pt x="0" y="408"/>
                                      </a:moveTo>
                                      <a:cubicBezTo>
                                        <a:pt x="84" y="362"/>
                                        <a:pt x="303" y="198"/>
                                        <a:pt x="503" y="131"/>
                                      </a:cubicBezTo>
                                      <a:cubicBezTo>
                                        <a:pt x="703" y="64"/>
                                        <a:pt x="960" y="6"/>
                                        <a:pt x="1200" y="3"/>
                                      </a:cubicBezTo>
                                      <a:cubicBezTo>
                                        <a:pt x="1440" y="0"/>
                                        <a:pt x="1739" y="51"/>
                                        <a:pt x="1943" y="116"/>
                                      </a:cubicBezTo>
                                      <a:cubicBezTo>
                                        <a:pt x="2147" y="181"/>
                                        <a:pt x="2323" y="335"/>
                                        <a:pt x="2423" y="39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prstDash val="lg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1520"/>
                                  <a:ext cx="8820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55">
                                      <a:moveTo>
                                        <a:pt x="0" y="53"/>
                                      </a:moveTo>
                                      <a:lnTo>
                                        <a:pt x="112" y="255"/>
                                      </a:lnTo>
                                      <a:lnTo>
                                        <a:pt x="13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5520" y="45000"/>
                                  <a:ext cx="11052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255">
                                      <a:moveTo>
                                        <a:pt x="0" y="0"/>
                                      </a:moveTo>
                                      <a:lnTo>
                                        <a:pt x="30" y="255"/>
                                      </a:lnTo>
                                      <a:lnTo>
                                        <a:pt x="174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28920" y="19440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44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7.1pt;width:127.5pt;height:23.25pt" coordorigin="1179,142" coordsize="2550,465">
                      <v:shape id="shape_0" coordsize="2423,408" path="m0,408c84,362,303,198,503,131c703,64,960,6,1200,3c1440,0,1739,51,1943,116c2147,181,2323,335,2423,393e" stroked="t" o:allowincell="f" style="position:absolute;left:1250;top:142;width:2422;height:407;mso-wrap-style:none;v-text-anchor:middle;mso-position-horizontal-relative:margin">
                        <v:fill o:detectmouseclick="t" on="false"/>
                        <v:stroke color="red" weight="28440" dashstyle="longdash" joinstyle="round" endcap="flat"/>
                        <w10:wrap type="none"/>
                      </v:shape>
                      <v:shape id="shape_0" coordsize="139,255" path="m0,53l112,255l139,0e" stroked="t" o:allowincell="f" style="position:absolute;left:2008;top:160;width:138;height:254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74,255" path="m0,0l30,255l174,27e" stroked="t" o:allowincell="f" style="position:absolute;left:2983;top:213;width:173;height:254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3587,448" to="3730,591" stroked="t" o:allowincell="f" style="position:absolute;flip:x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179,464" to="1322,607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351" w:type="dxa"/>
            <w:gridSpan w:val="4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Рубеж безопасного удаления (выступы в сторону ядерного взрыва) </w:t>
            </w:r>
          </w:p>
        </w:tc>
      </w:tr>
      <w:tr>
        <w:trPr>
          <w:trHeight w:val="1837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06680" distR="114935" simplePos="0" locked="0" layoutInCell="1" allowOverlap="1" relativeHeight="21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57785</wp:posOffset>
                      </wp:positionV>
                      <wp:extent cx="2075180" cy="702310"/>
                      <wp:effectExtent l="0" t="0" r="1460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5040" cy="702360"/>
                                <a:chOff x="0" y="0"/>
                                <a:chExt cx="2075040" cy="70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400" y="79920"/>
                                  <a:ext cx="2051640" cy="54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48" h="1008">
                                      <a:moveTo>
                                        <a:pt x="0" y="0"/>
                                      </a:moveTo>
                                      <a:lnTo>
                                        <a:pt x="2448" y="0"/>
                                      </a:lnTo>
                                      <a:lnTo>
                                        <a:pt x="2016" y="1008"/>
                                      </a:lnTo>
                                      <a:lnTo>
                                        <a:pt x="576" y="100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617800">
                                  <a:off x="36000" y="19440"/>
                                  <a:ext cx="165240" cy="186840"/>
                                </a:xfrm>
                                <a:prstGeom prst="triangle">
                                  <a:avLst>
                                    <a:gd name="adj" fmla="val 49472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277200">
                                  <a:off x="360360" y="551160"/>
                                  <a:ext cx="361800" cy="78120"/>
                                </a:xfrm>
                                <a:prstGeom prst="triangle">
                                  <a:avLst>
                                    <a:gd name="adj" fmla="val 57306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043200">
                                  <a:off x="1522080" y="532080"/>
                                  <a:ext cx="346680" cy="90720"/>
                                </a:xfrm>
                                <a:prstGeom prst="triangle">
                                  <a:avLst>
                                    <a:gd name="adj" fmla="val 57306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65600">
                                  <a:off x="1928520" y="56520"/>
                                  <a:ext cx="117360" cy="11988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360" y="157320"/>
                                  <a:ext cx="1400760" cy="31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_______1,2 рбр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рхр 12.00-14.00 11.0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8pt;margin-top:6.05pt;width:161.55pt;height:48.05pt" coordorigin="556,121" coordsize="3231,961">
                      <v:shape id="shape_0" coordsize="2448,1008" path="m0,0l2448,0l2016,1008l576,1008l0,0xe" fillcolor="white" stroked="t" o:allowincell="t" style="position:absolute;left:556;top:217;width:3230;height:862;mso-wrap-style:none;v-text-anchor:middle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shape id="shape_0" fillcolor="black" stroked="t" o:allowincell="t" style="position:absolute;left:575;top:122;width:259;height:293;mso-wrap-style:none;v-text-anchor:middle;rotation:293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087;top:959;width:569;height:122;mso-wrap-style:none;v-text-anchor:middle;rotation:205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2916;top:929;width:545;height:142;mso-wrap-style:none;v-text-anchor:middle;rotation:151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fillcolor="black" stroked="t" o:allowincell="t" style="position:absolute;left:3556;top:180;width:184;height:188;mso-wrap-style:none;v-text-anchor:middle;rotation:303" type="_x0000_t12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143;top:339;width:2205;height:4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___1,2 рбр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рхр 12.00-14.00 11.0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1" w:type="dxa"/>
            <w:gridSpan w:val="4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/>
            </w:pPr>
            <w:r>
              <w:rPr>
                <w:rFonts w:cs="Arial" w:ascii="Arial" w:hAnsi="Arial"/>
                <w:sz w:val="24"/>
              </w:rPr>
              <w:t>Район ведения радиационной, химической и биологической разведки с указанием соединения (1,2 рбр), в интересах которого ведется разведка, наименования части (подразделения), ведущей разведку (ррхр), времени и даты ведения разведки</w:t>
            </w:r>
          </w:p>
        </w:tc>
      </w:tr>
      <w:tr>
        <w:trPr>
          <w:trHeight w:val="1188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97155</wp:posOffset>
                      </wp:positionV>
                      <wp:extent cx="1554480" cy="393700"/>
                      <wp:effectExtent l="0" t="0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393840"/>
                                <a:chOff x="0" y="0"/>
                                <a:chExt cx="1554480" cy="39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4968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39384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0080" y="49680"/>
                                  <a:ext cx="182880" cy="343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3040" y="0"/>
                                  <a:ext cx="91440" cy="9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91440" cy="9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7.65pt;width:122.4pt;height:31pt" coordorigin="747,153" coordsize="2448,620">
                      <v:line id="shape_0" from="1035,231" to="2906,231" stroked="t" o:allowincell="f" style="position:absolute;mso-position-horizontal-relative:margin">
                        <v:stroke color="red" weight="28440" startarrow="classic" endarrow="classic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91,773" to="2762,773" stroked="t" o:allowincell="f" style="position:absolute;mso-position-horizontal-relative:margin">
                        <v:stroke color="red" weight="28440" startarrow="classic" endarrow="classic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755,231" to="2042,771" stroked="t" o:allowincell="f" style="position:absolute;flip:x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051;top:153;width:143;height:15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7;top:154;width:143;height:15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51" w:type="dxa"/>
            <w:gridSpan w:val="4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Разграничительный рубеж ведения воздушной радиационной и химической разведки силами: Ф - фронта; А (К) - армии (корпуса); Д -дивизии </w:t>
            </w:r>
          </w:p>
        </w:tc>
      </w:tr>
      <w:tr>
        <w:trPr>
          <w:trHeight w:val="1622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00330" distR="100330" simplePos="0" locked="0" layoutInCell="0" allowOverlap="1" relativeHeight="23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16510</wp:posOffset>
                      </wp:positionV>
                      <wp:extent cx="486410" cy="952500"/>
                      <wp:effectExtent l="0" t="1460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6360" cy="952560"/>
                                <a:chOff x="0" y="0"/>
                                <a:chExt cx="486360" cy="952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760" y="794520"/>
                                  <a:ext cx="9144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480" y="63684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606600">
                                  <a:off x="20880" y="537480"/>
                                  <a:ext cx="78840" cy="91440"/>
                                </a:xfrm>
                                <a:custGeom>
                                  <a:avLst/>
                                  <a:gdLst>
                                    <a:gd name="textAreaLeft" fmla="*/ 20160 w 44640"/>
                                    <a:gd name="textAreaRight" fmla="*/ 24480 w 44640"/>
                                    <a:gd name="textAreaTop" fmla="*/ 23760 h 51840"/>
                                    <a:gd name="textAreaBottom" fmla="*/ 28080 h 51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9837" y="9837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1763" y="9837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1763" y="11763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9837" y="11763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606600">
                                  <a:off x="203760" y="493920"/>
                                  <a:ext cx="78840" cy="91440"/>
                                </a:xfrm>
                                <a:custGeom>
                                  <a:avLst/>
                                  <a:gdLst>
                                    <a:gd name="textAreaLeft" fmla="*/ 20160 w 44640"/>
                                    <a:gd name="textAreaRight" fmla="*/ 24480 w 44640"/>
                                    <a:gd name="textAreaTop" fmla="*/ 23760 h 51840"/>
                                    <a:gd name="textAreaBottom" fmla="*/ 28080 h 51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9837" y="9837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1763" y="9837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1763" y="11763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9837" y="11763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606600">
                                  <a:off x="203760" y="573120"/>
                                  <a:ext cx="78840" cy="91440"/>
                                </a:xfrm>
                                <a:custGeom>
                                  <a:avLst/>
                                  <a:gdLst>
                                    <a:gd name="textAreaLeft" fmla="*/ 20160 w 44640"/>
                                    <a:gd name="textAreaRight" fmla="*/ 24480 w 44640"/>
                                    <a:gd name="textAreaTop" fmla="*/ 23760 h 51840"/>
                                    <a:gd name="textAreaBottom" fmla="*/ 28080 h 51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9837" y="9837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1763" y="9837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1763" y="11763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9837" y="11763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606600">
                                  <a:off x="386640" y="458280"/>
                                  <a:ext cx="78840" cy="91440"/>
                                </a:xfrm>
                                <a:custGeom>
                                  <a:avLst/>
                                  <a:gdLst>
                                    <a:gd name="textAreaLeft" fmla="*/ 20520 w 44640"/>
                                    <a:gd name="textAreaRight" fmla="*/ 24120 w 44640"/>
                                    <a:gd name="textAreaTop" fmla="*/ 24120 h 51840"/>
                                    <a:gd name="textAreaBottom" fmla="*/ 27720 h 51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9984" y="9984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1616" y="9984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1616" y="11616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9984" y="11616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606600">
                                  <a:off x="386640" y="537480"/>
                                  <a:ext cx="78840" cy="91440"/>
                                </a:xfrm>
                                <a:custGeom>
                                  <a:avLst/>
                                  <a:gdLst>
                                    <a:gd name="textAreaLeft" fmla="*/ 20520 w 44640"/>
                                    <a:gd name="textAreaRight" fmla="*/ 24120 w 44640"/>
                                    <a:gd name="textAreaTop" fmla="*/ 24120 h 51840"/>
                                    <a:gd name="textAreaBottom" fmla="*/ 27720 h 51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9984" y="9984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1616" y="9984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1616" y="11616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9984" y="11616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606600">
                                  <a:off x="386640" y="617040"/>
                                  <a:ext cx="78840" cy="91440"/>
                                </a:xfrm>
                                <a:custGeom>
                                  <a:avLst/>
                                  <a:gdLst>
                                    <a:gd name="textAreaLeft" fmla="*/ 20160 w 44640"/>
                                    <a:gd name="textAreaRight" fmla="*/ 24480 w 44640"/>
                                    <a:gd name="textAreaTop" fmla="*/ 23760 h 51840"/>
                                    <a:gd name="textAreaBottom" fmla="*/ 28080 h 51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9837" y="9837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1763" y="9837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1763" y="11763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9837" y="11763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606600">
                                  <a:off x="20880" y="220680"/>
                                  <a:ext cx="78840" cy="91440"/>
                                </a:xfrm>
                                <a:custGeom>
                                  <a:avLst/>
                                  <a:gdLst>
                                    <a:gd name="textAreaLeft" fmla="*/ 20160 w 44640"/>
                                    <a:gd name="textAreaRight" fmla="*/ 24480 w 44640"/>
                                    <a:gd name="textAreaTop" fmla="*/ 23760 h 51840"/>
                                    <a:gd name="textAreaBottom" fmla="*/ 28080 h 51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9837" y="9837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1763" y="9837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1763" y="11763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9837" y="11763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606600">
                                  <a:off x="203760" y="176760"/>
                                  <a:ext cx="78840" cy="91440"/>
                                </a:xfrm>
                                <a:custGeom>
                                  <a:avLst/>
                                  <a:gdLst>
                                    <a:gd name="textAreaLeft" fmla="*/ 20160 w 44640"/>
                                    <a:gd name="textAreaRight" fmla="*/ 24480 w 44640"/>
                                    <a:gd name="textAreaTop" fmla="*/ 23760 h 51840"/>
                                    <a:gd name="textAreaBottom" fmla="*/ 28080 h 51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9837" y="9837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1763" y="9837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1763" y="11763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9837" y="11763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606600">
                                  <a:off x="203760" y="256320"/>
                                  <a:ext cx="78840" cy="91440"/>
                                </a:xfrm>
                                <a:custGeom>
                                  <a:avLst/>
                                  <a:gdLst>
                                    <a:gd name="textAreaLeft" fmla="*/ 20160 w 44640"/>
                                    <a:gd name="textAreaRight" fmla="*/ 24480 w 44640"/>
                                    <a:gd name="textAreaTop" fmla="*/ 23760 h 51840"/>
                                    <a:gd name="textAreaBottom" fmla="*/ 28080 h 51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9837" y="9837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1763" y="9837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1763" y="11763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9837" y="11763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606600">
                                  <a:off x="386640" y="141480"/>
                                  <a:ext cx="78840" cy="91440"/>
                                </a:xfrm>
                                <a:custGeom>
                                  <a:avLst/>
                                  <a:gdLst>
                                    <a:gd name="textAreaLeft" fmla="*/ 20520 w 44640"/>
                                    <a:gd name="textAreaRight" fmla="*/ 24120 w 44640"/>
                                    <a:gd name="textAreaTop" fmla="*/ 24120 h 51840"/>
                                    <a:gd name="textAreaBottom" fmla="*/ 27720 h 51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9984" y="9984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1616" y="9984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1616" y="11616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9984" y="11616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606600">
                                  <a:off x="386640" y="220680"/>
                                  <a:ext cx="78840" cy="91440"/>
                                </a:xfrm>
                                <a:custGeom>
                                  <a:avLst/>
                                  <a:gdLst>
                                    <a:gd name="textAreaLeft" fmla="*/ 20520 w 44640"/>
                                    <a:gd name="textAreaRight" fmla="*/ 24120 w 44640"/>
                                    <a:gd name="textAreaTop" fmla="*/ 24120 h 51840"/>
                                    <a:gd name="textAreaBottom" fmla="*/ 27720 h 51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9984" y="9984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1616" y="9984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1616" y="11616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9984" y="11616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606600">
                                  <a:off x="386640" y="300240"/>
                                  <a:ext cx="78840" cy="91440"/>
                                </a:xfrm>
                                <a:custGeom>
                                  <a:avLst/>
                                  <a:gdLst>
                                    <a:gd name="textAreaLeft" fmla="*/ 20160 w 44640"/>
                                    <a:gd name="textAreaRight" fmla="*/ 24480 w 44640"/>
                                    <a:gd name="textAreaTop" fmla="*/ 23760 h 51840"/>
                                    <a:gd name="textAreaBottom" fmla="*/ 28080 h 51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9837" y="9837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1763" y="9837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1763" y="11763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9837" y="11763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3960"/>
                                  <a:ext cx="7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90">
                                      <a:moveTo>
                                        <a:pt x="1" y="0"/>
                                      </a:moveTo>
                                      <a:lnTo>
                                        <a:pt x="0" y="39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313200"/>
                                  <a:ext cx="72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20">
                                      <a:moveTo>
                                        <a:pt x="1" y="0"/>
                                      </a:moveTo>
                                      <a:lnTo>
                                        <a:pt x="0" y="42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651600"/>
                                  <a:ext cx="72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5">
                                      <a:moveTo>
                                        <a:pt x="0" y="0"/>
                                      </a:moveTo>
                                      <a:lnTo>
                                        <a:pt x="0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337680"/>
                                  <a:ext cx="72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00">
                                      <a:moveTo>
                                        <a:pt x="0" y="0"/>
                                      </a:moveTo>
                                      <a:lnTo>
                                        <a:pt x="0" y="30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0"/>
                                  <a:ext cx="720" cy="18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45">
                                      <a:moveTo>
                                        <a:pt x="0" y="0"/>
                                      </a:moveTo>
                                      <a:lnTo>
                                        <a:pt x="0" y="34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720" y="3960"/>
                                  <a:ext cx="720" cy="15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77">
                                      <a:moveTo>
                                        <a:pt x="0" y="0"/>
                                      </a:moveTo>
                                      <a:lnTo>
                                        <a:pt x="0" y="277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383400"/>
                                  <a:ext cx="72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0">
                                      <a:moveTo>
                                        <a:pt x="0" y="0"/>
                                      </a:moveTo>
                                      <a:lnTo>
                                        <a:pt x="0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709200"/>
                                  <a:ext cx="72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73">
                                      <a:moveTo>
                                        <a:pt x="0" y="0"/>
                                      </a:moveTo>
                                      <a:lnTo>
                                        <a:pt x="0" y="17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640" y="794520"/>
                                  <a:ext cx="9144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520" y="794520"/>
                                  <a:ext cx="9144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7pt;margin-top:1.3pt;width:36pt;height:75.05pt" coordorigin="1634,26" coordsize="720,1501">
                      <v:shape id="shape_0" stroked="f" o:allowincell="f" style="position:absolute;left:1634;top:1277;width:143;height:24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06,1029" to="1706,127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type id="_x0000_t187" coordsize="21600,21600" o:spt="187" adj="2700" path="m,10800l@4@6l10800,l@5@6l21600,10800l@5@7l10800,21600l@4@7xe">
                        <v:stroke joinstyle="miter"/>
                        <v:formulas>
                          <v:f eqn="val #0"/>
                          <v:f eqn="sumangle 0 45 0"/>
                          <v:f eqn="cos @0 @1"/>
                          <v:f eqn="sin @0 @1"/>
                          <v:f eqn="sum 10800 0 @2"/>
                          <v:f eqn="sum 10800 @2 0"/>
                          <v:f eqn="sum 10800 0 @3"/>
                          <v:f eqn="sum 10800 @3 0"/>
                          <v:f eqn="sum 10800 0 @0"/>
                        </v:formulas>
                        <v:path gradientshapeok="t" o:connecttype="rect" textboxrect="@4,@6,@5,@7"/>
                        <v:handles>
                          <v:h position="10800,@8"/>
                        </v:handles>
                      </v:shapetype>
                      <v:shape id="shape_0" fillcolor="white" stroked="t" o:allowincell="f" style="position:absolute;left:1644;top:872;width:123;height:143;mso-wrap-style:none;v-text-anchor:middle;rotation:310;mso-position-horizontal-relative:margin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932;top:803;width:123;height:143;mso-wrap-style:none;v-text-anchor:middle;rotation:310;mso-position-horizontal-relative:margin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932;top:928;width:123;height:143;mso-wrap-style:none;v-text-anchor:middle;rotation:310;mso-position-horizontal-relative:margin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20;top:747;width:123;height:143;mso-wrap-style:none;v-text-anchor:middle;rotation:310;mso-position-horizontal-relative:margin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20;top:872;width:123;height:143;mso-wrap-style:none;v-text-anchor:middle;rotation:310;mso-position-horizontal-relative:margin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20;top:997;width:123;height:143;mso-wrap-style:none;v-text-anchor:middle;rotation:310;mso-position-horizontal-relative:margin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44;top:373;width:123;height:143;mso-wrap-style:none;v-text-anchor:middle;rotation:310;mso-position-horizontal-relative:margin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932;top:304;width:123;height:143;mso-wrap-style:none;v-text-anchor:middle;rotation:310;mso-position-horizontal-relative:margin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932;top:429;width:123;height:143;mso-wrap-style:none;v-text-anchor:middle;rotation:310;mso-position-horizontal-relative:margin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20;top:248;width:123;height:143;mso-wrap-style:none;v-text-anchor:middle;rotation:310;mso-position-horizontal-relative:margin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20;top:373;width:123;height:143;mso-wrap-style:none;v-text-anchor:middle;rotation:310;mso-position-horizontal-relative:margin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20;top:498;width:123;height:143;mso-wrap-style:none;v-text-anchor:middle;rotation:310;mso-position-horizontal-relative:margin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1,390" path="m1,0l0,390e" stroked="t" o:allowincell="f" style="position:absolute;left:1699;top:32;width:0;height:336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,420" path="m1,0l0,420e" stroked="t" o:allowincell="f" style="position:absolute;left:1699;top:519;width:0;height:362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,255" path="m0,0l0,255e" stroked="t" o:allowincell="f" style="position:absolute;left:2000;top:1052;width:0;height:219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,300" path="m0,0l0,300e" stroked="t" o:allowincell="f" style="position:absolute;left:1993;top:558;width:0;height:258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,345" path="m0,0l0,345e" stroked="t" o:allowincell="f" style="position:absolute;left:1985;top:26;width:0;height:297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,277" path="m0,0l0,277e" stroked="t" o:allowincell="f" style="position:absolute;left:2278;top:32;width:0;height:238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,150" path="m0,0l0,150e" stroked="t" o:allowincell="f" style="position:absolute;left:2286;top:630;width:0;height:128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,173" path="m0,0l0,173e" stroked="t" o:allowincell="f" style="position:absolute;left:2285;top:1143;width:0;height:148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f" style="position:absolute;left:1922;top:1277;width:143;height:24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10;top:1277;width:143;height:24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51" w:type="dxa"/>
            <w:gridSpan w:val="4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ыльная граница зоны ответственности за выявление РХБ обстановки:</w:t>
            </w:r>
          </w:p>
          <w:p>
            <w:pPr>
              <w:pStyle w:val="Normal"/>
              <w:ind w:left="-108" w:right="176" w:firstLine="1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- дивизии (бригады); </w:t>
            </w:r>
          </w:p>
          <w:p>
            <w:pPr>
              <w:pStyle w:val="Normal"/>
              <w:ind w:left="-108" w:right="176" w:firstLine="176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2 - армии (корпуса); </w:t>
            </w:r>
          </w:p>
          <w:p>
            <w:pPr>
              <w:pStyle w:val="Normal"/>
              <w:ind w:left="-108" w:right="176" w:firstLine="1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– фронта</w:t>
            </w:r>
          </w:p>
        </w:tc>
      </w:tr>
      <w:tr>
        <w:trPr>
          <w:trHeight w:val="437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50165</wp:posOffset>
                      </wp:positionV>
                      <wp:extent cx="640080" cy="182880"/>
                      <wp:effectExtent l="14605" t="14605" r="14605" b="152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80" cy="182880"/>
                                <a:chOff x="0" y="0"/>
                                <a:chExt cx="64008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86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4" h="288">
                                      <a:moveTo>
                                        <a:pt x="864" y="0"/>
                                      </a:moveTo>
                                      <a:lnTo>
                                        <a:pt x="288" y="0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288" y="288"/>
                                      </a:lnTo>
                                      <a:lnTo>
                                        <a:pt x="864" y="288"/>
                                      </a:lnTo>
                                      <a:lnTo>
                                        <a:pt x="86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914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0080" y="100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35pt;margin-top:3.95pt;width:50.35pt;height:14.4pt" coordorigin="1467,79" coordsize="1007,288">
                      <v:shape id="shape_0" coordsize="864,288" path="m864,0l288,0l0,144l288,288l864,288l864,0xe" stroked="t" o:allowincell="f" style="position:absolute;left:1467;top:79;width:863;height:287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2331,223" to="2474,223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475,95" to="2475,238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351" w:type="dxa"/>
            <w:gridSpan w:val="4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/>
            </w:pPr>
            <w:r>
              <w:rPr>
                <w:rFonts w:cs="Arial" w:ascii="Arial" w:hAnsi="Arial"/>
                <w:sz w:val="24"/>
              </w:rPr>
              <w:t>Группа засечки на боевом дежурстве</w:t>
            </w:r>
          </w:p>
        </w:tc>
      </w:tr>
      <w:tr>
        <w:trPr>
          <w:trHeight w:val="841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46990</wp:posOffset>
                      </wp:positionV>
                      <wp:extent cx="405765" cy="448310"/>
                      <wp:effectExtent l="14605" t="14605" r="14605" b="146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5720" cy="448200"/>
                                <a:chOff x="0" y="0"/>
                                <a:chExt cx="405720" cy="448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6532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СО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222840" cy="2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1" h="418">
                                      <a:moveTo>
                                        <a:pt x="351" y="0"/>
                                      </a:moveTo>
                                      <a:lnTo>
                                        <a:pt x="209" y="240"/>
                                      </a:lnTo>
                                      <a:lnTo>
                                        <a:pt x="126" y="150"/>
                                      </a:lnTo>
                                      <a:lnTo>
                                        <a:pt x="0" y="41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75pt;margin-top:3.7pt;width:31.95pt;height:35.3pt" coordorigin="1755,74" coordsize="639,706">
                      <v:shape id="shape_0" fillcolor="white" stroked="t" o:allowincell="f" style="position:absolute;left:1755;top:492;width:57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СО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coordsize="351,418" path="m351,0l209,240l126,150l0,418e" stroked="t" o:allowincell="f" style="position:absolute;left:2043;top:74;width:350;height:417;mso-wrap-style:none;v-text-anchor:middle;mso-position-horizontal-relative:margin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51" w:type="dxa"/>
            <w:gridSpan w:val="4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нкт сбора и обработки данных</w:t>
            </w:r>
          </w:p>
        </w:tc>
      </w:tr>
      <w:tr>
        <w:trPr>
          <w:trHeight w:val="1185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04775" distR="99695" simplePos="0" locked="0" layoutInCell="0" allowOverlap="1" relativeHeight="26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61595</wp:posOffset>
                      </wp:positionV>
                      <wp:extent cx="1066165" cy="659765"/>
                      <wp:effectExtent l="0" t="1016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320" cy="659880"/>
                                <a:chOff x="0" y="0"/>
                                <a:chExt cx="1066320" cy="65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2080" y="107280"/>
                                  <a:ext cx="31752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3" h="288">
                                      <a:moveTo>
                                        <a:pt x="183" y="135"/>
                                      </a:moveTo>
                                      <a:lnTo>
                                        <a:pt x="184" y="0"/>
                                      </a:lnTo>
                                      <a:lnTo>
                                        <a:pt x="513" y="0"/>
                                      </a:lnTo>
                                      <a:lnTo>
                                        <a:pt x="513" y="288"/>
                                      </a:lnTo>
                                      <a:lnTo>
                                        <a:pt x="0" y="284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183" y="13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243360"/>
                                  <a:ext cx="31824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3" h="288">
                                      <a:moveTo>
                                        <a:pt x="183" y="135"/>
                                      </a:moveTo>
                                      <a:lnTo>
                                        <a:pt x="184" y="0"/>
                                      </a:lnTo>
                                      <a:lnTo>
                                        <a:pt x="513" y="0"/>
                                      </a:lnTo>
                                      <a:lnTo>
                                        <a:pt x="513" y="288"/>
                                      </a:lnTo>
                                      <a:lnTo>
                                        <a:pt x="0" y="284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183" y="13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" y="448200"/>
                                  <a:ext cx="31752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3" h="288">
                                      <a:moveTo>
                                        <a:pt x="183" y="132"/>
                                      </a:moveTo>
                                      <a:lnTo>
                                        <a:pt x="184" y="0"/>
                                      </a:lnTo>
                                      <a:lnTo>
                                        <a:pt x="513" y="0"/>
                                      </a:lnTo>
                                      <a:lnTo>
                                        <a:pt x="513" y="288"/>
                                      </a:lnTo>
                                      <a:lnTo>
                                        <a:pt x="0" y="284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183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66320" cy="65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1" h="1393">
                                      <a:moveTo>
                                        <a:pt x="72" y="658"/>
                                      </a:moveTo>
                                      <a:cubicBezTo>
                                        <a:pt x="96" y="490"/>
                                        <a:pt x="96" y="335"/>
                                        <a:pt x="216" y="226"/>
                                      </a:cubicBezTo>
                                      <a:cubicBezTo>
                                        <a:pt x="336" y="117"/>
                                        <a:pt x="575" y="0"/>
                                        <a:pt x="791" y="0"/>
                                      </a:cubicBezTo>
                                      <a:cubicBezTo>
                                        <a:pt x="1007" y="0"/>
                                        <a:pt x="1368" y="92"/>
                                        <a:pt x="1512" y="226"/>
                                      </a:cubicBezTo>
                                      <a:cubicBezTo>
                                        <a:pt x="1656" y="360"/>
                                        <a:pt x="1721" y="662"/>
                                        <a:pt x="1656" y="802"/>
                                      </a:cubicBezTo>
                                      <a:cubicBezTo>
                                        <a:pt x="1591" y="942"/>
                                        <a:pt x="1248" y="978"/>
                                        <a:pt x="1121" y="1065"/>
                                      </a:cubicBezTo>
                                      <a:cubicBezTo>
                                        <a:pt x="994" y="1152"/>
                                        <a:pt x="999" y="1275"/>
                                        <a:pt x="896" y="1327"/>
                                      </a:cubicBezTo>
                                      <a:cubicBezTo>
                                        <a:pt x="793" y="1379"/>
                                        <a:pt x="641" y="1393"/>
                                        <a:pt x="504" y="1378"/>
                                      </a:cubicBezTo>
                                      <a:cubicBezTo>
                                        <a:pt x="367" y="1363"/>
                                        <a:pt x="144" y="1354"/>
                                        <a:pt x="72" y="1234"/>
                                      </a:cubicBezTo>
                                      <a:cubicBezTo>
                                        <a:pt x="0" y="1114"/>
                                        <a:pt x="48" y="826"/>
                                        <a:pt x="72" y="65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83400"/>
                                  <a:ext cx="0" cy="68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107280"/>
                                  <a:ext cx="0" cy="135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680" y="38880"/>
                                  <a:ext cx="0" cy="68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920" y="1072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960" y="280800"/>
                                  <a:ext cx="267840" cy="13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 б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4.85pt;width:83.95pt;height:51.95pt" coordorigin="1323,97" coordsize="1679,1039">
                      <v:shape id="shape_0" coordsize="513,288" path="m183,135l184,0l513,0l513,288l0,284l0,134l183,135xe" stroked="t" o:allowincell="f" style="position:absolute;left:1736;top:266;width:499;height:213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513,288" path="m183,135l184,0l513,0l513,288l0,284l0,134l183,135xe" stroked="t" o:allowincell="f" style="position:absolute;left:2236;top:480;width:500;height:214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513,288" path="m183,132l184,0l513,0l513,288l0,284l0,134l183,132xe" stroked="t" o:allowincell="f" style="position:absolute;left:1534;top:803;width:499;height:213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721,1393" path="m72,658c96,490,96,335,216,226c336,117,575,0,791,0c1007,0,1368,92,1512,226c1656,360,1721,662,1656,802c1591,942,1248,978,1121,1065c994,1152,999,1275,896,1327c793,1379,641,1393,504,1378c367,1363,144,1354,72,1234c0,1114,48,826,72,658xe" stroked="t" o:allowincell="f" style="position:absolute;left:1323;top:97;width:1678;height:1038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1893,701" to="1893,808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95,266" to="2595,47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96,158" to="2096,26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2526;top:266;width:142;height:142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1471;top:539;width:421;height:2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 б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51" w:type="dxa"/>
            <w:gridSpan w:val="4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/>
            </w:pPr>
            <w:r>
              <w:rPr>
                <w:rFonts w:cs="Arial" w:ascii="Arial" w:hAnsi="Arial"/>
                <w:sz w:val="24"/>
              </w:rPr>
              <w:t>Батальон засечки в районе  боевого дежурства</w:t>
            </w:r>
          </w:p>
        </w:tc>
      </w:tr>
      <w:tr>
        <w:trPr>
          <w:trHeight w:val="847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51435</wp:posOffset>
                      </wp:positionV>
                      <wp:extent cx="365760" cy="384810"/>
                      <wp:effectExtent l="5715" t="9525" r="10160" b="889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384840"/>
                                <a:chOff x="0" y="0"/>
                                <a:chExt cx="365760" cy="38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38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7841" h="20205">
                                      <a:moveTo>
                                        <a:pt x="3759" y="2611"/>
                                      </a:moveTo>
                                      <a:arcTo wR="10800" hR="10800" stAng="-7841392" swAng="1147483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7841" h="20205">
                                      <a:moveTo>
                                        <a:pt x="3759" y="2611"/>
                                      </a:moveTo>
                                      <a:arcTo wR="10800" hR="10800" stAng="-7841392" swAng="11474831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18400">
                                  <a:off x="121680" y="21240"/>
                                  <a:ext cx="7920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7" h="144">
                                      <a:moveTo>
                                        <a:pt x="0" y="42"/>
                                      </a:moveTo>
                                      <a:lnTo>
                                        <a:pt x="207" y="0"/>
                                      </a:lnTo>
                                      <a:lnTo>
                                        <a:pt x="63" y="14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81600">
                                  <a:off x="265680" y="143280"/>
                                  <a:ext cx="7920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7" h="144">
                                      <a:moveTo>
                                        <a:pt x="0" y="42"/>
                                      </a:moveTo>
                                      <a:lnTo>
                                        <a:pt x="207" y="0"/>
                                      </a:lnTo>
                                      <a:lnTo>
                                        <a:pt x="63" y="14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424800">
                                  <a:off x="244800" y="264600"/>
                                  <a:ext cx="7380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7" h="144">
                                      <a:moveTo>
                                        <a:pt x="0" y="42"/>
                                      </a:moveTo>
                                      <a:lnTo>
                                        <a:pt x="207" y="0"/>
                                      </a:lnTo>
                                      <a:lnTo>
                                        <a:pt x="63" y="14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95pt;margin-top:4.05pt;width:28.8pt;height:30.3pt" coordorigin="1899,81" coordsize="576,606">
                      <v:rect id="shape_0" coordsize="17841,20205" path="l0,21600xee" stroked="t" o:allowincell="f" style="position:absolute;left:1899;top:81;width:575;height:605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shape id="shape_0" coordsize="207,144" path="m0,42l207,0l63,144e" stroked="t" o:allowincell="f" style="position:absolute;left:2091;top:115;width:124;height:80;mso-wrap-style:none;v-text-anchor:middle;rotation:318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207,144" path="m0,42l207,0l63,144e" stroked="t" o:allowincell="f" style="position:absolute;left:2317;top:306;width:124;height:80;mso-wrap-style:none;v-text-anchor:middle;rotation:16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207,144" path="m0,42l207,0l63,144e" stroked="t" o:allowincell="f" style="position:absolute;left:2285;top:497;width:115;height:86;mso-wrap-style:none;v-text-anchor:middle;rotation:57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51" w:type="dxa"/>
            <w:gridSpan w:val="4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аницы зоны засечки ядерных взрывов</w:t>
            </w:r>
          </w:p>
        </w:tc>
      </w:tr>
      <w:tr>
        <w:trPr>
          <w:trHeight w:val="847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17145</wp:posOffset>
                      </wp:positionV>
                      <wp:extent cx="1767840" cy="636270"/>
                      <wp:effectExtent l="1270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67960" cy="636120"/>
                                <a:chOff x="0" y="0"/>
                                <a:chExt cx="1767960" cy="63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94400"/>
                                  <a:ext cx="1767960" cy="30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_____РСО №3,2 мсп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обРХБЗ 13.00–15.00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1.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20" y="0"/>
                                  <a:ext cx="1563840" cy="63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8" h="1209">
                                      <a:moveTo>
                                        <a:pt x="2490" y="830"/>
                                      </a:moveTo>
                                      <a:cubicBezTo>
                                        <a:pt x="2443" y="888"/>
                                        <a:pt x="2341" y="1135"/>
                                        <a:pt x="2209" y="1172"/>
                                      </a:cubicBezTo>
                                      <a:cubicBezTo>
                                        <a:pt x="2077" y="1209"/>
                                        <a:pt x="1881" y="1071"/>
                                        <a:pt x="1699" y="1052"/>
                                      </a:cubicBezTo>
                                      <a:cubicBezTo>
                                        <a:pt x="1517" y="1033"/>
                                        <a:pt x="1329" y="1048"/>
                                        <a:pt x="1117" y="1058"/>
                                      </a:cubicBezTo>
                                      <a:cubicBezTo>
                                        <a:pt x="905" y="1068"/>
                                        <a:pt x="613" y="1194"/>
                                        <a:pt x="427" y="1115"/>
                                      </a:cubicBezTo>
                                      <a:cubicBezTo>
                                        <a:pt x="241" y="1036"/>
                                        <a:pt x="0" y="755"/>
                                        <a:pt x="0" y="583"/>
                                      </a:cubicBezTo>
                                      <a:cubicBezTo>
                                        <a:pt x="0" y="411"/>
                                        <a:pt x="140" y="166"/>
                                        <a:pt x="427" y="83"/>
                                      </a:cubicBezTo>
                                      <a:cubicBezTo>
                                        <a:pt x="714" y="0"/>
                                        <a:pt x="1392" y="51"/>
                                        <a:pt x="1723" y="83"/>
                                      </a:cubicBezTo>
                                      <a:cubicBezTo>
                                        <a:pt x="2054" y="115"/>
                                        <a:pt x="2284" y="212"/>
                                        <a:pt x="2416" y="278"/>
                                      </a:cubicBezTo>
                                      <a:cubicBezTo>
                                        <a:pt x="2548" y="344"/>
                                        <a:pt x="2495" y="435"/>
                                        <a:pt x="2515" y="4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1.35pt;width:139.2pt;height:50.1pt" coordorigin="747,27" coordsize="2784,1002">
                      <v:shape id="shape_0" stroked="f" o:allowincell="f" style="position:absolute;left:747;top:333;width:2783;height:47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_РСО №3,2 мсп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обРХБЗ 13.00–15.0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1.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548,1209" path="m2490,830c2443,888,2341,1135,2209,1172c2077,1209,1881,1071,1699,1052c1517,1033,1329,1048,1117,1058c905,1068,613,1194,427,1115c241,1036,0,755,0,583c0,411,140,166,427,83c714,0,1392,51,1723,83c2054,115,2284,212,2416,278c2548,344,2495,435,2515,476e" stroked="t" o:allowincell="f" style="position:absolute;left:751;top:27;width:2462;height:1001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51" w:type="dxa"/>
            <w:gridSpan w:val="4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Район специальной обработки с указанием номера (3), наименования части (подразделения), проходящей (2мсп) и выполняющей обработку, времени и даты обработки </w:t>
            </w:r>
          </w:p>
        </w:tc>
      </w:tr>
      <w:tr>
        <w:trPr>
          <w:trHeight w:val="1205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95885</wp:posOffset>
                      </wp:positionV>
                      <wp:extent cx="1828800" cy="670560"/>
                      <wp:effectExtent l="0" t="1460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670680"/>
                                <a:chOff x="0" y="0"/>
                                <a:chExt cx="1828800" cy="67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0080" y="0"/>
                                  <a:ext cx="548640" cy="274320"/>
                                </a:xfrm>
                                <a:prstGeom prst="bracketPair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2743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50760"/>
                                  <a:ext cx="95832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9" h="145">
                                      <a:moveTo>
                                        <a:pt x="0" y="0"/>
                                      </a:moveTo>
                                      <a:lnTo>
                                        <a:pt x="128" y="135"/>
                                      </a:lnTo>
                                      <a:lnTo>
                                        <a:pt x="1365" y="145"/>
                                      </a:lnTo>
                                      <a:lnTo>
                                        <a:pt x="1509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6440" y="14220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80160" y="1270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4920"/>
                                  <a:ext cx="18288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______№ 1 – 5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 об РХБЗ 08.30-09.30 05.0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5pt;margin-top:7.55pt;width:144pt;height:52.8pt" coordorigin="603,151" coordsize="2880,1056">
                      <v:shapetype id="_x0000_t185" coordsize="21600,21600" o:spt="185" adj="3600" path="m0@0qy@6@7l@1,qx@8@6l21600@2qy@9@10l@0,21600qx@7@9xnsem@0,21600qx@7@9l0@0qy@6@7m@1,qx@8@6l21600@2qy@9@10nf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prod @0 2929 10000"/>
                          <v:f eqn="sum width 0 @3"/>
                          <v:f eqn="sum height 0 @3"/>
                          <v:f eqn="sum @0 0 0"/>
                          <v:f eqn="sum 0 @0 @0"/>
                          <v:f eqn="sum @0 @1 0"/>
                          <v:f eqn="sum 0 21600 @0"/>
                          <v:f eqn="sum @0 @2 0"/>
                        </v:formulas>
                        <v:path gradientshapeok="t" o:connecttype="rect" textboxrect="@3,@3,@4,@5"/>
                        <v:handles>
                          <v:h position="0,@0"/>
                        </v:handles>
                      </v:shapetype>
                      <v:shape id="shape_0" fillcolor="yellow" stroked="t" o:allowincell="f" style="position:absolute;left:1611;top:151;width:863;height:431;mso-wrap-style:none;v-text-anchor:middle;mso-position-horizontal-relative:margin" type="_x0000_t185">
                        <v:fill o:detectmouseclick="t" type="solid" color2="blue"/>
                        <v:stroke color="blue" weight="28440" joinstyle="miter" endcap="flat"/>
                        <w10:wrap type="none"/>
                      </v:shape>
                      <v:line id="shape_0" from="1827,151" to="2258,151" stroked="t" o:allowincell="f" style="position:absolute;mso-position-horizontal-relative:margin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1827,583" to="2258,583" stroked="t" o:allowincell="f" style="position:absolute;mso-position-horizontal-relative:margin">
                        <v:stroke color="blue" weight="28440" joinstyle="miter" endcap="flat"/>
                        <v:fill o:detectmouseclick="t" on="false"/>
                        <w10:wrap type="none"/>
                      </v:line>
                      <v:shape id="shape_0" coordsize="1509,145" path="m0,0l128,135l1365,145l1509,1e" stroked="t" o:allowincell="f" style="position:absolute;left:1254;top:231;width:1508;height:144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1243,375" to="1386,518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19,351" to="2762,494" stroked="t" o:allowincell="f" style="position:absolute;flip:x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03;top:631;width:2879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__№ 1 – 5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об РХБЗ 08.30-09.30 05.0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51" w:type="dxa"/>
            <w:gridSpan w:val="4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Дегазированный проход на зараженном участке местности с указанием его номера (1), ширины (5 м), наименования части (подразделения), ведущей дегазацию, времени и даты дегазации </w:t>
            </w:r>
          </w:p>
        </w:tc>
      </w:tr>
      <w:tr>
        <w:trPr>
          <w:trHeight w:val="831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133985</wp:posOffset>
                      </wp:positionV>
                      <wp:extent cx="1554480" cy="274320"/>
                      <wp:effectExtent l="14605" t="14605" r="0" b="146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274320"/>
                                <a:chOff x="0" y="0"/>
                                <a:chExt cx="155448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10972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 рсо 5 об РХБ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09.30 05.0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у СО</w:t>
                                    </w:r>
                                  </w:p>
                                </w:txbxContent>
                              </wps:txbx>
                              <wps:bodyPr wrap="square" lIns="0" rIns="0" tIns="3636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35pt;margin-top:10.55pt;width:122.4pt;height:21.6pt" coordorigin="1467,211" coordsize="2448,432">
                      <v:shape id="shape_0" stroked="f" o:allowincell="f" style="position:absolute;left:2187;top:211;width:1727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рсо 5 об РХБ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9.30 05.0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1467;top:211;width:719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у СО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51" w:type="dxa"/>
            <w:gridSpan w:val="4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/>
            </w:pPr>
            <w:r>
              <w:rPr>
                <w:rFonts w:cs="Arial" w:ascii="Arial" w:hAnsi="Arial"/>
                <w:sz w:val="24"/>
              </w:rPr>
              <w:t>Пункт специальной обработки с указанием наименования части (подразделения) (1 рсо), времени и даты развертывания</w:t>
            </w:r>
          </w:p>
        </w:tc>
      </w:tr>
      <w:tr>
        <w:trPr>
          <w:trHeight w:val="699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35560</wp:posOffset>
                      </wp:positionV>
                      <wp:extent cx="640080" cy="403860"/>
                      <wp:effectExtent l="19685" t="9525" r="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80" cy="403920"/>
                                <a:chOff x="0" y="0"/>
                                <a:chExt cx="640080" cy="403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4320" y="264240"/>
                                  <a:ext cx="365760" cy="13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а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7400"/>
                                  <a:ext cx="182880" cy="280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0"/>
                                  <a:ext cx="91440" cy="6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pt;margin-top:2.8pt;width:50.4pt;height:31.8pt" coordorigin="1800,56" coordsize="1008,636">
                      <v:shape id="shape_0" stroked="f" o:allowincell="f" style="position:absolute;left:2232;top:472;width:575;height:2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800;top:178;width:287;height:440;mso-wrap-style:none;v-text-anchor:middle;mso-position-horizontal-relative:margin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oval id="shape_0" fillcolor="white" stroked="t" o:allowincell="f" style="position:absolute;left:1872;top:56;width:143;height:109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351" w:type="dxa"/>
            <w:gridSpan w:val="4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/>
            </w:pPr>
            <w:r>
              <w:rPr>
                <w:rFonts w:cs="Arial" w:ascii="Arial" w:hAnsi="Arial"/>
                <w:sz w:val="24"/>
              </w:rPr>
              <w:t>Расчетно-аналитическая станция (расчетно-аналитическая группа - раг)</w:t>
            </w:r>
          </w:p>
        </w:tc>
      </w:tr>
      <w:tr>
        <w:trPr>
          <w:trHeight w:val="911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32765</wp:posOffset>
                      </wp:positionH>
                      <wp:positionV relativeFrom="paragraph">
                        <wp:posOffset>64770</wp:posOffset>
                      </wp:positionV>
                      <wp:extent cx="2099945" cy="777240"/>
                      <wp:effectExtent l="9525" t="10795" r="0" b="1079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880" cy="777240"/>
                                <a:chOff x="0" y="0"/>
                                <a:chExt cx="2099880" cy="777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3960" y="157320"/>
                                  <a:ext cx="164592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_______2 – М – 4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5 обаэп 10.00-11.00 05.0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34480" cy="77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5720" y="34920"/>
                                    <a:ext cx="746280" cy="699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41600" y="692640"/>
                                    <a:ext cx="92880" cy="846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2880" cy="846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796400">
                                    <a:off x="147240" y="215280"/>
                                    <a:ext cx="9144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" h="135">
                                        <a:moveTo>
                                          <a:pt x="95" y="0"/>
                                        </a:moveTo>
                                        <a:lnTo>
                                          <a:pt x="144" y="135"/>
                                        </a:lnTo>
                                        <a:lnTo>
                                          <a:pt x="0" y="1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97000">
                                    <a:off x="375120" y="438480"/>
                                    <a:ext cx="9144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" h="135">
                                        <a:moveTo>
                                          <a:pt x="95" y="0"/>
                                        </a:moveTo>
                                        <a:lnTo>
                                          <a:pt x="144" y="135"/>
                                        </a:lnTo>
                                        <a:lnTo>
                                          <a:pt x="0" y="1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95pt;margin-top:5.1pt;width:165.3pt;height:61.15pt" coordorigin="839,102" coordsize="3306,1223">
                      <v:shape id="shape_0" stroked="f" o:allowincell="f" style="position:absolute;left:1554;top:350;width:2591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___2 – М – 4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5 обаэп 10.00-11.00 05.0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839;top:102;width:1312;height:1223">
                        <v:line id="shape_0" from="911,157" to="2085,1257" stroked="t" o:allowincell="f" style="position:absolute;mso-position-horizontal-relative:margin">
                          <v:stroke color="black" weight="28440" dashstyle="longdash" joinstyle="miter" endcap="flat"/>
                          <v:fill o:detectmouseclick="t" on="false"/>
                          <w10:wrap type="none"/>
                        </v:line>
                        <v:line id="shape_0" from="2007,1193" to="2152,1325" stroked="t" o:allowincell="f" style="position:absolute;flip:y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839,102" to="984,234" stroked="t" o:allowincell="f" style="position:absolute;flip:y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coordsize="144,135" path="m95,0l144,135l0,135e" stroked="t" o:allowincell="f" style="position:absolute;left:1070;top:441;width:143;height:134;mso-wrap-style:none;v-text-anchor:middle;rotation:280;mso-position-horizontal-relative:margin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coordsize="144,135" path="m95,0l144,135l0,135e" stroked="t" o:allowincell="f" style="position:absolute;left:1430;top:792;width:143;height:134;mso-wrap-style:none;v-text-anchor:middle;rotation:270;mso-position-horizontal-relative:margin">
                          <v:fill o:detectmouseclick="t" on="false"/>
                          <v:stroke color="black" weight="2844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351" w:type="dxa"/>
            <w:gridSpan w:val="4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Рубеж аэрозольной маскировки с указанием длины (2 км), средств постановки. Количества (4) (М - машинами; Ш - шашками; ав -авиацией; Пр - приборами), и их наименования части (подразделения), осуществляющей маскировку (5 обаэп), времени и даты маскировки </w:t>
            </w:r>
          </w:p>
        </w:tc>
      </w:tr>
      <w:tr>
        <w:trPr>
          <w:trHeight w:val="1837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14350</wp:posOffset>
                      </wp:positionH>
                      <wp:positionV relativeFrom="paragraph">
                        <wp:posOffset>464185</wp:posOffset>
                      </wp:positionV>
                      <wp:extent cx="2122170" cy="875665"/>
                      <wp:effectExtent l="14605" t="10795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2200" cy="875520"/>
                                <a:chOff x="0" y="0"/>
                                <a:chExt cx="2122200" cy="875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59280" y="254520"/>
                                  <a:ext cx="176292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_______4 – ВДК – 2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15 овп 11.00-11.10 12.06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75440" cy="87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0560" y="46440"/>
                                    <a:ext cx="645120" cy="793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0240" y="777960"/>
                                    <a:ext cx="114840" cy="979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360" y="0"/>
                                    <a:ext cx="92160" cy="889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260200">
                                    <a:off x="140760" y="244800"/>
                                    <a:ext cx="9144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" h="135">
                                        <a:moveTo>
                                          <a:pt x="95" y="0"/>
                                        </a:moveTo>
                                        <a:lnTo>
                                          <a:pt x="144" y="135"/>
                                        </a:lnTo>
                                        <a:lnTo>
                                          <a:pt x="0" y="1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661400">
                                    <a:off x="335880" y="496080"/>
                                    <a:ext cx="9144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" h="135">
                                        <a:moveTo>
                                          <a:pt x="95" y="0"/>
                                        </a:moveTo>
                                        <a:lnTo>
                                          <a:pt x="144" y="135"/>
                                        </a:lnTo>
                                        <a:lnTo>
                                          <a:pt x="0" y="1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89880"/>
                                    <a:ext cx="348480" cy="330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2200" y="0"/>
                                      <a:ext cx="206280" cy="1803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934600">
                                      <a:off x="-12240" y="122400"/>
                                      <a:ext cx="312480" cy="10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2" h="171">
                                          <a:moveTo>
                                            <a:pt x="492" y="0"/>
                                          </a:moveTo>
                                          <a:lnTo>
                                            <a:pt x="0" y="17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934600">
                                      <a:off x="-4680" y="108000"/>
                                      <a:ext cx="296640" cy="11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7" h="178">
                                          <a:moveTo>
                                            <a:pt x="467" y="178"/>
                                          </a:move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5pt;margin-top:36.55pt;width:168.1pt;height:68.9pt" coordorigin="790,731" coordsize="3362,1378">
                      <v:shape id="shape_0" stroked="f" o:allowincell="f" style="position:absolute;left:1376;top:1132;width:2775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___4 – ВДК – 2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15 овп 11.00-11.10 12.0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90;top:731;width:1241;height:1378">
                        <v:line id="shape_0" from="921,804" to="1936,2052" stroked="t" o:allowincell="f" style="position:absolute;mso-position-horizontal-relative:margin">
                          <v:stroke color="black" weight="28440" dashstyle="longdash" joinstyle="miter" endcap="flat"/>
                          <v:fill o:detectmouseclick="t" on="false"/>
                          <w10:wrap type="none"/>
                        </v:line>
                        <v:line id="shape_0" from="1850,1956" to="2030,2109" stroked="t" o:allowincell="f" style="position:absolute;flip:y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839,731" to="983,870" stroked="t" o:allowincell="f" style="position:absolute;flip:y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coordsize="144,135" path="m95,0l144,135l0,135e" stroked="t" o:allowincell="f" style="position:absolute;left:1032;top:1116;width:143;height:134;mso-wrap-style:none;v-text-anchor:middle;rotation:288;mso-position-horizontal-relative:margin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coordsize="144,135" path="m95,0l144,135l0,135e" stroked="t" o:allowincell="f" style="position:absolute;left:1339;top:1512;width:143;height:134;mso-wrap-style:none;v-text-anchor:middle;rotation:278;mso-position-horizontal-relative:margin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group id="shape_0" style="position:absolute;left:790;top:1345;width:568;height:364">
                          <v:line id="shape_0" from="1034,1345" to="1358,1628" stroked="t" o:allowincell="f" style="position:absolute;flip:x;mso-position-horizontal-relative:margin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shape id="shape_0" coordsize="492,171" path="m492,0l0,171e" stroked="t" o:allowincell="f" style="position:absolute;left:791;top:1538;width:491;height:170;mso-wrap-style:none;v-text-anchor:middle;rotation:49;mso-position-horizontal-relative:margin">
                            <v:fill o:detectmouseclick="t" on="false"/>
                            <v:stroke color="black" weight="28440" joinstyle="round" endcap="flat"/>
                            <w10:wrap type="none"/>
                          </v:shape>
                          <v:shape id="shape_0" coordsize="467,178" path="m467,178l0,0e" stroked="t" o:allowincell="f" style="position:absolute;left:803;top:1515;width:466;height:177;mso-wrap-style:none;v-text-anchor:middle;rotation:49;mso-position-horizontal-relative:margin">
                            <v:fill o:detectmouseclick="t" on="false"/>
                            <v:stroke color="black" weight="2844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351" w:type="dxa"/>
            <w:gridSpan w:val="4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/>
            </w:pPr>
            <w:r>
              <w:rPr>
                <w:rFonts w:cs="Arial" w:ascii="Arial" w:hAnsi="Arial"/>
                <w:sz w:val="24"/>
              </w:rPr>
              <w:t>Рубеж постановки аэрозольной завесы с применением вертолетных средств с указанием длины (4 км), средств постановки (ВДК - вертолетный дымовой контейнер, ВСМ - вертолетная система минирования, ВДГ - вертолетный дымовой генератор), количества вертолетов  (2),  наименования  части (подразделения), осуществляющей постановку аэрозольной завесы (15 овп), вре</w:t>
              <w:softHyphen/>
              <w:t>мени и даты постановки</w:t>
            </w:r>
          </w:p>
        </w:tc>
      </w:tr>
      <w:tr>
        <w:trPr>
          <w:trHeight w:val="1705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116840</wp:posOffset>
                      </wp:positionV>
                      <wp:extent cx="1925320" cy="863600"/>
                      <wp:effectExtent l="14605" t="1524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5280" cy="863640"/>
                                <a:chOff x="0" y="0"/>
                                <a:chExt cx="1925280" cy="863640"/>
                              </a:xfrm>
                            </wpg:grpSpPr>
                            <wps:wsp>
                              <wps:cNvSpPr/>
                              <wps:spPr>
                                <a:xfrm rot="14036400">
                                  <a:off x="248040" y="16920"/>
                                  <a:ext cx="8208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35">
                                      <a:moveTo>
                                        <a:pt x="95" y="0"/>
                                      </a:moveTo>
                                      <a:lnTo>
                                        <a:pt x="144" y="135"/>
                                      </a:lnTo>
                                      <a:lnTo>
                                        <a:pt x="0" y="13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536040"/>
                                  <a:ext cx="1530360" cy="32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_______4 – М – 30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 обаэп 10.00-11.00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02.0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920880" cy="49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036400">
                                  <a:off x="536400" y="21240"/>
                                  <a:ext cx="8208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35">
                                      <a:moveTo>
                                        <a:pt x="95" y="0"/>
                                      </a:moveTo>
                                      <a:lnTo>
                                        <a:pt x="144" y="135"/>
                                      </a:lnTo>
                                      <a:lnTo>
                                        <a:pt x="0" y="13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7563600">
                                  <a:off x="266400" y="399240"/>
                                  <a:ext cx="8208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35">
                                      <a:moveTo>
                                        <a:pt x="95" y="0"/>
                                      </a:moveTo>
                                      <a:lnTo>
                                        <a:pt x="144" y="135"/>
                                      </a:lnTo>
                                      <a:lnTo>
                                        <a:pt x="0" y="13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7563600">
                                  <a:off x="559800" y="399240"/>
                                  <a:ext cx="8208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35">
                                      <a:moveTo>
                                        <a:pt x="95" y="0"/>
                                      </a:moveTo>
                                      <a:lnTo>
                                        <a:pt x="144" y="135"/>
                                      </a:lnTo>
                                      <a:lnTo>
                                        <a:pt x="0" y="13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636400">
                                  <a:off x="15120" y="213120"/>
                                  <a:ext cx="8316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35">
                                      <a:moveTo>
                                        <a:pt x="95" y="0"/>
                                      </a:moveTo>
                                      <a:lnTo>
                                        <a:pt x="144" y="135"/>
                                      </a:lnTo>
                                      <a:lnTo>
                                        <a:pt x="0" y="13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436400">
                                  <a:off x="815760" y="189000"/>
                                  <a:ext cx="8316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35">
                                      <a:moveTo>
                                        <a:pt x="95" y="0"/>
                                      </a:moveTo>
                                      <a:lnTo>
                                        <a:pt x="144" y="135"/>
                                      </a:lnTo>
                                      <a:lnTo>
                                        <a:pt x="0" y="13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9.4pt;width:151.6pt;height:67.85pt" coordorigin="747,188" coordsize="3032,1357">
                      <v:shape id="shape_0" coordsize="144,135" path="m95,0l144,135l0,135e" stroked="t" o:allowincell="f" style="position:absolute;left:1138;top:210;width:128;height:122;mso-wrap-style:none;v-text-anchor:middle;rotation:234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f" style="position:absolute;left:1369;top:1028;width:2409;height:5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___4 – М – 30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обаэп 10.00-11.0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02.0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747;top:188;width:1449;height:774;mso-wrap-style:none;v-text-anchor:middle;mso-position-horizontal-relative:margin">
                        <v:fill o:detectmouseclick="t" on="false"/>
                        <v:stroke color="black" weight="28440" dashstyle="longdash" joinstyle="miter" endcap="flat"/>
                        <w10:wrap type="none"/>
                      </v:rect>
                      <v:shape id="shape_0" coordsize="144,135" path="m95,0l144,135l0,135e" stroked="t" o:allowincell="f" style="position:absolute;left:1592;top:217;width:128;height:122;mso-wrap-style:none;v-text-anchor:middle;rotation:234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44,135" path="m95,0l144,135l0,135e" stroked="t" o:allowincell="f" style="position:absolute;left:1167;top:812;width:128;height:122;flip:y;mso-wrap-style:none;v-text-anchor:middle;rotation:234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44,135" path="m95,0l144,135l0,135e" stroked="t" o:allowincell="f" style="position:absolute;left:1629;top:812;width:128;height:122;flip:y;mso-wrap-style:none;v-text-anchor:middle;rotation:234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44,135" path="m95,0l144,135l0,135e" stroked="t" o:allowincell="f" style="position:absolute;left:771;top:519;width:130;height:120;mso-wrap-style:none;v-text-anchor:middle;rotation:144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44,135" path="m95,0l144,135l0,135e" stroked="t" o:allowincell="f" style="position:absolute;left:2032;top:481;width:130;height:120;mso-wrap-style:none;v-text-anchor:middle;rotation:324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51" w:type="dxa"/>
            <w:gridSpan w:val="4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/>
            </w:pPr>
            <w:r>
              <w:rPr>
                <w:rFonts w:cs="Arial" w:ascii="Arial" w:hAnsi="Arial"/>
                <w:sz w:val="24"/>
              </w:rPr>
              <w:t>Район аэрозольной маскировки с указанием площади (4 кв.км), средств постановки АЗ (М) и их количества (30), наименования части (подразделения) (5 обаэп), осуществляющей маскировку, времени сигнала), времени и даты маскировки</w:t>
            </w:r>
          </w:p>
        </w:tc>
      </w:tr>
      <w:tr>
        <w:trPr>
          <w:trHeight w:val="643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50165</wp:posOffset>
                      </wp:positionV>
                      <wp:extent cx="1076960" cy="274320"/>
                      <wp:effectExtent l="14605" t="0" r="14605" b="152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7120" cy="274320"/>
                                <a:chOff x="0" y="0"/>
                                <a:chExt cx="10771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28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1828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1828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9144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240" y="9144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7120" y="914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828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240" y="1828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3.95pt;width:84.75pt;height:21.6pt" coordorigin="1323,79" coordsize="1695,432">
                      <v:line id="shape_0" from="1323,367" to="1610,36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27,367" to="2314,36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15,367" to="3002,36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683;top:223;width:287;height:287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2363;top:223;width:287;height:287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1323,223" to="1323,51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019,223" to="3019,51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83,367" to="1970,36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63,367" to="2650,36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27,79" to="1827,22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507,79" to="2507,22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351" w:type="dxa"/>
            <w:gridSpan w:val="4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беж развертывания огнеметной части, подразделения</w:t>
            </w:r>
          </w:p>
        </w:tc>
      </w:tr>
      <w:tr>
        <w:trPr>
          <w:trHeight w:val="727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40970</wp:posOffset>
                      </wp:positionV>
                      <wp:extent cx="1097280" cy="274320"/>
                      <wp:effectExtent l="15240" t="0" r="14605" b="152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7280" cy="274320"/>
                                <a:chOff x="0" y="0"/>
                                <a:chExt cx="109728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1828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1828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03280" y="-319680"/>
                                  <a:ext cx="90720" cy="1097280"/>
                                </a:xfrm>
                                <a:custGeom>
                                  <a:avLst/>
                                  <a:gdLst>
                                    <a:gd name="textAreaLeft" fmla="*/ 15120 w 51480"/>
                                    <a:gd name="textAreaRight" fmla="*/ 51840 w 51480"/>
                                    <a:gd name="textAreaTop" fmla="*/ 18000 h 622080"/>
                                    <a:gd name="textAreaBottom" fmla="*/ 604080 h 622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625"/>
                                        <a:pt x="0" y="1250"/>
                                      </a:cubicBezTo>
                                      <a:lnTo>
                                        <a:pt x="0" y="20350"/>
                                      </a:lnTo>
                                      <a:cubicBezTo>
                                        <a:pt x="0" y="20975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9144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9144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55pt;margin-top:-14.05pt;width:57.6pt;height:86.4pt" coordorigin="1611,-281" coordsize="1152,1728">
                      <v:line id="shape_0" from="1611,510" to="1898,51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55,222" to="1755,36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475,510" to="2762,51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f" style="position:absolute;left:2115;top:-281;width:142;height:1727;mso-wrap-style:none;v-text-anchor:middle;rotation:90;mso-position-horizontal-relative:margin" type="_x0000_t85">
                        <v:fill o:detectmouseclick="t" on="false"/>
                        <v:stroke color="red" weight="28440" joinstyle="miter" endcap="flat"/>
                        <w10:wrap type="none"/>
                      </v:shape>
                      <v:line id="shape_0" from="2619,222" to="2619,36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611;top:366;width:287;height:287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2475;top:366;width:287;height:287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351" w:type="dxa"/>
            <w:gridSpan w:val="4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/>
            </w:pPr>
            <w:r>
              <w:rPr>
                <w:rFonts w:cs="Arial" w:ascii="Arial" w:hAnsi="Arial"/>
                <w:sz w:val="24"/>
              </w:rPr>
              <w:t>Огнеметное подразделение в боевых порядках войск</w:t>
            </w:r>
          </w:p>
        </w:tc>
      </w:tr>
      <w:tr>
        <w:trPr>
          <w:trHeight w:val="844" w:hRule="atLeast"/>
        </w:trPr>
        <w:tc>
          <w:tcPr>
            <w:tcW w:w="413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62230</wp:posOffset>
                      </wp:positionV>
                      <wp:extent cx="1554480" cy="223520"/>
                      <wp:effectExtent l="14605" t="14605" r="1460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223560"/>
                                <a:chOff x="0" y="0"/>
                                <a:chExt cx="1554480" cy="22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15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288">
                                      <a:moveTo>
                                        <a:pt x="0" y="288"/>
                                      </a:moveTo>
                                      <a:lnTo>
                                        <a:pt x="432" y="288"/>
                                      </a:lnTo>
                                      <a:lnTo>
                                        <a:pt x="576" y="0"/>
                                      </a:lnTo>
                                      <a:lnTo>
                                        <a:pt x="720" y="288"/>
                                      </a:lnTo>
                                      <a:lnTo>
                                        <a:pt x="1152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12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22960" y="0"/>
                                  <a:ext cx="731520" cy="223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31520" cy="18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2" h="288">
                                        <a:moveTo>
                                          <a:pt x="0" y="288"/>
                                        </a:moveTo>
                                        <a:lnTo>
                                          <a:pt x="432" y="288"/>
                                        </a:lnTo>
                                        <a:lnTo>
                                          <a:pt x="576" y="0"/>
                                        </a:lnTo>
                                        <a:lnTo>
                                          <a:pt x="720" y="288"/>
                                        </a:lnTo>
                                        <a:lnTo>
                                          <a:pt x="1152" y="2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13212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55pt;margin-top:4.9pt;width:122.4pt;height:17.55pt" coordorigin="891,98" coordsize="2448,351">
                      <v:shape id="shape_0" coordsize="1152,288" path="m0,288l432,288l576,0l720,288l1152,288e" stroked="t" o:allowincell="f" style="position:absolute;left:891;top:98;width:1151;height:287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891,306" to="891,44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style="position:absolute;left:2187;top:98;width:1152;height:351">
                        <v:shape id="shape_0" coordsize="1152,288" path="m0,288l432,288l576,0l720,288l1152,288e" stroked="t" o:allowincell="f" style="position:absolute;left:2187;top:98;width:1151;height:287;flip:x;mso-wrap-style:none;v-text-anchor:middle;mso-position-horizontal-relative:margin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line id="shape_0" from="3339,306" to="3339,449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5351" w:type="dxa"/>
            <w:gridSpan w:val="4"/>
            <w:tcBorders/>
            <w:vAlign w:val="center"/>
          </w:tcPr>
          <w:p>
            <w:pPr>
              <w:pStyle w:val="Normal"/>
              <w:ind w:left="-108" w:right="176" w:firstLine="176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Рубеж надевания средств (включения систем) защиты (выступы в сторону зоны заражения)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6"/>
      <w:type w:val="nextPage"/>
      <w:pgSz w:w="11906" w:h="16838"/>
      <w:pgMar w:left="1701" w:right="1077" w:gutter="0" w:header="720" w:top="964" w:footer="0" w:bottom="964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8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i/>
      <w:sz w:val="24"/>
    </w:rPr>
  </w:style>
  <w:style w:type="paragraph" w:styleId="TextBodyIndent">
    <w:name w:val="Body Text Indent"/>
    <w:basedOn w:val="Normal"/>
    <w:pPr>
      <w:ind w:right="176" w:firstLine="426"/>
      <w:jc w:val="both"/>
    </w:pPr>
    <w:rPr>
      <w:rFonts w:ascii="Arial" w:hAnsi="Arial" w:cs="Arial"/>
    </w:rPr>
  </w:style>
  <w:style w:type="paragraph" w:styleId="Style6">
    <w:name w:val="Цитата"/>
    <w:basedOn w:val="Normal"/>
    <w:qFormat/>
    <w:pPr>
      <w:tabs>
        <w:tab w:val="clear" w:pos="720"/>
        <w:tab w:val="left" w:pos="5520" w:leader="none"/>
      </w:tabs>
      <w:ind w:left="34" w:right="176" w:firstLine="284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176" w:firstLine="330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i/>
      <w:sz w:val="20"/>
    </w:rPr>
  </w:style>
  <w:style w:type="paragraph" w:styleId="31">
    <w:name w:val="Основной текст с отступом 3"/>
    <w:basedOn w:val="Normal"/>
    <w:qFormat/>
    <w:pPr>
      <w:ind w:right="176" w:firstLine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1:35:00Z</dcterms:created>
  <dc:creator>Качер Константин Сергеевич</dc:creator>
  <dc:description/>
  <dc:language>en-US</dc:language>
  <cp:lastModifiedBy>Шушканов Юрий Георгиевич</cp:lastModifiedBy>
  <dcterms:modified xsi:type="dcterms:W3CDTF">2001-07-12T13:19:00Z</dcterms:modified>
  <cp:revision>18</cp:revision>
  <dc:subject/>
  <dc:title>8</dc:title>
</cp:coreProperties>
</file>