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5640"/>
      </w:tblGrid>
      <w:tr>
        <w:trPr>
          <w:trHeight w:val="308" w:hRule="atLeast"/>
        </w:trPr>
        <w:tc>
          <w:tcPr>
            <w:tcW w:w="9300" w:type="dxa"/>
            <w:gridSpan w:val="2"/>
            <w:tcBorders/>
          </w:tcPr>
          <w:p>
            <w:pPr>
              <w:pStyle w:val="Heading2"/>
              <w:rPr/>
            </w:pPr>
            <w:r>
              <w:rPr>
                <w:b/>
              </w:rPr>
              <w:t>Оперативная (тактическая) маскировка</w:t>
            </w:r>
          </w:p>
        </w:tc>
      </w:tr>
      <w:tr>
        <w:trPr>
          <w:trHeight w:val="1276" w:hRule="atLeast"/>
        </w:trPr>
        <w:tc>
          <w:tcPr>
            <w:tcW w:w="3660" w:type="dxa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56210</wp:posOffset>
                      </wp:positionV>
                      <wp:extent cx="932180" cy="697865"/>
                      <wp:effectExtent l="1905" t="0" r="0" b="762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040" cy="698040"/>
                                <a:chOff x="0" y="0"/>
                                <a:chExt cx="932040" cy="69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2040" cy="69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8" h="1099">
                                      <a:moveTo>
                                        <a:pt x="285" y="106"/>
                                      </a:moveTo>
                                      <a:cubicBezTo>
                                        <a:pt x="448" y="31"/>
                                        <a:pt x="819" y="0"/>
                                        <a:pt x="1005" y="68"/>
                                      </a:cubicBezTo>
                                      <a:cubicBezTo>
                                        <a:pt x="1191" y="136"/>
                                        <a:pt x="1336" y="366"/>
                                        <a:pt x="1402" y="512"/>
                                      </a:cubicBezTo>
                                      <a:cubicBezTo>
                                        <a:pt x="1468" y="658"/>
                                        <a:pt x="1450" y="848"/>
                                        <a:pt x="1402" y="944"/>
                                      </a:cubicBezTo>
                                      <a:cubicBezTo>
                                        <a:pt x="1354" y="1040"/>
                                        <a:pt x="1210" y="1077"/>
                                        <a:pt x="1114" y="1088"/>
                                      </a:cubicBezTo>
                                      <a:cubicBezTo>
                                        <a:pt x="1018" y="1099"/>
                                        <a:pt x="945" y="1013"/>
                                        <a:pt x="825" y="1013"/>
                                      </a:cubicBezTo>
                                      <a:cubicBezTo>
                                        <a:pt x="705" y="1013"/>
                                        <a:pt x="514" y="1099"/>
                                        <a:pt x="394" y="1088"/>
                                      </a:cubicBezTo>
                                      <a:cubicBezTo>
                                        <a:pt x="274" y="1077"/>
                                        <a:pt x="167" y="1039"/>
                                        <a:pt x="106" y="944"/>
                                      </a:cubicBezTo>
                                      <a:cubicBezTo>
                                        <a:pt x="45" y="849"/>
                                        <a:pt x="0" y="657"/>
                                        <a:pt x="30" y="518"/>
                                      </a:cubicBezTo>
                                      <a:cubicBezTo>
                                        <a:pt x="60" y="379"/>
                                        <a:pt x="128" y="179"/>
                                        <a:pt x="285" y="10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0520" y="32508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мс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15pt;margin-top:12.3pt;width:73.4pt;height:54.95pt" coordorigin="863,246" coordsize="1468,1099">
                      <v:shape id="shape_0" coordsize="1468,1099" path="m285,106c448,31,819,0,1005,68c1191,136,1336,366,1402,512c1468,658,1450,848,1402,944c1354,1040,1210,1077,1114,1088c1018,1099,945,1013,825,1013c705,1013,514,1099,394,1088c274,1077,167,1039,106,944c45,849,0,657,30,518c60,379,128,179,285,106xe" stroked="t" o:allowincell="f" style="position:absolute;left:863;top:246;width:1467;height:1098;mso-wrap-style:none;v-text-anchor:middle">
                        <v:imagedata r:id="rId3" o:detectmouseclick="t"/>
                        <v:stroke color="red" weight="28440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1179;top:758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мс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>
                <w:sz w:val="24"/>
              </w:rPr>
            </w:pPr>
            <w:r>
              <w:rPr>
                <w:sz w:val="24"/>
              </w:rPr>
              <w:t>Маскировка войск (сил) и объектов в районе (на позиции, рубеже, направлении сосредоточения усилий, главного и других ударов, маневра - соответствующими условными знаками; цвет штриховки такой же, как и цвет условного знака)</w:t>
            </w:r>
          </w:p>
        </w:tc>
      </w:tr>
      <w:tr>
        <w:trPr>
          <w:trHeight w:val="934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89535</wp:posOffset>
                      </wp:positionV>
                      <wp:extent cx="1005840" cy="457200"/>
                      <wp:effectExtent l="14605" t="14605" r="14605" b="1460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457200"/>
                                <a:chOff x="0" y="0"/>
                                <a:chExt cx="10058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457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91440"/>
                                  <a:ext cx="457200" cy="2743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35pt;margin-top:7.05pt;width:79.2pt;height:36pt" coordorigin="787,141" coordsize="1584,720">
                      <v:rect id="shape_0" stroked="t" o:allowincell="f" style="position:absolute;left:787;top:141;width:1583;height:719;mso-wrap-style:none;v-text-anchor:middle">
                        <v:imagedata r:id="rId5" o:detectmouseclick="t"/>
                        <v:stroke color="green" weight="28440" joinstyle="miter" endcap="flat"/>
                        <w10:wrap type="square"/>
                      </v:rect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f" style="position:absolute;left:1259;top:285;width:719;height:431;mso-wrap-style:none;v-text-anchor:middle" type="_x0000_t110">
                        <v:fill o:detectmouseclick="t" type="solid" color2="black"/>
                        <v:stroke color="red" weight="2844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/>
            </w:pPr>
            <w:r>
              <w:rPr>
                <w:sz w:val="24"/>
              </w:rPr>
              <w:t>Маскировка танка (условный знак - в зависимости от типа вооружения и военной техники)</w:t>
            </w:r>
          </w:p>
        </w:tc>
      </w:tr>
      <w:tr>
        <w:trPr>
          <w:trHeight w:val="1050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87325</wp:posOffset>
                      </wp:positionV>
                      <wp:extent cx="1736725" cy="228600"/>
                      <wp:effectExtent l="14605" t="15240" r="0" b="1460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6640" cy="228600"/>
                                <a:chOff x="0" y="0"/>
                                <a:chExt cx="1736640" cy="2286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320" y="-13320"/>
                                  <a:ext cx="228600" cy="25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432">
                                      <a:moveTo>
                                        <a:pt x="454" y="432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0" y="42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19080"/>
                                  <a:ext cx="21276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393">
                                      <a:moveTo>
                                        <a:pt x="360" y="0"/>
                                      </a:moveTo>
                                      <a:lnTo>
                                        <a:pt x="0" y="210"/>
                                      </a:lnTo>
                                      <a:lnTo>
                                        <a:pt x="351" y="39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01760" y="17280"/>
                                  <a:ext cx="158040" cy="19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324">
                                      <a:moveTo>
                                        <a:pt x="314" y="324"/>
                                      </a:moveTo>
                                      <a:lnTo>
                                        <a:pt x="145" y="0"/>
                                      </a:lnTo>
                                      <a:lnTo>
                                        <a:pt x="0" y="31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59040"/>
                                  <a:ext cx="1573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" h="239">
                                      <a:moveTo>
                                        <a:pt x="240" y="0"/>
                                      </a:moveTo>
                                      <a:lnTo>
                                        <a:pt x="0" y="120"/>
                                      </a:lnTo>
                                      <a:lnTo>
                                        <a:pt x="267" y="23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09560" y="35640"/>
                                  <a:ext cx="14472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42">
                                      <a:moveTo>
                                        <a:pt x="288" y="242"/>
                                      </a:moveTo>
                                      <a:lnTo>
                                        <a:pt x="124" y="0"/>
                                      </a:lnTo>
                                      <a:lnTo>
                                        <a:pt x="0" y="24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7320" y="54000"/>
                                  <a:ext cx="11160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215">
                                      <a:moveTo>
                                        <a:pt x="184" y="0"/>
                                      </a:moveTo>
                                      <a:lnTo>
                                        <a:pt x="0" y="124"/>
                                      </a:lnTo>
                                      <a:lnTo>
                                        <a:pt x="189" y="21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0" y="59040"/>
                                  <a:ext cx="68184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0 ОМ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4pt;margin-top:13.65pt;width:135.75pt;height:20.1pt" coordorigin="768,273" coordsize="2715,402">
                      <v:shape id="shape_0" coordsize="454,432" path="m454,432l200,0l0,420e" stroked="t" o:allowincell="f" style="position:absolute;left:768;top:274;width:359;height:401;mso-wrap-style:none;v-text-anchor:middle;rotation:270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360,393" path="m360,0l0,210l351,393e" stroked="t" o:allowincell="f" style="position:absolute;left:955;top:325;width:334;height:310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314,324" path="m314,324l145,0l0,310e" stroked="t" o:allowincell="f" style="position:absolute;left:1379;top:323;width:248;height:301;mso-wrap-style:none;v-text-anchor:middle;rotation:270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267,239" path="m240,0l0,120l267,239e" stroked="t" o:allowincell="f" style="position:absolute;left:1506;top:388;width:247;height:188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288,242" path="m288,242l124,0l0,242e" stroked="t" o:allowincell="f" style="position:absolute;left:1865;top:351;width:227;height:224;mso-wrap-style:none;v-text-anchor:middle;rotation:270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189,215" path="m184,0l0,124l189,215e" stroked="t" o:allowincell="f" style="position:absolute;left:1987;top:380;width:175;height:169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stroked="f" o:allowincell="f" style="position:absolute;left:2408;top:388;width:1073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0 ОМ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/>
            </w:pPr>
            <w:r>
              <w:rPr>
                <w:sz w:val="24"/>
              </w:rPr>
              <w:t>Радиолокационная маска с указанием количества (100) и типа уголковых отражателей (ОМУ)</w:t>
            </w:r>
          </w:p>
        </w:tc>
      </w:tr>
      <w:tr>
        <w:trPr>
          <w:trHeight w:val="1353" w:hRule="atLeast"/>
        </w:trPr>
        <w:tc>
          <w:tcPr>
            <w:tcW w:w="36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90170</wp:posOffset>
                      </wp:positionV>
                      <wp:extent cx="1415415" cy="7061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705960"/>
                                <a:chOff x="0" y="0"/>
                                <a:chExt cx="1415520" cy="70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996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732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4160" y="65880"/>
                                  <a:ext cx="9144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76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1440" y="65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6588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2426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65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480" y="6588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480" y="2426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95320" y="267840"/>
                                  <a:ext cx="182880" cy="9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716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3000" y="276840"/>
                                  <a:ext cx="182880" cy="9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716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760" y="283320"/>
                                  <a:ext cx="182880" cy="9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680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53680" y="477360"/>
                                  <a:ext cx="8640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" h="218">
                                      <a:moveTo>
                                        <a:pt x="121" y="0"/>
                                      </a:moveTo>
                                      <a:cubicBezTo>
                                        <a:pt x="101" y="19"/>
                                        <a:pt x="0" y="31"/>
                                        <a:pt x="8" y="113"/>
                                      </a:cubicBezTo>
                                      <a:cubicBezTo>
                                        <a:pt x="16" y="195"/>
                                        <a:pt x="109" y="196"/>
                                        <a:pt x="136" y="21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476280"/>
                                  <a:ext cx="8640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" h="218">
                                      <a:moveTo>
                                        <a:pt x="121" y="0"/>
                                      </a:moveTo>
                                      <a:cubicBezTo>
                                        <a:pt x="101" y="19"/>
                                        <a:pt x="0" y="31"/>
                                        <a:pt x="8" y="113"/>
                                      </a:cubicBezTo>
                                      <a:cubicBezTo>
                                        <a:pt x="16" y="195"/>
                                        <a:pt x="109" y="196"/>
                                        <a:pt x="136" y="21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476280"/>
                                  <a:ext cx="8640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" h="218">
                                      <a:moveTo>
                                        <a:pt x="121" y="0"/>
                                      </a:moveTo>
                                      <a:cubicBezTo>
                                        <a:pt x="101" y="19"/>
                                        <a:pt x="0" y="31"/>
                                        <a:pt x="8" y="113"/>
                                      </a:cubicBezTo>
                                      <a:cubicBezTo>
                                        <a:pt x="16" y="195"/>
                                        <a:pt x="109" y="196"/>
                                        <a:pt x="136" y="21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97440" y="0"/>
                                  <a:ext cx="118080" cy="70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65pt;margin-top:7.1pt;width:111.45pt;height:55.6pt" coordorigin="833,142" coordsize="2229,1112">
                      <v:line id="shape_0" from="833,772" to="2704,772" stroked="t" o:allowincell="t" style="position:absolute">
                        <v:stroke color="#993300" weight="28440" joinstyle="miter" endcap="flat"/>
                        <v:fill o:detectmouseclick="t" on="false"/>
                        <w10:wrap type="none"/>
                      </v:line>
                      <v:line id="shape_0" from="833,1006" to="2704,1006" stroked="t" o:allowincell="t" style="position:absolute">
                        <v:stroke color="#993300" weight="28440" joinstyle="miter" endcap="flat"/>
                        <v:fill o:detectmouseclick="t" on="false"/>
                        <w10:wrap type="none"/>
                      </v:line>
                      <v:line id="shape_0" from="833,389" to="2704,389" stroked="t" o:allowincell="t" style="position:absolute">
                        <v:stroke color="#993300" weight="28440" joinstyle="miter" endcap="flat"/>
                        <v:fill o:detectmouseclick="t" on="false"/>
                        <w10:wrap type="none"/>
                      </v:line>
                      <v:group id="shape_0" style="position:absolute;left:2367;top:245;width:143;height:287">
                        <v:line id="shape_0" from="2441,245" to="2441,532" stroked="t" o:allowincell="t" style="position:absolute">
                          <v:stroke color="green" weight="28440" joinstyle="miter" endcap="flat"/>
                          <v:fill o:detectmouseclick="t" on="false"/>
                          <w10:wrap type="none"/>
                        </v:line>
                        <v:line id="shape_0" from="2367,245" to="2510,245" stroked="t" o:allowincell="t" style="position:absolute">
                          <v:stroke color="green" weight="28440" joinstyle="miter" endcap="flat"/>
                          <v:fill o:detectmouseclick="t" on="false"/>
                          <w10:wrap type="none"/>
                        </v:line>
                        <v:line id="shape_0" from="2367,524" to="2510,524" stroked="t" o:allowincell="t" style="position:absolute">
                          <v:stroke color="green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977,245" to="977,532" stroked="t" o:allowincell="t" style="position:absolute">
                        <v:stroke color="green" weight="28440" joinstyle="miter" endcap="flat"/>
                        <v:fill o:detectmouseclick="t" on="false"/>
                        <w10:wrap type="none"/>
                      </v:line>
                      <v:line id="shape_0" from="903,245" to="1046,245" stroked="t" o:allowincell="t" style="position:absolute">
                        <v:stroke color="green" weight="28440" joinstyle="miter" endcap="flat"/>
                        <v:fill o:detectmouseclick="t" on="false"/>
                        <w10:wrap type="none"/>
                      </v:line>
                      <v:line id="shape_0" from="903,524" to="1046,524" stroked="t" o:allowincell="t" style="position:absolute">
                        <v:stroke color="green" weight="28440" joinstyle="miter" endcap="flat"/>
                        <v:fill o:detectmouseclick="t" on="false"/>
                        <w10:wrap type="none"/>
                      </v:line>
                      <v:line id="shape_0" from="1697,245" to="1697,532" stroked="t" o:allowincell="t" style="position:absolute">
                        <v:stroke color="green" weight="28440" joinstyle="miter" endcap="flat"/>
                        <v:fill o:detectmouseclick="t" on="false"/>
                        <w10:wrap type="none"/>
                      </v:line>
                      <v:line id="shape_0" from="1623,245" to="1766,245" stroked="t" o:allowincell="t" style="position:absolute">
                        <v:stroke color="green" weight="28440" joinstyle="miter" endcap="flat"/>
                        <v:fill o:detectmouseclick="t" on="false"/>
                        <w10:wrap type="none"/>
                      </v:line>
                      <v:line id="shape_0" from="1623,524" to="1766,524" stroked="t" o:allowincell="t" style="position:absolute">
                        <v:stroke color="green" weight="28440" joinstyle="miter" endcap="flat"/>
                        <v:fill o:detectmouseclick="t" on="false"/>
                        <w10:wrap type="none"/>
                      </v:line>
                      <v:group id="shape_0" style="position:absolute;left:2243;top:564;width:287;height:143">
                        <v:line id="shape_0" from="2243,638" to="2530,638" stroked="t" o:allowincell="t" style="position:absolute;flip:x">
                          <v:stroke color="green" weight="28440" joinstyle="miter" endcap="flat"/>
                          <v:fill o:detectmouseclick="t" on="false"/>
                          <w10:wrap type="none"/>
                        </v:line>
                        <v:line id="shape_0" from="2531,564" to="2531,707" stroked="t" o:allowincell="t" style="position:absolute">
                          <v:stroke color="green" weight="28440" joinstyle="miter" endcap="flat"/>
                          <v:fill o:detectmouseclick="t" on="false"/>
                          <w10:wrap type="none"/>
                        </v:line>
                        <v:line id="shape_0" from="2253,564" to="2253,707" stroked="t" o:allowincell="t" style="position:absolute">
                          <v:stroke color="green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9;top:578;width:287;height:143">
                        <v:line id="shape_0" from="1499,652" to="1786,652" stroked="t" o:allowincell="t" style="position:absolute;flip:x">
                          <v:stroke color="green" weight="28440" joinstyle="miter" endcap="flat"/>
                          <v:fill o:detectmouseclick="t" on="false"/>
                          <w10:wrap type="none"/>
                        </v:line>
                        <v:line id="shape_0" from="1787,578" to="1787,721" stroked="t" o:allowincell="t" style="position:absolute">
                          <v:stroke color="green" weight="28440" joinstyle="miter" endcap="flat"/>
                          <v:fill o:detectmouseclick="t" on="false"/>
                          <w10:wrap type="none"/>
                        </v:line>
                        <v:line id="shape_0" from="1509,578" to="1509,721" stroked="t" o:allowincell="t" style="position:absolute">
                          <v:stroke color="green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27;top:588;width:287;height:143">
                        <v:line id="shape_0" from="927,662" to="1214,662" stroked="t" o:allowincell="t" style="position:absolute;flip:x">
                          <v:stroke color="green" weight="28440" joinstyle="miter" endcap="flat"/>
                          <v:fill o:detectmouseclick="t" on="false"/>
                          <w10:wrap type="none"/>
                        </v:line>
                        <v:line id="shape_0" from="1215,588" to="1215,731" stroked="t" o:allowincell="t" style="position:absolute">
                          <v:stroke color="green" weight="28440" joinstyle="miter" endcap="flat"/>
                          <v:fill o:detectmouseclick="t" on="false"/>
                          <w10:wrap type="none"/>
                        </v:line>
                        <v:line id="shape_0" from="937,588" to="937,731" stroked="t" o:allowincell="t" style="position:absolute">
                          <v:stroke color="green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36,218" path="m121,0c101,19,0,31,8,113c16,195,109,196,136,218e" stroked="t" o:allowincell="t" style="position:absolute;left:1705;top:893;width:135;height:217;mso-wrap-style:none;v-text-anchor:middle">
                        <v:fill o:detectmouseclick="t" on="false"/>
                        <v:stroke color="green" weight="28440" joinstyle="round" endcap="flat"/>
                        <w10:wrap type="none"/>
                      </v:shape>
                      <v:shape id="shape_0" coordsize="136,218" path="m121,0c101,19,0,31,8,113c16,195,109,196,136,218e" stroked="t" o:allowincell="t" style="position:absolute;left:2313;top:892;width:135;height:217;mso-wrap-style:none;v-text-anchor:middle">
                        <v:fill o:detectmouseclick="t" on="false"/>
                        <v:stroke color="green" weight="28440" joinstyle="round" endcap="flat"/>
                        <w10:wrap type="none"/>
                      </v:shape>
                      <v:shape id="shape_0" coordsize="136,218" path="m121,0c101,19,0,31,8,113c16,195,109,196,136,218e" stroked="t" o:allowincell="t" style="position:absolute;left:977;top:892;width:135;height:217;mso-wrap-style:none;v-text-anchor:middle">
                        <v:fill o:detectmouseclick="t" on="false"/>
                        <v:stroke color="green" weight="28440" joinstyle="round" endcap="flat"/>
                        <w10:wrap type="none"/>
                      </v:shape>
                      <v:shape id="shape_0" stroked="f" o:allowincell="t" style="position:absolute;left:2876;top:142;width:185;height:11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/>
            </w:pPr>
            <w:r>
              <w:rPr>
                <w:sz w:val="24"/>
              </w:rPr>
              <w:t>Маскировка маршрутов (районов и рубежей соответствующими условными знаками) масками: 1 - вертикальными наддорожными; 2 - вертикальными придорожными; 3 - горизонтальными наддорожными</w:t>
            </w:r>
          </w:p>
        </w:tc>
      </w:tr>
      <w:tr>
        <w:trPr>
          <w:trHeight w:val="571" w:hRule="atLeast"/>
        </w:trPr>
        <w:tc>
          <w:tcPr>
            <w:tcW w:w="36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-110490</wp:posOffset>
                      </wp:positionV>
                      <wp:extent cx="274320" cy="274320"/>
                      <wp:effectExtent l="14605" t="14605" r="15240" b="1524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274320"/>
                                <a:chOff x="0" y="0"/>
                                <a:ch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52200"/>
                                  <a:ext cx="209520" cy="22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350">
                                      <a:moveTo>
                                        <a:pt x="0" y="0"/>
                                      </a:moveTo>
                                      <a:lnTo>
                                        <a:pt x="150" y="350"/>
                                      </a:lnTo>
                                      <a:lnTo>
                                        <a:pt x="330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pt;margin-top:-8.7pt;width:21.6pt;height:21.6pt" coordorigin="1400,-174" coordsize="432,432">
                      <v:oval id="shape_0" fillcolor="white" stroked="t" o:allowincell="t" style="position:absolute;left:1400;top:-174;width:431;height:431;mso-wrap-style:none;v-text-anchor:middle">
                        <v:fill o:detectmouseclick="t" type="solid" color2="black"/>
                        <v:stroke color="green" weight="28440" joinstyle="miter" endcap="flat"/>
                        <w10:wrap type="square"/>
                      </v:oval>
                      <v:shape id="shape_0" coordsize="330,350" path="m0,0l150,350l330,20e" stroked="t" o:allowincell="t" style="position:absolute;left:1454;top:-92;width:329;height:349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>
                <w:sz w:val="24"/>
              </w:rPr>
            </w:pPr>
            <w:r>
              <w:rPr>
                <w:sz w:val="24"/>
              </w:rPr>
              <w:t>Лазерный отражатель</w:t>
            </w:r>
          </w:p>
        </w:tc>
      </w:tr>
      <w:tr>
        <w:trPr>
          <w:trHeight w:val="834" w:hRule="atLeast"/>
        </w:trPr>
        <w:tc>
          <w:tcPr>
            <w:tcW w:w="36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76835</wp:posOffset>
                      </wp:positionV>
                      <wp:extent cx="1097280" cy="274320"/>
                      <wp:effectExtent l="14605" t="14605" r="0" b="1524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274320"/>
                                <a:chOff x="0" y="0"/>
                                <a:chExt cx="109728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792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91440"/>
                                  <a:ext cx="731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-2 ОМ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pt;margin-top:6.05pt;width:86.4pt;height:21.6pt" coordorigin="1400,121" coordsize="1728,432">
                      <v:oval id="shape_0" fillcolor="white" stroked="t" o:allowincell="t" style="position:absolute;left:1400;top:121;width:431;height:431;mso-wrap-style:none;v-text-anchor:middle">
                        <v:fill o:detectmouseclick="t" type="solid" color2="black"/>
                        <v:stroke color="green" weight="28440" joinstyle="miter" endcap="flat"/>
                        <w10:wrap type="square"/>
                      </v:oval>
                      <v:oval id="shape_0" fillcolor="red" stroked="t" o:allowincell="t" style="position:absolute;left:1544;top:275;width:143;height:143;mso-wrap-style:none;v-text-anchor:middle">
                        <v:fill o:detectmouseclick="t" type="solid" color2="aqua"/>
                        <v:stroke color="red" weight="9360" joinstyle="miter" endcap="flat"/>
                        <w10:wrap type="square"/>
                      </v:oval>
                      <v:shape id="shape_0" stroked="f" o:allowincell="t" style="position:absolute;left:1976;top:265;width:115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-2 ОМ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/>
            </w:pPr>
            <w:r>
              <w:rPr>
                <w:sz w:val="24"/>
              </w:rPr>
              <w:t xml:space="preserve">Имитатор с указанием его вида (Р - радиолокационный, Т – тепловой, ГА - гидроакустический, РД – радиационный,  ЭМ - электромагнитный), количества (2) и типа (ОМУ) </w:t>
            </w:r>
          </w:p>
        </w:tc>
      </w:tr>
      <w:tr>
        <w:trPr>
          <w:trHeight w:val="834" w:hRule="atLeast"/>
        </w:trPr>
        <w:tc>
          <w:tcPr>
            <w:tcW w:w="36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39370</wp:posOffset>
                      </wp:positionV>
                      <wp:extent cx="274320" cy="462280"/>
                      <wp:effectExtent l="14605" t="1333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462240"/>
                                <a:chOff x="0" y="0"/>
                                <a:chExt cx="274320" cy="4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792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27288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39240"/>
                                  <a:ext cx="180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34">
                                      <a:moveTo>
                                        <a:pt x="0" y="0"/>
                                      </a:moveTo>
                                      <a:lnTo>
                                        <a:pt x="3" y="23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50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8pt;margin-top:3.1pt;width:21.6pt;height:36.4pt" coordorigin="1396,62" coordsize="432,728">
                      <v:oval id="shape_0" fillcolor="white" stroked="t" o:allowincell="t" style="position:absolute;left:1396;top:358;width:431;height:431;mso-wrap-style:none;v-text-anchor:middle">
                        <v:fill o:detectmouseclick="t" type="solid" color2="black"/>
                        <v:stroke color="green" weight="28440" joinstyle="miter" endcap="flat"/>
                        <w10:wrap type="none"/>
                      </v:oval>
                      <v:oval id="shape_0" fillcolor="black" stroked="t" o:allowincell="t" style="position:absolute;left:1540;top:492;width:143;height:143;mso-wrap-style:none;v-text-anchor:middle">
                        <v:fill o:detectmouseclick="t" type="solid" color2="white"/>
                        <v:stroke color="#333333" weight="9360" joinstyle="miter" endcap="flat"/>
                        <w10:wrap type="none"/>
                      </v:oval>
                      <v:shape id="shape_0" coordsize="3,234" path="m0,0l3,234e" stroked="t" o:allowincell="t" style="position:absolute;left:1611;top:124;width:2;height:233;mso-wrap-style:none;v-text-anchor:middle">
                        <v:fill o:detectmouseclick="t" on="false"/>
                        <v:stroke color="green" weight="28440" joinstyle="round" endcap="flat"/>
                        <w10:wrap type="none"/>
                      </v:shape>
                      <v:line id="shape_0" from="1472,62" to="1759,205" stroked="t" o:allowincell="t" style="position:absolute">
                        <v:stroke color="green" weight="28440" joinstyle="miter" endcap="flat"/>
                        <v:fill o:detectmouseclick="t" on="false"/>
                        <w10:wrap type="none"/>
                      </v:line>
                      <v:line id="shape_0" from="1456,70" to="1743,213" stroked="t" o:allowincell="t" style="position:absolute;flip:y">
                        <v:stroke color="green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>
                <w:sz w:val="24"/>
              </w:rPr>
            </w:pPr>
            <w:r>
              <w:rPr>
                <w:sz w:val="24"/>
              </w:rPr>
              <w:t>Имитатор движущейся техники</w:t>
            </w:r>
          </w:p>
        </w:tc>
      </w:tr>
      <w:tr>
        <w:trPr>
          <w:trHeight w:val="819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50165</wp:posOffset>
                      </wp:positionV>
                      <wp:extent cx="182880" cy="422910"/>
                      <wp:effectExtent l="14605" t="15240" r="14605" b="14605"/>
                      <wp:wrapTight wrapText="bothSides">
                        <wp:wrapPolygon edited="0">
                          <wp:start x="10050" y="0"/>
                          <wp:lineTo x="0" y="7589"/>
                          <wp:lineTo x="0" y="21600"/>
                          <wp:lineTo x="21675" y="21600"/>
                          <wp:lineTo x="21675" y="7589"/>
                          <wp:lineTo x="10050" y="0"/>
                          <wp:lineTo x="10050" y="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82880" cy="42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666">
                                    <a:moveTo>
                                      <a:pt x="134" y="0"/>
                                    </a:moveTo>
                                    <a:lnTo>
                                      <a:pt x="0" y="234"/>
                                    </a:lnTo>
                                    <a:lnTo>
                                      <a:pt x="0" y="666"/>
                                    </a:lnTo>
                                    <a:lnTo>
                                      <a:pt x="288" y="666"/>
                                    </a:lnTo>
                                    <a:lnTo>
                                      <a:pt x="288" y="234"/>
                                    </a:lnTo>
                                    <a:lnTo>
                                      <a:pt x="13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,666" path="m134,0l0,234l0,666l288,666l288,234l134,0xe" fillcolor="white" stroked="t" o:allowincell="f" style="position:absolute;margin-left:82.8pt;margin-top:4pt;width:14.35pt;height:33.25pt;mso-wrap-style:none;v-text-anchor:middle;rotation:270">
                      <v:fill o:detectmouseclick="t" type="solid" color2="black"/>
                      <v:stroke color="green" weight="28440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/>
            </w:pPr>
            <w:r>
              <w:rPr>
                <w:sz w:val="24"/>
              </w:rPr>
              <w:t>Макет бронетранспортера (условный знак - в зависимости от типа вооружения и военной техники)</w:t>
            </w:r>
          </w:p>
        </w:tc>
      </w:tr>
      <w:tr>
        <w:trPr>
          <w:trHeight w:val="1787" w:hRule="atLeast"/>
        </w:trPr>
        <w:tc>
          <w:tcPr>
            <w:tcW w:w="36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67310</wp:posOffset>
                      </wp:positionV>
                      <wp:extent cx="1449705" cy="1055370"/>
                      <wp:effectExtent l="4445" t="508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9720" cy="1055520"/>
                                <a:chOff x="0" y="0"/>
                                <a:chExt cx="1449720" cy="105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8280" cy="105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8" h="1968">
                                      <a:moveTo>
                                        <a:pt x="456" y="168"/>
                                      </a:moveTo>
                                      <a:cubicBezTo>
                                        <a:pt x="336" y="288"/>
                                        <a:pt x="360" y="600"/>
                                        <a:pt x="312" y="744"/>
                                      </a:cubicBezTo>
                                      <a:cubicBezTo>
                                        <a:pt x="264" y="888"/>
                                        <a:pt x="216" y="936"/>
                                        <a:pt x="168" y="1032"/>
                                      </a:cubicBezTo>
                                      <a:cubicBezTo>
                                        <a:pt x="120" y="1128"/>
                                        <a:pt x="0" y="1176"/>
                                        <a:pt x="24" y="1320"/>
                                      </a:cubicBezTo>
                                      <a:cubicBezTo>
                                        <a:pt x="48" y="1464"/>
                                        <a:pt x="144" y="1824"/>
                                        <a:pt x="312" y="1896"/>
                                      </a:cubicBezTo>
                                      <a:cubicBezTo>
                                        <a:pt x="480" y="1968"/>
                                        <a:pt x="888" y="1872"/>
                                        <a:pt x="1032" y="1752"/>
                                      </a:cubicBezTo>
                                      <a:cubicBezTo>
                                        <a:pt x="1176" y="1632"/>
                                        <a:pt x="1128" y="1344"/>
                                        <a:pt x="1176" y="1176"/>
                                      </a:cubicBezTo>
                                      <a:cubicBezTo>
                                        <a:pt x="1224" y="1008"/>
                                        <a:pt x="1296" y="888"/>
                                        <a:pt x="1320" y="744"/>
                                      </a:cubicBezTo>
                                      <a:cubicBezTo>
                                        <a:pt x="1344" y="600"/>
                                        <a:pt x="1368" y="432"/>
                                        <a:pt x="1320" y="312"/>
                                      </a:cubicBezTo>
                                      <a:cubicBezTo>
                                        <a:pt x="1272" y="192"/>
                                        <a:pt x="1176" y="48"/>
                                        <a:pt x="1032" y="24"/>
                                      </a:cubicBezTo>
                                      <a:cubicBezTo>
                                        <a:pt x="888" y="0"/>
                                        <a:pt x="576" y="48"/>
                                        <a:pt x="456" y="16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86220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70812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11232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31860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44712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32184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450360"/>
                                  <a:ext cx="8244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600" y="57924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42156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320" y="550080"/>
                                  <a:ext cx="8244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120" y="67896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540360"/>
                                  <a:ext cx="8208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66924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79812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86220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75636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24120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19944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22356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13536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0" y="352440"/>
                                  <a:ext cx="82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2">
                                      <a:moveTo>
                                        <a:pt x="0" y="6"/>
                                      </a:moveTo>
                                      <a:lnTo>
                                        <a:pt x="80" y="102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840" y="321840"/>
                                  <a:ext cx="812880" cy="30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ТУ-16 П-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5.00 16.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pt;margin-top:5.3pt;width:114.15pt;height:83.1pt" coordorigin="800,106" coordsize="2283,1662">
                      <v:shape id="shape_0" coordsize="1368,1968" path="m456,168c336,288,360,600,312,744c264,888,216,936,168,1032c120,1128,0,1176,24,1320c48,1464,144,1824,312,1896c480,1968,888,1872,1032,1752c1176,1632,1128,1344,1176,1176c1224,1008,1296,888,1320,744c1344,600,1368,432,1320,312c1272,192,1176,48,1032,24c888,0,576,48,456,168xe" fillcolor="white" stroked="t" o:allowincell="t" style="position:absolute;left:800;top:106;width:1146;height:1661;mso-wrap-style:none;v-text-anchor:middle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052;top:1464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941;top:1221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424;top:283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455;top:608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656;top:810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182;top:613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383;top:815;width:129;height:86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585;top:1018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173;top:770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374;top:972;width:129;height:86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575;top:1175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062;top:957;width:128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263;top:1160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464;top:1363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303;top:1464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129;top:1297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625;top:486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233;top:420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421;top:458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622;top:319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,102" path="m0,6l80,102l155,0e" stroked="t" o:allowincell="t" style="position:absolute;left:1690;top:661;width:129;height:8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t" style="position:absolute;left:1803;top:613;width:1279;height:4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У-16 П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5.00 16.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/>
            </w:pPr>
            <w:r>
              <w:rPr>
                <w:sz w:val="24"/>
              </w:rPr>
              <w:t xml:space="preserve">Район постановки авиацией пассивных помех средствам разведки и наведения оружия (боеприпасов) противника с указанием типа, количества самолетов, времени и даты постановки </w:t>
            </w:r>
          </w:p>
        </w:tc>
      </w:tr>
      <w:tr>
        <w:trPr>
          <w:trHeight w:val="990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85090</wp:posOffset>
                      </wp:positionV>
                      <wp:extent cx="914400" cy="457200"/>
                      <wp:effectExtent l="14605" t="14605" r="14605" b="1460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57200"/>
                                <a:chOff x="0" y="0"/>
                                <a:chExt cx="914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91440"/>
                                  <a:ext cx="548640" cy="2743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6.7pt;width:72pt;height:36pt" coordorigin="1179,134" coordsize="1440,720">
                      <v:rect id="shape_0" fillcolor="white" stroked="t" o:allowincell="f" style="position:absolute;left:1179;top:134;width:1439;height:719;mso-wrap-style:none;v-text-anchor:middle">
                        <v:fill o:detectmouseclick="t" type="solid" color2="black"/>
                        <v:stroke color="green" weight="28440" joinstyle="miter" endcap="flat"/>
                        <w10:wrap type="square"/>
                      </v:rect>
                      <v:shape id="shape_0" fillcolor="white" stroked="t" o:allowincell="f" style="position:absolute;left:1467;top:278;width:863;height:431;mso-wrap-style:none;v-text-anchor:middle" type="_x0000_t110">
                        <v:fill o:detectmouseclick="t" type="solid" color2="black"/>
                        <v:stroke color="green" weight="28440" dashstyle="dash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/>
            </w:pPr>
            <w:r>
              <w:rPr>
                <w:sz w:val="24"/>
              </w:rPr>
              <w:t>Имитация замаскированного танка (условный знак - в зависимости от типа вооружения и военной техники)</w:t>
            </w:r>
          </w:p>
        </w:tc>
      </w:tr>
      <w:tr>
        <w:trPr>
          <w:trHeight w:val="834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153670</wp:posOffset>
                      </wp:positionV>
                      <wp:extent cx="731520" cy="365760"/>
                      <wp:effectExtent l="14605" t="14605" r="14605" b="1460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365760"/>
                                <a:chOff x="0" y="0"/>
                                <a:chExt cx="73152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3152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43720" y="-45720"/>
                                  <a:ext cx="1828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720">
                                      <a:moveTo>
                                        <a:pt x="144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288" y="720"/>
                                      </a:lnTo>
                                      <a:lnTo>
                                        <a:pt x="288" y="288"/>
                                      </a:lnTo>
                                      <a:lnTo>
                                        <a:pt x="1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856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95pt;margin-top:8.45pt;width:57.6pt;height:36pt" coordorigin="1279,169" coordsize="1152,720">
                      <v:rect id="shape_0" fillcolor="white" stroked="t" o:allowincell="f" style="position:absolute;left:1279;top:242;width:1151;height:575;mso-wrap-style:none;v-text-anchor:middle">
                        <v:fill o:detectmouseclick="t" type="solid" color2="black"/>
                        <v:stroke color="black" weight="28440" joinstyle="miter" endcap="flat"/>
                        <w10:wrap type="square"/>
                      </v:rect>
                      <v:line id="shape_0" from="1279,242" to="2430,817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shape id="shape_0" coordsize="288,720" path="m144,0l0,288l0,720l288,720l288,288l144,0xe" fillcolor="white" stroked="t" o:allowincell="f" style="position:absolute;left:1663;top:171;width:287;height:719;mso-wrap-style:none;v-text-anchor:middle;rotation:270">
                        <v:fill o:detectmouseclick="t" type="solid" color2="black"/>
                        <v:stroke color="red" weight="28440" joinstyle="round" endcap="flat"/>
                        <w10:wrap type="square"/>
                      </v:shape>
                      <v:line id="shape_0" from="2083,377" to="2083,664" stroked="t" o:allowincell="f" style="position:absolute">
                        <v:stroke color="red" weight="2844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/>
            </w:pPr>
            <w:r>
              <w:rPr>
                <w:sz w:val="24"/>
              </w:rPr>
              <w:t>Маскировка боевой машины пехоты с использованием маски-макета (условный знак - в зависимости от типа вооружения и военной техники)</w:t>
            </w:r>
          </w:p>
        </w:tc>
      </w:tr>
      <w:tr>
        <w:trPr>
          <w:trHeight w:val="834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11430</wp:posOffset>
                      </wp:positionV>
                      <wp:extent cx="1097280" cy="537210"/>
                      <wp:effectExtent l="14605" t="0" r="14605" b="1333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537120"/>
                                <a:chOff x="0" y="0"/>
                                <a:chExt cx="1097280" cy="53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8840"/>
                                  <a:ext cx="1097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855400">
                                  <a:off x="71280" y="307080"/>
                                  <a:ext cx="13392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43" y="24"/>
                                      </a:moveTo>
                                      <a:cubicBezTo>
                                        <a:pt x="67" y="0"/>
                                        <a:pt x="163" y="0"/>
                                        <a:pt x="187" y="24"/>
                                      </a:cubicBezTo>
                                      <a:cubicBezTo>
                                        <a:pt x="211" y="48"/>
                                        <a:pt x="211" y="120"/>
                                        <a:pt x="187" y="168"/>
                                      </a:cubicBezTo>
                                      <a:cubicBezTo>
                                        <a:pt x="163" y="216"/>
                                        <a:pt x="142" y="377"/>
                                        <a:pt x="43" y="312"/>
                                      </a:cubicBezTo>
                                      <a:cubicBezTo>
                                        <a:pt x="0" y="227"/>
                                        <a:pt x="90" y="192"/>
                                        <a:pt x="90" y="144"/>
                                      </a:cubicBezTo>
                                      <a:cubicBezTo>
                                        <a:pt x="90" y="96"/>
                                        <a:pt x="53" y="49"/>
                                        <a:pt x="43" y="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39200">
                                  <a:off x="680040" y="65520"/>
                                  <a:ext cx="316080" cy="31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494">
                                      <a:moveTo>
                                        <a:pt x="63" y="250"/>
                                      </a:moveTo>
                                      <a:cubicBezTo>
                                        <a:pt x="33" y="273"/>
                                        <a:pt x="0" y="309"/>
                                        <a:pt x="16" y="349"/>
                                      </a:cubicBezTo>
                                      <a:cubicBezTo>
                                        <a:pt x="32" y="389"/>
                                        <a:pt x="121" y="494"/>
                                        <a:pt x="160" y="493"/>
                                      </a:cubicBezTo>
                                      <a:cubicBezTo>
                                        <a:pt x="295" y="490"/>
                                        <a:pt x="202" y="390"/>
                                        <a:pt x="250" y="318"/>
                                      </a:cubicBezTo>
                                      <a:cubicBezTo>
                                        <a:pt x="298" y="246"/>
                                        <a:pt x="498" y="250"/>
                                        <a:pt x="448" y="61"/>
                                      </a:cubicBezTo>
                                      <a:cubicBezTo>
                                        <a:pt x="437" y="13"/>
                                        <a:pt x="277" y="0"/>
                                        <a:pt x="235" y="25"/>
                                      </a:cubicBezTo>
                                      <a:cubicBezTo>
                                        <a:pt x="173" y="33"/>
                                        <a:pt x="227" y="176"/>
                                        <a:pt x="198" y="213"/>
                                      </a:cubicBezTo>
                                      <a:cubicBezTo>
                                        <a:pt x="169" y="250"/>
                                        <a:pt x="93" y="227"/>
                                        <a:pt x="63" y="25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243400">
                                  <a:off x="405000" y="125640"/>
                                  <a:ext cx="316080" cy="31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494">
                                      <a:moveTo>
                                        <a:pt x="63" y="250"/>
                                      </a:moveTo>
                                      <a:cubicBezTo>
                                        <a:pt x="33" y="273"/>
                                        <a:pt x="0" y="309"/>
                                        <a:pt x="16" y="349"/>
                                      </a:cubicBezTo>
                                      <a:cubicBezTo>
                                        <a:pt x="32" y="389"/>
                                        <a:pt x="121" y="494"/>
                                        <a:pt x="160" y="493"/>
                                      </a:cubicBezTo>
                                      <a:cubicBezTo>
                                        <a:pt x="295" y="490"/>
                                        <a:pt x="202" y="390"/>
                                        <a:pt x="250" y="318"/>
                                      </a:cubicBezTo>
                                      <a:cubicBezTo>
                                        <a:pt x="298" y="246"/>
                                        <a:pt x="498" y="250"/>
                                        <a:pt x="448" y="61"/>
                                      </a:cubicBezTo>
                                      <a:cubicBezTo>
                                        <a:pt x="437" y="13"/>
                                        <a:pt x="277" y="0"/>
                                        <a:pt x="235" y="25"/>
                                      </a:cubicBezTo>
                                      <a:cubicBezTo>
                                        <a:pt x="173" y="33"/>
                                        <a:pt x="227" y="176"/>
                                        <a:pt x="198" y="213"/>
                                      </a:cubicBezTo>
                                      <a:cubicBezTo>
                                        <a:pt x="169" y="250"/>
                                        <a:pt x="93" y="227"/>
                                        <a:pt x="63" y="25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01600" y="222120"/>
                                  <a:ext cx="316080" cy="31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494">
                                      <a:moveTo>
                                        <a:pt x="63" y="250"/>
                                      </a:moveTo>
                                      <a:cubicBezTo>
                                        <a:pt x="33" y="273"/>
                                        <a:pt x="0" y="309"/>
                                        <a:pt x="16" y="349"/>
                                      </a:cubicBezTo>
                                      <a:cubicBezTo>
                                        <a:pt x="32" y="389"/>
                                        <a:pt x="121" y="494"/>
                                        <a:pt x="160" y="493"/>
                                      </a:cubicBezTo>
                                      <a:cubicBezTo>
                                        <a:pt x="295" y="490"/>
                                        <a:pt x="202" y="390"/>
                                        <a:pt x="250" y="318"/>
                                      </a:cubicBezTo>
                                      <a:cubicBezTo>
                                        <a:pt x="298" y="246"/>
                                        <a:pt x="498" y="250"/>
                                        <a:pt x="448" y="61"/>
                                      </a:cubicBezTo>
                                      <a:cubicBezTo>
                                        <a:pt x="437" y="13"/>
                                        <a:pt x="277" y="0"/>
                                        <a:pt x="235" y="25"/>
                                      </a:cubicBezTo>
                                      <a:cubicBezTo>
                                        <a:pt x="173" y="33"/>
                                        <a:pt x="227" y="176"/>
                                        <a:pt x="198" y="213"/>
                                      </a:cubicBezTo>
                                      <a:cubicBezTo>
                                        <a:pt x="169" y="250"/>
                                        <a:pt x="93" y="227"/>
                                        <a:pt x="63" y="25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353160"/>
                                  <a:ext cx="1828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98800">
                                  <a:off x="76320" y="109440"/>
                                  <a:ext cx="13392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377">
                                      <a:moveTo>
                                        <a:pt x="43" y="24"/>
                                      </a:moveTo>
                                      <a:cubicBezTo>
                                        <a:pt x="67" y="0"/>
                                        <a:pt x="163" y="0"/>
                                        <a:pt x="187" y="24"/>
                                      </a:cubicBezTo>
                                      <a:cubicBezTo>
                                        <a:pt x="211" y="48"/>
                                        <a:pt x="211" y="120"/>
                                        <a:pt x="187" y="168"/>
                                      </a:cubicBezTo>
                                      <a:cubicBezTo>
                                        <a:pt x="163" y="216"/>
                                        <a:pt x="142" y="377"/>
                                        <a:pt x="43" y="312"/>
                                      </a:cubicBezTo>
                                      <a:cubicBezTo>
                                        <a:pt x="0" y="227"/>
                                        <a:pt x="90" y="192"/>
                                        <a:pt x="90" y="144"/>
                                      </a:cubicBezTo>
                                      <a:cubicBezTo>
                                        <a:pt x="90" y="96"/>
                                        <a:pt x="53" y="49"/>
                                        <a:pt x="43" y="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6.05pt;width:86.4pt;height:37.9pt" coordorigin="1179,121" coordsize="1728,758">
                      <v:rect id="shape_0" fillcolor="white" stroked="t" o:allowincell="f" style="position:absolute;left:1179;top:142;width:1727;height:719;mso-wrap-style:none;v-text-anchor:middle">
                        <v:fill o:detectmouseclick="t" type="solid" color2="black"/>
                        <v:stroke color="green" weight="28440" joinstyle="miter" endcap="flat"/>
                        <w10:wrap type="square"/>
                      </v:rect>
                      <v:shape id="shape_0" coordsize="211,377" path="m43,24c67,0,163,0,187,24c211,48,211,120,187,168c163,216,142,377,43,312c0,227,90,192,90,144c90,96,53,49,43,24xe" fillcolor="green" stroked="t" o:allowincell="f" style="position:absolute;left:1291;top:502;width:210;height:376;mso-wrap-style:none;v-text-anchor:middle;rotation:98">
                        <v:fill o:detectmouseclick="t" type="solid" color2="#ff7fff"/>
                        <v:stroke color="green" weight="9360" joinstyle="round" endcap="flat"/>
                        <w10:wrap type="square"/>
                      </v:shape>
                      <v:shape id="shape_0" coordsize="498,494" path="m63,250c33,273,0,309,16,349c32,389,121,494,160,493c295,490,202,390,250,318c298,246,498,250,448,61c437,13,277,0,235,25c173,33,227,176,198,213c169,250,93,227,63,250xe" fillcolor="green" stroked="t" o:allowincell="f" style="position:absolute;left:2250;top:121;width:497;height:493;mso-wrap-style:none;v-text-anchor:middle;rotation:42">
                        <v:fill o:detectmouseclick="t" type="solid" color2="#ff7fff"/>
                        <v:stroke color="green" weight="9360" joinstyle="round" endcap="flat"/>
                        <w10:wrap type="square"/>
                      </v:shape>
                      <v:shape id="shape_0" coordsize="498,494" path="m63,250c33,273,0,309,16,349c32,389,121,494,160,493c295,490,202,390,250,318c298,246,498,250,448,61c437,13,277,0,235,25c173,33,227,176,198,213c169,250,93,227,63,250xe" fillcolor="green" stroked="t" o:allowincell="f" style="position:absolute;left:1817;top:216;width:497;height:493;mso-wrap-style:none;v-text-anchor:middle;rotation:287">
                        <v:fill o:detectmouseclick="t" type="solid" color2="#ff7fff"/>
                        <v:stroke color="green" weight="9360" joinstyle="round" endcap="flat"/>
                        <w10:wrap type="square"/>
                      </v:shape>
                      <v:shape id="shape_0" coordsize="498,494" path="m63,250c33,273,0,309,16,349c32,389,121,494,160,493c295,490,202,390,250,318c298,246,498,250,448,61c437,13,277,0,235,25c173,33,227,176,198,213c169,250,93,227,63,250xe" fillcolor="green" stroked="t" o:allowincell="f" style="position:absolute;left:1498;top:368;width:497;height:493;mso-wrap-style:none;v-text-anchor:middle;rotation:90">
                        <v:fill o:detectmouseclick="t" type="solid" color2="#ff7fff"/>
                        <v:stroke color="green" weight="9360" joinstyle="round" endcap="flat"/>
                        <w10:wrap type="square"/>
                      </v:shape>
                      <v:oval id="shape_0" fillcolor="green" stroked="t" o:allowincell="f" style="position:absolute;left:2475;top:574;width:287;height:143;mso-wrap-style:none;v-text-anchor:middle">
                        <v:fill o:detectmouseclick="t" type="solid" color2="#ff7fff"/>
                        <v:stroke color="green" weight="9360" joinstyle="miter" endcap="flat"/>
                        <w10:wrap type="square"/>
                      </v:oval>
                      <v:shape id="shape_0" coordsize="211,377" path="m43,24c67,0,163,0,187,24c211,48,211,120,187,168c163,216,142,377,43,312c0,227,90,192,90,144c90,96,53,49,43,24xe" fillcolor="green" stroked="t" o:allowincell="f" style="position:absolute;left:1299;top:190;width:210;height:376;mso-wrap-style:none;v-text-anchor:middle;rotation:30">
                        <v:fill o:detectmouseclick="t" type="solid" color2="#ff7fff"/>
                        <v:stroke color="green" weight="9360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>
                <w:sz w:val="24"/>
              </w:rPr>
            </w:pPr>
            <w:r>
              <w:rPr>
                <w:sz w:val="24"/>
              </w:rPr>
              <w:t>Распятнение местности</w:t>
            </w:r>
          </w:p>
        </w:tc>
      </w:tr>
      <w:tr>
        <w:trPr>
          <w:trHeight w:val="992" w:hRule="atLeast"/>
        </w:trPr>
        <w:tc>
          <w:tcPr>
            <w:tcW w:w="36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0" simplePos="0" locked="0" layoutInCell="1" allowOverlap="1" relativeHeight="16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33020</wp:posOffset>
                      </wp:positionV>
                      <wp:extent cx="508635" cy="568325"/>
                      <wp:effectExtent l="15240" t="15240" r="0" b="1016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8680" cy="568440"/>
                                <a:chOff x="0" y="0"/>
                                <a:chExt cx="508680" cy="568440"/>
                              </a:xfrm>
                            </wpg:grpSpPr>
                            <wps:wsp>
                              <wps:cNvSpPr/>
                              <wps:spPr>
                                <a:xfrm rot="19945800">
                                  <a:off x="72360" y="87840"/>
                                  <a:ext cx="36576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624">
                                      <a:moveTo>
                                        <a:pt x="576" y="48"/>
                                      </a:moveTo>
                                      <a:cubicBezTo>
                                        <a:pt x="408" y="24"/>
                                        <a:pt x="240" y="0"/>
                                        <a:pt x="144" y="48"/>
                                      </a:cubicBezTo>
                                      <a:cubicBezTo>
                                        <a:pt x="48" y="96"/>
                                        <a:pt x="0" y="240"/>
                                        <a:pt x="0" y="336"/>
                                      </a:cubicBezTo>
                                      <a:cubicBezTo>
                                        <a:pt x="0" y="432"/>
                                        <a:pt x="72" y="528"/>
                                        <a:pt x="144" y="6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555400">
                                  <a:off x="20880" y="217080"/>
                                  <a:ext cx="234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97">
                                      <a:moveTo>
                                        <a:pt x="0" y="0"/>
                                      </a:moveTo>
                                      <a:lnTo>
                                        <a:pt x="37" y="97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555400">
                                  <a:off x="40680" y="159840"/>
                                  <a:ext cx="1476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104">
                                      <a:moveTo>
                                        <a:pt x="0" y="0"/>
                                      </a:moveTo>
                                      <a:lnTo>
                                        <a:pt x="23" y="10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555400">
                                  <a:off x="28440" y="294840"/>
                                  <a:ext cx="381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75">
                                      <a:moveTo>
                                        <a:pt x="0" y="0"/>
                                      </a:moveTo>
                                      <a:lnTo>
                                        <a:pt x="60" y="7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555400">
                                  <a:off x="51480" y="403560"/>
                                  <a:ext cx="572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52">
                                      <a:moveTo>
                                        <a:pt x="0" y="0"/>
                                      </a:moveTo>
                                      <a:lnTo>
                                        <a:pt x="90" y="5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555400">
                                  <a:off x="153360" y="515880"/>
                                  <a:ext cx="763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22">
                                      <a:moveTo>
                                        <a:pt x="0" y="0"/>
                                      </a:moveTo>
                                      <a:lnTo>
                                        <a:pt x="120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555400">
                                  <a:off x="209880" y="525960"/>
                                  <a:ext cx="763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5">
                                      <a:moveTo>
                                        <a:pt x="0" y="0"/>
                                      </a:moveTo>
                                      <a:lnTo>
                                        <a:pt x="12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555400">
                                  <a:off x="111960" y="70920"/>
                                  <a:ext cx="432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0">
                                      <a:moveTo>
                                        <a:pt x="0" y="90"/>
                                      </a:moveTo>
                                      <a:lnTo>
                                        <a:pt x="6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555400">
                                  <a:off x="81720" y="110520"/>
                                  <a:ext cx="936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90">
                                      <a:moveTo>
                                        <a:pt x="1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555400">
                                  <a:off x="100440" y="458280"/>
                                  <a:ext cx="6228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38">
                                      <a:moveTo>
                                        <a:pt x="0" y="0"/>
                                      </a:moveTo>
                                      <a:lnTo>
                                        <a:pt x="98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555400">
                                  <a:off x="177480" y="40320"/>
                                  <a:ext cx="3816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82">
                                      <a:moveTo>
                                        <a:pt x="0" y="82"/>
                                      </a:moveTo>
                                      <a:lnTo>
                                        <a:pt x="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555400">
                                  <a:off x="230400" y="11880"/>
                                  <a:ext cx="4752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83">
                                      <a:moveTo>
                                        <a:pt x="0" y="83"/>
                                      </a:moveTo>
                                      <a:lnTo>
                                        <a:pt x="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555400">
                                  <a:off x="293040" y="10080"/>
                                  <a:ext cx="475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60">
                                      <a:moveTo>
                                        <a:pt x="0" y="60"/>
                                      </a:moveTo>
                                      <a:lnTo>
                                        <a:pt x="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555400">
                                  <a:off x="27360" y="354600"/>
                                  <a:ext cx="572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52">
                                      <a:moveTo>
                                        <a:pt x="0" y="0"/>
                                      </a:moveTo>
                                      <a:lnTo>
                                        <a:pt x="90" y="5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55pt;margin-top:3.35pt;width:32.8pt;height:41.4pt" coordorigin="1511,67" coordsize="656,828">
                      <v:shape id="shape_0" coordsize="576,624" path="m576,48c408,24,240,0,144,48c48,96,0,240,0,336c0,432,72,528,144,624e" stroked="t" o:allowincell="t" style="position:absolute;left:1591;top:190;width:575;height:623;mso-wrap-style:none;v-text-anchor:middle;rotation:33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37,97" path="m0,0l37,97e" stroked="t" o:allowincell="t" style="position:absolute;left:1511;top:395;width:36;height:96;mso-wrap-style:none;v-text-anchor:middle;rotation:29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23,104" path="m0,0l23,104e" stroked="t" o:allowincell="t" style="position:absolute;left:1542;top:304;width:22;height:103;mso-wrap-style:none;v-text-anchor:middle;rotation:29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60,75" path="m0,0l60,75e" stroked="t" o:allowincell="t" style="position:absolute;left:1523;top:516;width:59;height:74;mso-wrap-style:none;v-text-anchor:middle;rotation:29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90,52" path="m0,0l90,52e" stroked="t" o:allowincell="t" style="position:absolute;left:1560;top:687;width:89;height:51;mso-wrap-style:none;v-text-anchor:middle;rotation:29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120,22" path="m0,0l120,22e" stroked="t" o:allowincell="t" style="position:absolute;left:1721;top:864;width:119;height:21;mso-wrap-style:none;v-text-anchor:middle;rotation:29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120,15" path="m0,0l120,15e" stroked="t" o:allowincell="t" style="position:absolute;left:1809;top:880;width:119;height:14;mso-wrap-style:none;v-text-anchor:middle;rotation:29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68,90" path="m0,90l68,0e" stroked="t" o:allowincell="t" style="position:absolute;left:1654;top:163;width:67;height:89;mso-wrap-style:none;v-text-anchor:middle;rotation:29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15,90" path="m15,0l0,90e" stroked="t" o:allowincell="t" style="position:absolute;left:1606;top:227;width:14;height:89;mso-wrap-style:none;v-text-anchor:middle;rotation:29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98,38" path="m0,0l98,38e" stroked="t" o:allowincell="t" style="position:absolute;left:1637;top:773;width:97;height:37;mso-wrap-style:none;v-text-anchor:middle;rotation:29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60,82" path="m0,82l60,0e" stroked="t" o:allowincell="t" style="position:absolute;left:1757;top:115;width:59;height:81;mso-wrap-style:none;v-text-anchor:middle;rotation:29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75,83" path="m0,83l75,0e" stroked="t" o:allowincell="t" style="position:absolute;left:1841;top:71;width:74;height:82;mso-wrap-style:none;v-text-anchor:middle;rotation:29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75,60" path="m0,60l75,0e" stroked="t" o:allowincell="t" style="position:absolute;left:1939;top:68;width:74;height:59;mso-wrap-style:none;v-text-anchor:middle;rotation:29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90,52" path="m0,0l90,52e" stroked="t" o:allowincell="t" style="position:absolute;left:1522;top:610;width:89;height:51;mso-wrap-style:none;v-text-anchor:middle;rotation:292">
                        <v:fill o:detectmouseclick="t" on="false"/>
                        <v:stroke color="green" weight="28440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/>
            </w:pPr>
            <w:r>
              <w:rPr>
                <w:sz w:val="24"/>
              </w:rPr>
              <w:t xml:space="preserve">Ложный окоп (другие сооружения - соответствующими условными знаками) </w:t>
            </w:r>
          </w:p>
        </w:tc>
      </w:tr>
      <w:tr>
        <w:trPr>
          <w:trHeight w:val="1252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27685</wp:posOffset>
                      </wp:positionH>
                      <wp:positionV relativeFrom="paragraph">
                        <wp:posOffset>167640</wp:posOffset>
                      </wp:positionV>
                      <wp:extent cx="1298575" cy="604520"/>
                      <wp:effectExtent l="14605" t="14605" r="1524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8520" cy="604440"/>
                                <a:chOff x="0" y="0"/>
                                <a:chExt cx="1298520" cy="60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182880"/>
                                  <a:ext cx="128016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6" h="168">
                                      <a:moveTo>
                                        <a:pt x="0" y="144"/>
                                      </a:moveTo>
                                      <a:cubicBezTo>
                                        <a:pt x="12" y="144"/>
                                        <a:pt x="24" y="144"/>
                                        <a:pt x="144" y="144"/>
                                      </a:cubicBezTo>
                                      <a:cubicBezTo>
                                        <a:pt x="264" y="144"/>
                                        <a:pt x="552" y="168"/>
                                        <a:pt x="720" y="144"/>
                                      </a:cubicBezTo>
                                      <a:cubicBezTo>
                                        <a:pt x="888" y="120"/>
                                        <a:pt x="984" y="0"/>
                                        <a:pt x="1152" y="0"/>
                                      </a:cubicBezTo>
                                      <a:cubicBezTo>
                                        <a:pt x="1320" y="0"/>
                                        <a:pt x="1584" y="144"/>
                                        <a:pt x="1728" y="144"/>
                                      </a:cubicBezTo>
                                      <a:cubicBezTo>
                                        <a:pt x="1872" y="144"/>
                                        <a:pt x="1944" y="72"/>
                                        <a:pt x="201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6920" y="2592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1560"/>
                                  <a:ext cx="128016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6" h="288">
                                      <a:moveTo>
                                        <a:pt x="0" y="0"/>
                                      </a:moveTo>
                                      <a:lnTo>
                                        <a:pt x="1728" y="0"/>
                                      </a:lnTo>
                                      <a:lnTo>
                                        <a:pt x="2016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12801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6" h="144">
                                      <a:moveTo>
                                        <a:pt x="0" y="144"/>
                                      </a:moveTo>
                                      <a:lnTo>
                                        <a:pt x="1728" y="144"/>
                                      </a:lnTo>
                                      <a:lnTo>
                                        <a:pt x="201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40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560" y="34020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200" y="35640"/>
                                  <a:ext cx="964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360" y="365760"/>
                                  <a:ext cx="964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5pt;margin-top:13.2pt;width:102.25pt;height:47.6pt" coordorigin="831,264" coordsize="2045,952">
                      <v:shape id="shape_0" coordsize="2016,168" path="m0,144c12,144,24,144,144,144c264,144,552,168,720,144c888,120,984,0,1152,0c1320,0,1584,144,1728,144c1872,144,1944,72,2016,0e" stroked="t" o:allowincell="f" style="position:absolute;left:860;top:552;width:2015;height:167;mso-wrap-style:none;v-text-anchor:middle;mso-position-horizontal-relative:margin">
                        <v:fill o:detectmouseclick="t" on="false"/>
                        <v:stroke color="#993300" weight="28440" joinstyle="round" endcap="flat"/>
                        <w10:wrap type="none"/>
                      </v:shape>
                      <v:line id="shape_0" from="2700,672" to="2843,815" stroked="t" o:allowincell="f" style="position:absolute;mso-position-horizontal-relative:margin">
                        <v:stroke color="#993300" weight="28440" joinstyle="miter" endcap="flat"/>
                        <v:fill o:detectmouseclick="t" on="false"/>
                        <w10:wrap type="none"/>
                      </v:line>
                      <v:shape id="shape_0" coordsize="2016,288" path="m0,0l1728,0l2016,288e" stroked="t" o:allowincell="f" style="position:absolute;left:831;top:928;width:2015;height:287;mso-wrap-style:none;v-text-anchor:middle;mso-position-horizontal-relative:margin">
                        <v:fill o:detectmouseclick="t" on="false"/>
                        <v:stroke color="green" weight="28440" endarrow="classic" endarrowwidth="medium" endarrowlength="long" joinstyle="round" endcap="flat"/>
                        <w10:wrap type="none"/>
                      </v:shape>
                      <v:shape id="shape_0" coordsize="2016,144" path="m0,144l1728,144l2016,0e" stroked="t" o:allowincell="f" style="position:absolute;left:860;top:264;width:2015;height:143;mso-wrap-style:none;v-text-anchor:middle;mso-position-horizontal-relative:margin">
                        <v:fill o:detectmouseclick="t" on="false"/>
                        <v:stroke color="green" weight="28440" joinstyle="round" endcap="flat"/>
                        <w10:wrap type="none"/>
                      </v:shape>
                      <v:oval id="shape_0" fillcolor="white" stroked="t" o:allowincell="f" style="position:absolute;left:1548;top:264;width:287;height:287;mso-wrap-style:none;v-text-anchor:middle;mso-position-horizontal-relative:margin">
                        <v:fill o:detectmouseclick="t" type="solid" color2="black"/>
                        <v:stroke color="green" weight="28440" joinstyle="miter" endcap="flat"/>
                        <w10:wrap type="none"/>
                      </v:oval>
                      <v:oval id="shape_0" fillcolor="white" stroked="t" o:allowincell="f" style="position:absolute;left:1580;top:800;width:287;height:287;mso-wrap-style:none;v-text-anchor:middle;mso-position-horizontal-relative:margin">
                        <v:fill o:detectmouseclick="t" type="solid" color2="black"/>
                        <v:stroke color="green" weight="28440" joinstyle="miter" endcap="flat"/>
                        <w10:wrap type="none"/>
                      </v:oval>
                      <v:shape id="shape_0" stroked="f" o:allowincell="f" style="position:absolute;left:1636;top:320;width:15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68;top:840;width:15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>
                <w:sz w:val="24"/>
              </w:rPr>
            </w:pPr>
            <w:r>
              <w:rPr>
                <w:sz w:val="24"/>
              </w:rPr>
              <w:t>Ложный участок маршрута движения войск и его номер</w:t>
            </w:r>
          </w:p>
        </w:tc>
      </w:tr>
      <w:tr>
        <w:trPr>
          <w:trHeight w:val="599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176530</wp:posOffset>
                      </wp:positionV>
                      <wp:extent cx="1374140" cy="76200"/>
                      <wp:effectExtent l="0" t="14605" r="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4120" cy="76320"/>
                                <a:chOff x="0" y="0"/>
                                <a:chExt cx="137412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632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" y="6480"/>
                                  <a:ext cx="23004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2" h="94">
                                      <a:moveTo>
                                        <a:pt x="2" y="0"/>
                                      </a:moveTo>
                                      <a:lnTo>
                                        <a:pt x="362" y="8"/>
                                      </a:lnTo>
                                      <a:lnTo>
                                        <a:pt x="360" y="94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3960"/>
                                  <a:ext cx="23004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2" h="94">
                                      <a:moveTo>
                                        <a:pt x="2" y="0"/>
                                      </a:moveTo>
                                      <a:lnTo>
                                        <a:pt x="362" y="8"/>
                                      </a:lnTo>
                                      <a:lnTo>
                                        <a:pt x="360" y="94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6480"/>
                                  <a:ext cx="23004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2" h="94">
                                      <a:moveTo>
                                        <a:pt x="2" y="0"/>
                                      </a:moveTo>
                                      <a:lnTo>
                                        <a:pt x="362" y="8"/>
                                      </a:lnTo>
                                      <a:lnTo>
                                        <a:pt x="360" y="94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pt;margin-top:13.9pt;width:108.15pt;height:5.95pt" coordorigin="820,278" coordsize="2163,119">
                      <v:line id="shape_0" from="824,398" to="2983,398" stroked="t" o:allowincell="t" style="position:absolute">
                        <v:stroke color="green" weight="28440" joinstyle="miter" endcap="flat"/>
                        <v:fill o:detectmouseclick="t" on="false"/>
                        <w10:wrap type="none"/>
                      </v:line>
                      <v:shape id="shape_0" coordsize="362,94" path="m2,0l362,8l360,94l0,94l2,0xe" fillcolor="green" stroked="t" o:allowincell="t" style="position:absolute;left:1013;top:288;width:361;height:93;mso-wrap-style:none;v-text-anchor:middle">
                        <v:fill o:detectmouseclick="t" type="solid" color2="#ff7fff"/>
                        <v:stroke color="green" weight="9360" joinstyle="round" endcap="flat"/>
                        <w10:wrap type="none"/>
                      </v:shape>
                      <v:shape id="shape_0" coordsize="362,94" path="m2,0l362,8l360,94l0,94l2,0xe" fillcolor="green" stroked="t" o:allowincell="t" style="position:absolute;left:1735;top:284;width:361;height:93;mso-wrap-style:none;v-text-anchor:middle">
                        <v:fill o:detectmouseclick="t" type="solid" color2="#ff7fff"/>
                        <v:stroke color="green" weight="9360" joinstyle="round" endcap="flat"/>
                        <w10:wrap type="none"/>
                      </v:shape>
                      <v:shape id="shape_0" coordsize="362,94" path="m2,0l362,8l360,94l0,94l2,0xe" fillcolor="green" stroked="t" o:allowincell="t" style="position:absolute;left:2430;top:288;width:361;height:93;mso-wrap-style:none;v-text-anchor:middle">
                        <v:fill o:detectmouseclick="t" type="solid" color2="#ff7fff"/>
                        <v:stroke color="green" weight="9360" joinstyle="round" endcap="flat"/>
                        <w10:wrap type="none"/>
                      </v:shape>
                      <v:line id="shape_0" from="820,278" to="2979,278" stroked="t" o:allowincell="t" style="position:absolute">
                        <v:stroke color="green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>
                <w:sz w:val="24"/>
              </w:rPr>
            </w:pPr>
            <w:r>
              <w:rPr>
                <w:sz w:val="24"/>
              </w:rPr>
              <w:t>Ложный участок железной дороги</w:t>
            </w:r>
          </w:p>
        </w:tc>
      </w:tr>
      <w:tr>
        <w:trPr>
          <w:trHeight w:val="834" w:hRule="atLeast"/>
        </w:trPr>
        <w:tc>
          <w:tcPr>
            <w:tcW w:w="36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132715</wp:posOffset>
                      </wp:positionV>
                      <wp:extent cx="1371600" cy="96520"/>
                      <wp:effectExtent l="0" t="10160" r="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96480"/>
                                <a:chOff x="0" y="0"/>
                                <a:chExt cx="137160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580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80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2880" y="5040"/>
                                  <a:ext cx="9144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5040"/>
                                  <a:ext cx="9144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2960" y="5040"/>
                                  <a:ext cx="9144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02320" y="0"/>
                                  <a:ext cx="9144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95pt;margin-top:10.45pt;width:107.95pt;height:7.55pt" coordorigin="799,209" coordsize="2159,151">
                      <v:line id="shape_0" from="799,297" to="2958,29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99,297" to="2958,297" stroked="t" o:allowincell="t" style="position:absolute">
                        <v:stroke color="#993300" weight="28440" joinstyle="miter" endcap="flat"/>
                        <v:fill o:detectmouseclick="t" on="false"/>
                        <w10:wrap type="none"/>
                      </v:line>
                      <v:group id="shape_0" style="position:absolute;left:1087;top:217;width:143;height:143">
                        <v:line id="shape_0" from="1087,217" to="1230,360" stroked="t" o:allowincell="t" style="position:absolute">
                          <v:stroke color="green" weight="28440" joinstyle="miter" endcap="flat"/>
                          <v:fill o:detectmouseclick="t" on="false"/>
                          <w10:wrap type="none"/>
                        </v:line>
                        <v:line id="shape_0" from="1087,217" to="1230,360" stroked="t" o:allowincell="t" style="position:absolute;flip:x">
                          <v:stroke color="green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19;top:217;width:143;height:143">
                        <v:line id="shape_0" from="1519,217" to="1662,360" stroked="t" o:allowincell="t" style="position:absolute">
                          <v:stroke color="green" weight="28440" joinstyle="miter" endcap="flat"/>
                          <v:fill o:detectmouseclick="t" on="false"/>
                          <w10:wrap type="none"/>
                        </v:line>
                        <v:line id="shape_0" from="1519,217" to="1662,360" stroked="t" o:allowincell="t" style="position:absolute;flip:x">
                          <v:stroke color="green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95;top:217;width:143;height:143">
                        <v:line id="shape_0" from="2095,217" to="2238,360" stroked="t" o:allowincell="t" style="position:absolute">
                          <v:stroke color="green" weight="28440" joinstyle="miter" endcap="flat"/>
                          <v:fill o:detectmouseclick="t" on="false"/>
                          <w10:wrap type="none"/>
                        </v:line>
                        <v:line id="shape_0" from="2095,217" to="2238,360" stroked="t" o:allowincell="t" style="position:absolute;flip:x">
                          <v:stroke color="green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35;top:209;width:143;height:143">
                        <v:line id="shape_0" from="2535,209" to="2678,352" stroked="t" o:allowincell="t" style="position:absolute">
                          <v:stroke color="green" weight="28440" joinstyle="miter" endcap="flat"/>
                          <v:fill o:detectmouseclick="t" on="false"/>
                          <w10:wrap type="none"/>
                        </v:line>
                        <v:line id="shape_0" from="2535,209" to="2678,352" stroked="t" o:allowincell="t" style="position:absolute;flip:x">
                          <v:stroke color="green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/>
            </w:pPr>
            <w:r>
              <w:rPr>
                <w:sz w:val="24"/>
              </w:rPr>
              <w:t xml:space="preserve">Имитация разрушенного участка дороги (вооружения, военной техники, объектов, инженерных сооружений - соответствующими условными знаками) </w:t>
            </w:r>
          </w:p>
        </w:tc>
      </w:tr>
      <w:tr>
        <w:trPr>
          <w:trHeight w:val="1010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161290</wp:posOffset>
                      </wp:positionV>
                      <wp:extent cx="1371600" cy="365760"/>
                      <wp:effectExtent l="33020" t="14605" r="33655" b="152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365760"/>
                                <a:chOff x="0" y="0"/>
                                <a:chExt cx="137160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365760"/>
                                </a:xfrm>
                                <a:prstGeom prst="parallelogram">
                                  <a:avLst>
                                    <a:gd name="adj" fmla="val 9375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8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840"/>
                                  <a:ext cx="1371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97">
                                      <a:moveTo>
                                        <a:pt x="0" y="79"/>
                                      </a:moveTo>
                                      <a:cubicBezTo>
                                        <a:pt x="124" y="66"/>
                                        <a:pt x="505" y="0"/>
                                        <a:pt x="744" y="1"/>
                                      </a:cubicBezTo>
                                      <a:cubicBezTo>
                                        <a:pt x="983" y="2"/>
                                        <a:pt x="1198" y="71"/>
                                        <a:pt x="1434" y="84"/>
                                      </a:cubicBezTo>
                                      <a:cubicBezTo>
                                        <a:pt x="1670" y="97"/>
                                        <a:pt x="2009" y="80"/>
                                        <a:pt x="2160" y="7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9933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12.7pt;width:108pt;height:28.8pt" coordorigin="1179,254" coordsize="2160,576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1179;top:254;width:2159;height:575;mso-wrap-style:none;v-text-anchor:middle;mso-position-horizontal-relative:margin" type="_x0000_t7">
                        <v:fill o:detectmouseclick="t" type="solid" color2="black"/>
                        <v:stroke color="green" weight="28440" dashstyle="longdash" joinstyle="miter" endcap="flat"/>
                        <w10:wrap type="none"/>
                      </v:shape>
                      <v:shape id="shape_0" coordsize="2160,97" path="m0,79c124,66,505,0,744,1c983,2,1198,71,1434,84c1670,97,2009,80,2160,79e" stroked="t" o:allowincell="f" style="position:absolute;left:1179;top:463;width:2159;height:96;mso-wrap-style:none;v-text-anchor:middle;mso-position-horizontal-relative:margin">
                        <v:fill o:detectmouseclick="t" on="false"/>
                        <v:stroke color="#993300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/>
            </w:pPr>
            <w:r>
              <w:rPr>
                <w:sz w:val="24"/>
              </w:rPr>
              <w:t xml:space="preserve">Участок дороги, проходящий в полях невидимости средств наземной и воздушной разведки противника </w:t>
            </w:r>
          </w:p>
        </w:tc>
      </w:tr>
      <w:tr>
        <w:trPr>
          <w:trHeight w:val="834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2230</wp:posOffset>
                      </wp:positionV>
                      <wp:extent cx="365760" cy="365760"/>
                      <wp:effectExtent l="14605" t="14605" r="15240" b="1524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365760"/>
                                <a:chOff x="0" y="0"/>
                                <a:chExt cx="3657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43200"/>
                                  <a:ext cx="9144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4.9pt;width:28.8pt;height:28.8pt" coordorigin="1467,98" coordsize="576,576">
                      <v:oval id="shape_0" fillcolor="green" stroked="t" o:allowincell="f" style="position:absolute;left:1467;top:98;width:575;height:575;mso-wrap-style:none;v-text-anchor:middle">
                        <v:fill o:detectmouseclick="t" type="solid" color2="#ff7fff"/>
                        <v:stroke color="green" weight="28440" joinstyle="miter" endcap="flat"/>
                        <w10:wrap type="square"/>
                      </v:oval>
                      <v:rect id="shape_0" fillcolor="white" stroked="f" o:allowincell="f" style="position:absolute;left:1683;top:166;width:143;height:435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/>
            </w:pPr>
            <w:r>
              <w:rPr>
                <w:sz w:val="24"/>
              </w:rPr>
              <w:t>Ложный аэродром (другие объекты  соответствующими условными знаками)</w:t>
            </w:r>
          </w:p>
        </w:tc>
      </w:tr>
      <w:tr>
        <w:trPr>
          <w:trHeight w:val="1278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166370</wp:posOffset>
                      </wp:positionV>
                      <wp:extent cx="1097280" cy="558800"/>
                      <wp:effectExtent l="14605" t="14605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558720"/>
                                <a:chOff x="0" y="0"/>
                                <a:chExt cx="1097280" cy="55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00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8" h="720">
                                      <a:moveTo>
                                        <a:pt x="0" y="7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08" y="0"/>
                                      </a:lnTo>
                                      <a:lnTo>
                                        <a:pt x="864" y="144"/>
                                      </a:lnTo>
                                      <a:lnTo>
                                        <a:pt x="1008" y="288"/>
                                      </a:lnTo>
                                      <a:lnTo>
                                        <a:pt x="0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10080"/>
                                  <a:ext cx="1005840" cy="54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мс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(ЗКП,ТПУ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u w:val="single"/>
                                        <w:i/>
                                        <w:szCs w:val="20"/>
                                        <w:sz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7.00-12.00 10.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13.1pt;width:86.4pt;height:44pt" coordorigin="1035,262" coordsize="1728,880">
                      <v:shape id="shape_0" coordsize="1008,720" path="m0,720l0,0l1008,0l864,144l1008,288l0,288e" stroked="t" o:allowincell="f" style="position:absolute;left:1035;top:262;width:1007;height:719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stroked="f" o:allowincell="f" style="position:absolute;left:1179;top:278;width:1583;height:8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м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(ЗКП,ТПУ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7.00-12.00 10.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/>
            </w:pPr>
            <w:r>
              <w:rPr>
                <w:sz w:val="24"/>
              </w:rPr>
              <w:t>Ложный пункт управления с указанием времени и даты его функционирования</w:t>
            </w:r>
          </w:p>
        </w:tc>
      </w:tr>
      <w:tr>
        <w:trPr>
          <w:trHeight w:val="1693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44450</wp:posOffset>
                      </wp:positionV>
                      <wp:extent cx="956310" cy="962025"/>
                      <wp:effectExtent l="14605" t="15240" r="5080" b="698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160" cy="961920"/>
                                <a:chOff x="0" y="0"/>
                                <a:chExt cx="956160" cy="96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0" y="495360"/>
                                  <a:ext cx="12384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80">
                                      <a:moveTo>
                                        <a:pt x="195" y="0"/>
                                      </a:moveTo>
                                      <a:cubicBezTo>
                                        <a:pt x="183" y="19"/>
                                        <a:pt x="152" y="82"/>
                                        <a:pt x="120" y="112"/>
                                      </a:cubicBezTo>
                                      <a:cubicBezTo>
                                        <a:pt x="88" y="142"/>
                                        <a:pt x="25" y="166"/>
                                        <a:pt x="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123840"/>
                                  <a:ext cx="20952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292">
                                      <a:moveTo>
                                        <a:pt x="330" y="0"/>
                                      </a:moveTo>
                                      <a:cubicBezTo>
                                        <a:pt x="295" y="12"/>
                                        <a:pt x="175" y="26"/>
                                        <a:pt x="120" y="75"/>
                                      </a:cubicBezTo>
                                      <a:cubicBezTo>
                                        <a:pt x="65" y="124"/>
                                        <a:pt x="25" y="247"/>
                                        <a:pt x="0" y="2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56960"/>
                                  <a:ext cx="424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60">
                                      <a:moveTo>
                                        <a:pt x="0" y="0"/>
                                      </a:moveTo>
                                      <a:lnTo>
                                        <a:pt x="67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520" y="118800"/>
                                  <a:ext cx="334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68">
                                      <a:moveTo>
                                        <a:pt x="0" y="0"/>
                                      </a:moveTo>
                                      <a:lnTo>
                                        <a:pt x="53" y="6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90000"/>
                                  <a:ext cx="381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83">
                                      <a:moveTo>
                                        <a:pt x="0" y="0"/>
                                      </a:moveTo>
                                      <a:lnTo>
                                        <a:pt x="60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280" y="7128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0" y="0"/>
                                      </a:moveTo>
                                      <a:lnTo>
                                        <a:pt x="75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80800"/>
                                  <a:ext cx="3816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3">
                                      <a:moveTo>
                                        <a:pt x="0" y="0"/>
                                      </a:moveTo>
                                      <a:lnTo>
                                        <a:pt x="60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204480"/>
                                  <a:ext cx="475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53">
                                      <a:moveTo>
                                        <a:pt x="75" y="5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4320" y="304920"/>
                                  <a:ext cx="257040" cy="14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480" y="42480"/>
                                    <a:ext cx="205200" cy="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3" h="143">
                                        <a:moveTo>
                                          <a:pt x="323" y="0"/>
                                        </a:moveTo>
                                        <a:cubicBezTo>
                                          <a:pt x="292" y="5"/>
                                          <a:pt x="189" y="6"/>
                                          <a:pt x="135" y="30"/>
                                        </a:cubicBezTo>
                                        <a:cubicBezTo>
                                          <a:pt x="81" y="54"/>
                                          <a:pt x="28" y="119"/>
                                          <a:pt x="0" y="1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" y="51840"/>
                                    <a:ext cx="4320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90">
                                        <a:moveTo>
                                          <a:pt x="0" y="0"/>
                                        </a:moveTo>
                                        <a:lnTo>
                                          <a:pt x="68" y="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320" y="4320"/>
                                    <a:ext cx="936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75">
                                        <a:moveTo>
                                          <a:pt x="15" y="75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680" y="0"/>
                                    <a:ext cx="147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82">
                                        <a:moveTo>
                                          <a:pt x="0" y="0"/>
                                        </a:moveTo>
                                        <a:lnTo>
                                          <a:pt x="2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080"/>
                                    <a:ext cx="3816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53">
                                        <a:moveTo>
                                          <a:pt x="0" y="0"/>
                                        </a:moveTo>
                                        <a:lnTo>
                                          <a:pt x="6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40" y="19080"/>
                                    <a:ext cx="50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5">
                                        <a:moveTo>
                                          <a:pt x="0" y="0"/>
                                        </a:moveTo>
                                        <a:lnTo>
                                          <a:pt x="8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2960" y="514440"/>
                                  <a:ext cx="475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52">
                                      <a:moveTo>
                                        <a:pt x="75" y="5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552600"/>
                                  <a:ext cx="424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60">
                                      <a:moveTo>
                                        <a:pt x="67" y="6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160" y="466560"/>
                                  <a:ext cx="381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37">
                                      <a:moveTo>
                                        <a:pt x="60" y="3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571680"/>
                                  <a:ext cx="234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82">
                                      <a:moveTo>
                                        <a:pt x="37" y="8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936800">
                                  <a:off x="707400" y="518040"/>
                                  <a:ext cx="2052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3" h="143">
                                      <a:moveTo>
                                        <a:pt x="323" y="0"/>
                                      </a:moveTo>
                                      <a:cubicBezTo>
                                        <a:pt x="292" y="5"/>
                                        <a:pt x="189" y="6"/>
                                        <a:pt x="135" y="30"/>
                                      </a:cubicBezTo>
                                      <a:cubicBezTo>
                                        <a:pt x="81" y="54"/>
                                        <a:pt x="28" y="119"/>
                                        <a:pt x="0" y="1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936800">
                                  <a:off x="713880" y="565920"/>
                                  <a:ext cx="432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0">
                                      <a:moveTo>
                                        <a:pt x="0" y="0"/>
                                      </a:moveTo>
                                      <a:lnTo>
                                        <a:pt x="68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936800">
                                  <a:off x="873360" y="436680"/>
                                  <a:ext cx="93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75">
                                      <a:moveTo>
                                        <a:pt x="15" y="7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936800">
                                  <a:off x="807480" y="465120"/>
                                  <a:ext cx="1476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82">
                                      <a:moveTo>
                                        <a:pt x="0" y="0"/>
                                      </a:moveTo>
                                      <a:lnTo>
                                        <a:pt x="2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936800">
                                  <a:off x="697680" y="639360"/>
                                  <a:ext cx="3816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3">
                                      <a:moveTo>
                                        <a:pt x="0" y="0"/>
                                      </a:moveTo>
                                      <a:lnTo>
                                        <a:pt x="60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936800">
                                  <a:off x="765360" y="510480"/>
                                  <a:ext cx="50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75">
                                      <a:moveTo>
                                        <a:pt x="0" y="0"/>
                                      </a:moveTo>
                                      <a:lnTo>
                                        <a:pt x="8" y="7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5760" y="754920"/>
                                  <a:ext cx="257040" cy="14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480" y="42480"/>
                                    <a:ext cx="205200" cy="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3" h="143">
                                        <a:moveTo>
                                          <a:pt x="323" y="0"/>
                                        </a:moveTo>
                                        <a:cubicBezTo>
                                          <a:pt x="292" y="5"/>
                                          <a:pt x="189" y="6"/>
                                          <a:pt x="135" y="30"/>
                                        </a:cubicBezTo>
                                        <a:cubicBezTo>
                                          <a:pt x="81" y="54"/>
                                          <a:pt x="28" y="119"/>
                                          <a:pt x="0" y="1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" y="52200"/>
                                    <a:ext cx="4320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90">
                                        <a:moveTo>
                                          <a:pt x="0" y="0"/>
                                        </a:moveTo>
                                        <a:lnTo>
                                          <a:pt x="68" y="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680" y="4680"/>
                                    <a:ext cx="936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75">
                                        <a:moveTo>
                                          <a:pt x="15" y="75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040" y="0"/>
                                    <a:ext cx="147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82">
                                        <a:moveTo>
                                          <a:pt x="0" y="0"/>
                                        </a:moveTo>
                                        <a:lnTo>
                                          <a:pt x="2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440"/>
                                    <a:ext cx="3816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53">
                                        <a:moveTo>
                                          <a:pt x="0" y="0"/>
                                        </a:moveTo>
                                        <a:lnTo>
                                          <a:pt x="6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9080"/>
                                    <a:ext cx="50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5">
                                        <a:moveTo>
                                          <a:pt x="0" y="0"/>
                                        </a:moveTo>
                                        <a:lnTo>
                                          <a:pt x="8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956160" cy="96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6" h="1515">
                                      <a:moveTo>
                                        <a:pt x="0" y="1045"/>
                                      </a:moveTo>
                                      <a:cubicBezTo>
                                        <a:pt x="29" y="1041"/>
                                        <a:pt x="129" y="996"/>
                                        <a:pt x="177" y="1020"/>
                                      </a:cubicBezTo>
                                      <a:cubicBezTo>
                                        <a:pt x="225" y="1044"/>
                                        <a:pt x="239" y="1121"/>
                                        <a:pt x="288" y="1189"/>
                                      </a:cubicBezTo>
                                      <a:cubicBezTo>
                                        <a:pt x="337" y="1257"/>
                                        <a:pt x="370" y="1373"/>
                                        <a:pt x="470" y="1425"/>
                                      </a:cubicBezTo>
                                      <a:cubicBezTo>
                                        <a:pt x="570" y="1477"/>
                                        <a:pt x="752" y="1515"/>
                                        <a:pt x="890" y="1500"/>
                                      </a:cubicBezTo>
                                      <a:cubicBezTo>
                                        <a:pt x="1028" y="1485"/>
                                        <a:pt x="1197" y="1424"/>
                                        <a:pt x="1296" y="1333"/>
                                      </a:cubicBezTo>
                                      <a:cubicBezTo>
                                        <a:pt x="1395" y="1242"/>
                                        <a:pt x="1458" y="1072"/>
                                        <a:pt x="1482" y="952"/>
                                      </a:cubicBezTo>
                                      <a:cubicBezTo>
                                        <a:pt x="1506" y="832"/>
                                        <a:pt x="1479" y="719"/>
                                        <a:pt x="1440" y="613"/>
                                      </a:cubicBezTo>
                                      <a:cubicBezTo>
                                        <a:pt x="1401" y="507"/>
                                        <a:pt x="1294" y="397"/>
                                        <a:pt x="1250" y="315"/>
                                      </a:cubicBezTo>
                                      <a:cubicBezTo>
                                        <a:pt x="1206" y="233"/>
                                        <a:pt x="1182" y="172"/>
                                        <a:pt x="1175" y="120"/>
                                      </a:cubicBezTo>
                                      <a:cubicBezTo>
                                        <a:pt x="1168" y="68"/>
                                        <a:pt x="1199" y="25"/>
                                        <a:pt x="120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57204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мс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85pt;margin-top:3.5pt;width:75.3pt;height:75.75pt" coordorigin="1257,70" coordsize="1506,1515">
                      <v:shape id="shape_0" coordsize="195,180" path="m195,0c183,19,152,82,120,112c88,142,25,166,0,180e" stroked="t" o:allowincell="f" style="position:absolute;left:1359;top:850;width:194;height:179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330,292" path="m330,0c295,12,175,26,120,75c65,124,25,247,0,292e" stroked="t" o:allowincell="f" style="position:absolute;left:2064;top:265;width:329;height:291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67,60" path="m0,0l67,60e" stroked="t" o:allowincell="f" style="position:absolute;left:2102;top:317;width:66;height:59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53,68" path="m0,0l53,68e" stroked="t" o:allowincell="f" style="position:absolute;left:2154;top:257;width:52;height:67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60,83" path="m0,0l60,83e" stroked="t" o:allowincell="f" style="position:absolute;left:2237;top:211;width:59;height:82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75,90" path="m0,0l75,90e" stroked="t" o:allowincell="f" style="position:absolute;left:2319;top:182;width:74;height:89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60,53" path="m0,0l60,53e" stroked="t" o:allowincell="f" style="position:absolute;left:2004;top:512;width:59;height:52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75,53" path="m75,53l0,0e" stroked="t" o:allowincell="f" style="position:absolute;left:2049;top:392;width:74;height:52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group id="shape_0" style="position:absolute;left:1547;top:550;width:404;height:225">
                        <v:shape id="shape_0" coordsize="323,143" path="m323,0c292,5,189,6,135,30c81,54,28,119,0,143e" stroked="t" o:allowincell="f" style="position:absolute;left:1614;top:617;width:322;height:142;mso-wrap-style:none;v-text-anchor:middle">
                          <v:fill o:detectmouseclick="t" on="false"/>
                          <v:stroke color="green" weight="28440" joinstyle="round" endcap="flat"/>
                          <w10:wrap type="square"/>
                        </v:shape>
                        <v:shape id="shape_0" coordsize="68,90" path="m0,0l68,90e" stroked="t" o:allowincell="f" style="position:absolute;left:1614;top:632;width:67;height:89;mso-wrap-style:none;v-text-anchor:middle">
                          <v:fill o:detectmouseclick="t" on="false"/>
                          <v:stroke color="green" weight="28440" joinstyle="round" endcap="flat"/>
                          <w10:wrap type="square"/>
                        </v:shape>
                        <v:shape id="shape_0" coordsize="15,75" path="m15,75l0,0e" stroked="t" o:allowincell="f" style="position:absolute;left:1937;top:557;width:14;height:74;mso-wrap-style:none;v-text-anchor:middle">
                          <v:fill o:detectmouseclick="t" on="false"/>
                          <v:stroke color="green" weight="28440" joinstyle="round" endcap="flat"/>
                          <w10:wrap type="square"/>
                        </v:shape>
                        <v:shape id="shape_0" coordsize="23,82" path="m0,0l23,82e" stroked="t" o:allowincell="f" style="position:absolute;left:1824;top:550;width:22;height:81;mso-wrap-style:none;v-text-anchor:middle">
                          <v:fill o:detectmouseclick="t" on="false"/>
                          <v:stroke color="green" weight="28440" joinstyle="round" endcap="flat"/>
                          <w10:wrap type="square"/>
                        </v:shape>
                        <v:shape id="shape_0" coordsize="60,53" path="m0,0l60,53e" stroked="t" o:allowincell="f" style="position:absolute;left:1547;top:722;width:59;height:52;mso-wrap-style:none;v-text-anchor:middle">
                          <v:fill o:detectmouseclick="t" on="false"/>
                          <v:stroke color="green" weight="28440" joinstyle="round" endcap="flat"/>
                          <w10:wrap type="square"/>
                        </v:shape>
                        <v:shape id="shape_0" coordsize="8,75" path="m0,0l8,75e" stroked="t" o:allowincell="f" style="position:absolute;left:1734;top:580;width:7;height:74;mso-wrap-style:none;v-text-anchor:middle">
                          <v:fill o:detectmouseclick="t" on="false"/>
                          <v:stroke color="green" weight="28440" joinstyle="round" endcap="flat"/>
                          <w10:wrap type="square"/>
                        </v:shape>
                      </v:group>
                      <v:shape id="shape_0" coordsize="75,52" path="m75,52l0,0e" stroked="t" o:allowincell="f" style="position:absolute;left:1419;top:880;width:74;height:51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67,60" path="m67,60l0,0e" stroked="t" o:allowincell="f" style="position:absolute;left:1367;top:940;width:66;height:59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60,37" path="m60,37l0,0e" stroked="t" o:allowincell="f" style="position:absolute;left:1487;top:804;width:59;height:36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37,82" path="m37,82l0,0e" stroked="t" o:allowincell="f" style="position:absolute;left:1307;top:970;width:36;height:81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323,143" path="m323,0c292,5,189,6,135,30c81,54,28,119,0,143e" stroked="t" o:allowincell="f" style="position:absolute;left:2371;top:885;width:322;height:142;mso-wrap-style:none;v-text-anchor:middle;rotation:33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68,90" path="m0,0l68,90e" stroked="t" o:allowincell="f" style="position:absolute;left:2381;top:961;width:67;height:89;mso-wrap-style:none;v-text-anchor:middle;rotation:33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15,75" path="m15,75l0,0e" stroked="t" o:allowincell="f" style="position:absolute;left:2632;top:759;width:14;height:74;mso-wrap-style:none;v-text-anchor:middle;rotation:33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23,82" path="m0,0l23,82e" stroked="t" o:allowincell="f" style="position:absolute;left:2528;top:802;width:22;height:81;mso-wrap-style:none;v-text-anchor:middle;rotation:33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60,53" path="m0,0l60,53e" stroked="t" o:allowincell="f" style="position:absolute;left:2355;top:1076;width:59;height:52;mso-wrap-style:none;v-text-anchor:middle;rotation:332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8,75" path="m0,0l8,75e" stroked="t" o:allowincell="f" style="position:absolute;left:2462;top:874;width:7;height:74;mso-wrap-style:none;v-text-anchor:middle;rotation:332">
                        <v:fill o:detectmouseclick="t" on="false"/>
                        <v:stroke color="green" weight="28440" joinstyle="round" endcap="flat"/>
                        <w10:wrap type="square"/>
                      </v:shape>
                      <v:group id="shape_0" style="position:absolute;left:1833;top:1259;width:405;height:226">
                        <v:shape id="shape_0" coordsize="323,143" path="m323,0c292,5,189,6,135,30c81,54,28,119,0,143e" stroked="t" o:allowincell="f" style="position:absolute;left:1900;top:1325;width:322;height:142;mso-wrap-style:none;v-text-anchor:middle">
                          <v:fill o:detectmouseclick="t" on="false"/>
                          <v:stroke color="green" weight="28440" joinstyle="round" endcap="flat"/>
                          <w10:wrap type="square"/>
                        </v:shape>
                        <v:shape id="shape_0" coordsize="68,90" path="m0,0l68,90e" stroked="t" o:allowincell="f" style="position:absolute;left:1900;top:1341;width:67;height:89;mso-wrap-style:none;v-text-anchor:middle">
                          <v:fill o:detectmouseclick="t" on="false"/>
                          <v:stroke color="green" weight="28440" joinstyle="round" endcap="flat"/>
                          <w10:wrap type="square"/>
                        </v:shape>
                        <v:shape id="shape_0" coordsize="15,75" path="m15,75l0,0e" stroked="t" o:allowincell="f" style="position:absolute;left:2223;top:1266;width:14;height:74;mso-wrap-style:none;v-text-anchor:middle">
                          <v:fill o:detectmouseclick="t" on="false"/>
                          <v:stroke color="green" weight="28440" joinstyle="round" endcap="flat"/>
                          <w10:wrap type="square"/>
                        </v:shape>
                        <v:shape id="shape_0" coordsize="23,82" path="m0,0l23,82e" stroked="t" o:allowincell="f" style="position:absolute;left:2110;top:1259;width:22;height:81;mso-wrap-style:none;v-text-anchor:middle">
                          <v:fill o:detectmouseclick="t" on="false"/>
                          <v:stroke color="green" weight="28440" joinstyle="round" endcap="flat"/>
                          <w10:wrap type="square"/>
                        </v:shape>
                        <v:shape id="shape_0" coordsize="60,53" path="m0,0l60,53e" stroked="t" o:allowincell="f" style="position:absolute;left:1833;top:1431;width:59;height:52;mso-wrap-style:none;v-text-anchor:middle">
                          <v:fill o:detectmouseclick="t" on="false"/>
                          <v:stroke color="green" weight="28440" joinstyle="round" endcap="flat"/>
                          <w10:wrap type="square"/>
                        </v:shape>
                        <v:shape id="shape_0" coordsize="8,75" path="m0,0l8,75e" stroked="t" o:allowincell="f" style="position:absolute;left:2020;top:1289;width:7;height:74;mso-wrap-style:none;v-text-anchor:middle">
                          <v:fill o:detectmouseclick="t" on="false"/>
                          <v:stroke color="green" weight="28440" joinstyle="round" endcap="flat"/>
                          <w10:wrap type="square"/>
                        </v:shape>
                      </v:group>
                      <v:shape id="shape_0" coordsize="1506,1515" path="m0,1045c29,1041,129,996,177,1020c225,1044,239,1121,288,1189c337,1257,370,1373,470,1425c570,1477,752,1515,890,1500c1028,1485,1197,1424,1296,1333c1395,1242,1458,1072,1482,952c1506,832,1479,719,1440,613c1401,507,1294,397,1250,315c1206,233,1182,172,1175,120c1168,68,1199,25,1205,0e" stroked="t" o:allowincell="f" style="position:absolute;left:1257;top:70;width:1505;height:1514;mso-wrap-style:none;v-text-anchor:middle">
                        <v:fill o:detectmouseclick="t" on="false"/>
                        <v:stroke color="green" weight="28440" dashstyle="longdash" joinstyle="round" endcap="flat"/>
                        <w10:wrap type="square"/>
                      </v:shape>
                      <v:shape id="shape_0" stroked="f" o:allowincell="f" style="position:absolute;left:1689;top:971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мс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/>
            </w:pPr>
            <w:r>
              <w:rPr>
                <w:sz w:val="24"/>
              </w:rPr>
              <w:t>Ложная полоса обороны (участок, район сосредоточения, рубеж - соответствующими условными знаками)</w:t>
            </w:r>
          </w:p>
        </w:tc>
      </w:tr>
      <w:tr>
        <w:trPr>
          <w:trHeight w:val="1391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132715</wp:posOffset>
                      </wp:positionV>
                      <wp:extent cx="1405890" cy="690880"/>
                      <wp:effectExtent l="8890" t="14605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5800" cy="690840"/>
                                <a:chOff x="0" y="0"/>
                                <a:chExt cx="1405800" cy="69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200" y="325080"/>
                                  <a:ext cx="13716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мсп (мсб-2, тб-1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5.30-20.00 21.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220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5" h="432">
                                      <a:moveTo>
                                        <a:pt x="158" y="0"/>
                                      </a:moveTo>
                                      <a:lnTo>
                                        <a:pt x="1742" y="0"/>
                                      </a:lnTo>
                                      <a:lnTo>
                                        <a:pt x="1880" y="77"/>
                                      </a:lnTo>
                                      <a:lnTo>
                                        <a:pt x="1925" y="227"/>
                                      </a:lnTo>
                                      <a:lnTo>
                                        <a:pt x="1895" y="339"/>
                                      </a:lnTo>
                                      <a:lnTo>
                                        <a:pt x="1798" y="429"/>
                                      </a:lnTo>
                                      <a:lnTo>
                                        <a:pt x="302" y="432"/>
                                      </a:lnTo>
                                      <a:lnTo>
                                        <a:pt x="73" y="369"/>
                                      </a:lnTo>
                                      <a:cubicBezTo>
                                        <a:pt x="25" y="321"/>
                                        <a:pt x="0" y="206"/>
                                        <a:pt x="14" y="144"/>
                                      </a:cubicBezTo>
                                      <a:cubicBezTo>
                                        <a:pt x="28" y="82"/>
                                        <a:pt x="128" y="30"/>
                                        <a:pt x="158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48960"/>
                                  <a:ext cx="25704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345">
                                      <a:moveTo>
                                        <a:pt x="0" y="345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405" y="7"/>
                                      </a:lnTo>
                                      <a:lnTo>
                                        <a:pt x="398" y="210"/>
                                      </a:lnTo>
                                      <a:lnTo>
                                        <a:pt x="6" y="211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440" y="2761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28600"/>
                                  <a:ext cx="182880" cy="914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218520"/>
                                  <a:ext cx="182880" cy="914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25pt;margin-top:10.45pt;width:110.65pt;height:54.4pt" coordorigin="1125,209" coordsize="2213,1088">
                      <v:shape id="shape_0" stroked="f" o:allowincell="f" style="position:absolute;left:1179;top:721;width:215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сп (мсб-2, тб-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5.30-20.00 21.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1925,432" path="m158,0l1742,0l1880,77l1925,227l1895,339l1798,429l302,432l73,369c25,321,0,206,14,144c28,82,128,30,158,0xe" stroked="t" o:allowincell="f" style="position:absolute;left:1125;top:209;width:1924;height:431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shape id="shape_0" coordsize="405,345" path="m0,345l8,0l405,7l398,210l6,211e" stroked="t" o:allowincell="f" style="position:absolute;left:1565;top:286;width:404;height:344;mso-wrap-style:none;v-text-anchor:middle">
                        <v:fill o:detectmouseclick="t" on="false"/>
                        <v:stroke color="green" weight="28440" joinstyle="round" endcap="flat"/>
                        <w10:wrap type="square"/>
                      </v:shape>
                      <v:line id="shape_0" from="1283,644" to="1714,644" stroked="t" o:allowincell="f" style="position:absolute;flip:x">
                        <v:stroke color="green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f" style="position:absolute;left:2523;top:569;width:287;height:143;mso-wrap-style:none;v-text-anchor:middle" type="_x0000_t110">
                        <v:fill o:detectmouseclick="t" type="solid" color2="black"/>
                        <v:stroke color="green" weight="28440" joinstyle="miter" endcap="flat"/>
                        <w10:wrap type="square"/>
                      </v:shape>
                      <v:shape id="shape_0" fillcolor="white" stroked="t" o:allowincell="f" style="position:absolute;left:2011;top:553;width:287;height:143;mso-wrap-style:none;v-text-anchor:middle" type="_x0000_t110">
                        <v:fill o:detectmouseclick="t" type="solid" color2="black"/>
                        <v:stroke color="green" weight="2844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/>
            </w:pPr>
            <w:r>
              <w:rPr>
                <w:sz w:val="24"/>
              </w:rPr>
              <w:t xml:space="preserve">Имитация действий войск (сил) с указанием имитируемой группировки (мсп), привлекаемых сил (мсб-2, тб-1), времени и даты </w:t>
            </w:r>
          </w:p>
        </w:tc>
      </w:tr>
      <w:tr>
        <w:trPr>
          <w:trHeight w:val="1832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181610</wp:posOffset>
                      </wp:positionV>
                      <wp:extent cx="1876425" cy="914400"/>
                      <wp:effectExtent l="27305" t="14605" r="1397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6320" cy="914400"/>
                                <a:chOff x="0" y="0"/>
                                <a:chExt cx="18763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63040" cy="548640"/>
                                </a:xfrm>
                                <a:prstGeom prst="parallelogram">
                                  <a:avLst>
                                    <a:gd name="adj" fmla="val 6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48640"/>
                                  <a:ext cx="12801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      № 1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ТР (09.00 05.02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4480" y="27432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19280" y="468720"/>
                                  <a:ext cx="20952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126">
                                      <a:moveTo>
                                        <a:pt x="0" y="0"/>
                                      </a:moveTo>
                                      <a:lnTo>
                                        <a:pt x="330" y="12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182880"/>
                                  <a:ext cx="23040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3" h="144">
                                      <a:moveTo>
                                        <a:pt x="0" y="144"/>
                                      </a:moveTo>
                                      <a:lnTo>
                                        <a:pt x="3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674280"/>
                                  <a:ext cx="109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4pt;margin-top:14.3pt;width:147.75pt;height:72pt" coordorigin="568,286" coordsize="2955,1440">
                      <v:shape id="shape_0" fillcolor="white" stroked="t" o:allowincell="f" style="position:absolute;left:568;top:286;width:2303;height:863;mso-wrap-style:none;v-text-anchor:middle" type="_x0000_t7">
                        <v:fill o:detectmouseclick="t" type="solid" color2="black"/>
                        <v:stroke color="black" weight="28440" joinstyle="miter" endcap="flat"/>
                        <w10:wrap type="square"/>
                      </v:shape>
                      <v:shape id="shape_0" stroked="f" o:allowincell="f" style="position:absolute;left:568;top:1150;width:201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№ 1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ТР (09.00 05.0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fillcolor="white" stroked="t" o:allowincell="f" style="position:absolute;left:3016;top:718;width:287;height:28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square"/>
                      </v:oval>
                      <v:shape id="shape_0" coordsize="330,126" path="m0,0l330,126e" stroked="t" o:allowincell="f" style="position:absolute;left:3118;top:1024;width:329;height:125;mso-wrap-style:none;v-text-anchor:middle">
                        <v:fill o:detectmouseclick="t" on="false"/>
                        <v:stroke color="red" weight="28440" joinstyle="round" endcap="flat"/>
                        <w10:wrap type="square"/>
                      </v:shape>
                      <v:shape id="shape_0" coordsize="363,144" path="m0,144l363,0e" stroked="t" o:allowincell="f" style="position:absolute;left:3160;top:574;width:362;height:143;mso-wrap-style:none;v-text-anchor:middle">
                        <v:fill o:detectmouseclick="t" on="false"/>
                        <v:stroke color="red" weight="28440" joinstyle="round" endcap="flat"/>
                        <w10:wrap type="square"/>
                      </v:shape>
                      <v:line id="shape_0" from="682,1348" to="2409,134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/>
            </w:pPr>
            <w:r>
              <w:rPr>
                <w:sz w:val="24"/>
              </w:rPr>
              <w:t>Район контроля за соблюдением войсками мер скрытности средствами космической разведки (другими средствами - соответствующими условными зна</w:t>
              <w:softHyphen/>
              <w:t xml:space="preserve">ками) с указанием его номера (1), вида разведки (ртр), времени и даты </w:t>
            </w:r>
          </w:p>
        </w:tc>
      </w:tr>
      <w:tr>
        <w:trPr>
          <w:trHeight w:val="1296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3335</wp:posOffset>
                      </wp:positionV>
                      <wp:extent cx="1005840" cy="548640"/>
                      <wp:effectExtent l="14605" t="14605" r="14605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548640"/>
                                <a:chOff x="0" y="0"/>
                                <a:chExt cx="100584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5328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274320"/>
                                  <a:ext cx="3657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144">
                                      <a:moveTo>
                                        <a:pt x="0" y="0"/>
                                      </a:moveTo>
                                      <a:lnTo>
                                        <a:pt x="576" y="0"/>
                                      </a:lnTo>
                                      <a:lnTo>
                                        <a:pt x="720" y="144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520" y="2649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17784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Р-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6pt;margin-top:1.05pt;width:79.2pt;height:43.2pt" coordorigin="1112,21" coordsize="1584,864">
                      <v:rect id="shape_0" fillcolor="white" stroked="t" o:allowincell="t" style="position:absolute;left:1112;top:21;width:1583;height:863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rect id="shape_0" fillcolor="white" stroked="t" o:allowincell="t" style="position:absolute;left:1196;top:105;width:1439;height:719;mso-wrap-style:none;v-text-anchor:middle">
                        <v:fill o:detectmouseclick="t" type="solid" color2="black"/>
                        <v:stroke color="green" weight="28440" dashstyle="dash" joinstyle="miter" endcap="flat"/>
                        <w10:wrap type="none"/>
                      </v:rect>
                      <v:shape id="shape_0" coordsize="720,144" path="m0,0l576,0l720,144l0,144l0,0xe" fillcolor="white" stroked="t" o:allowincell="t" style="position:absolute;left:1256;top:453;width:575;height:143;mso-wrap-style:none;v-text-anchor:middle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  <v:shape id="shape_0" stroked="f" o:allowincell="t" style="position:absolute;left:1385;top:438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1;top:301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Р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/>
            </w:pPr>
            <w:r>
              <w:rPr>
                <w:sz w:val="24"/>
              </w:rPr>
              <w:t>Ложный район действия подводных лодок, с указанием его номера (5). Тип создаваемого поля обозначается внутри знака:</w:t>
            </w:r>
          </w:p>
          <w:p>
            <w:pPr>
              <w:pStyle w:val="Normal"/>
              <w:ind w:left="-45" w:right="79" w:firstLine="224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К – комбинированное;</w:t>
            </w:r>
          </w:p>
          <w:p>
            <w:pPr>
              <w:pStyle w:val="Normal"/>
              <w:ind w:left="-45" w:right="79" w:firstLine="224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ГА – гидроакустическое;</w:t>
            </w:r>
          </w:p>
          <w:p>
            <w:pPr>
              <w:pStyle w:val="Normal"/>
              <w:ind w:left="-45" w:right="79" w:firstLine="224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Т - тепловое</w:t>
            </w:r>
          </w:p>
        </w:tc>
      </w:tr>
      <w:tr>
        <w:trPr>
          <w:trHeight w:val="834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35890</wp:posOffset>
                      </wp:positionV>
                      <wp:extent cx="548640" cy="274320"/>
                      <wp:effectExtent l="14605" t="15240" r="15240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274320"/>
                                <a:chOff x="0" y="0"/>
                                <a:chExt cx="548640" cy="274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7160" y="-137160"/>
                                  <a:ext cx="274320" cy="54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720">
                                      <a:moveTo>
                                        <a:pt x="144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288" y="72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1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96200" y="-89640"/>
                                  <a:ext cx="1828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720">
                                      <a:moveTo>
                                        <a:pt x="144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288" y="72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1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55pt;margin-top:-0.15pt;width:21.6pt;height:43.2pt" coordorigin="1971,-3" coordsize="432,864">
                      <v:shape id="shape_0" coordsize="288,720" path="m144,0l0,144l0,720l288,720l288,144l144,0xe" fillcolor="white" stroked="t" o:allowincell="f" style="position:absolute;left:1971;top:-1;width:431;height:863;mso-wrap-style:none;v-text-anchor:middle;rotation:270;mso-position-horizontal-relative:margin">
                        <v:fill o:detectmouseclick="t" type="solid" color2="black"/>
                        <v:stroke color="red" weight="28440" dashstyle="dash" joinstyle="round" endcap="flat"/>
                        <w10:wrap type="none"/>
                      </v:shape>
                      <v:shape id="shape_0" coordsize="288,720" path="m144,0l0,144l0,720l288,720l288,144l144,0xe" fillcolor="white" stroked="t" o:allowincell="f" style="position:absolute;left:2064;top:74;width:287;height:719;mso-wrap-style:none;v-text-anchor:middle;rotation:270;mso-position-horizontal-relative:margin">
                        <v:fill o:detectmouseclick="t" type="solid" color2="black"/>
                        <v:stroke color="green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ind w:left="-45" w:right="79" w:firstLine="224"/>
              <w:jc w:val="both"/>
              <w:rPr>
                <w:sz w:val="24"/>
              </w:rPr>
            </w:pPr>
            <w:r>
              <w:rPr>
                <w:sz w:val="24"/>
              </w:rPr>
              <w:t>Место ложной якорной стоянк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851" w:gutter="0" w:header="567" w:top="1134" w:footer="0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6"/>
      <w:numFmt w:val="decimal"/>
      <w:lvlText w:val="%1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7:04:00Z</dcterms:created>
  <dc:creator>Дмитрий</dc:creator>
  <dc:description/>
  <dc:language>en-US</dc:language>
  <cp:lastModifiedBy>Шушканов Юрий Георгиевич</cp:lastModifiedBy>
  <dcterms:modified xsi:type="dcterms:W3CDTF">2001-07-12T13:10:00Z</dcterms:modified>
  <cp:revision>20</cp:revision>
  <dc:subject/>
  <dc:title/>
</cp:coreProperties>
</file>