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556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ВООРУЖЕНИЕ И ДЕЙСТВИЯ ВОЙСК,НЕ ВХОДЯЩИХ В ВИДЫ И РОДА ВОЙСК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Разведывательные соединения и воинские части</w:t>
            </w:r>
          </w:p>
        </w:tc>
      </w:tr>
      <w:tr>
        <w:trPr>
          <w:trHeight w:val="1362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4845</wp:posOffset>
                      </wp:positionH>
                      <wp:positionV relativeFrom="paragraph">
                        <wp:posOffset>12065</wp:posOffset>
                      </wp:positionV>
                      <wp:extent cx="1371600" cy="878840"/>
                      <wp:effectExtent l="1460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78760"/>
                                <a:chOff x="0" y="0"/>
                                <a:chExt cx="1371600" cy="87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64008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5486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51300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№1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7.00 05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1840" y="0"/>
                                  <a:ext cx="3182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1" h="720">
                                      <a:moveTo>
                                        <a:pt x="0" y="720"/>
                                      </a:moveTo>
                                      <a:lnTo>
                                        <a:pt x="150" y="383"/>
                                      </a:lnTo>
                                      <a:lnTo>
                                        <a:pt x="213" y="576"/>
                                      </a:lnTo>
                                      <a:lnTo>
                                        <a:pt x="5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5pt;margin-top:0.95pt;width:108pt;height:69.2pt" coordorigin="1047,19" coordsize="2160,1384">
                      <v:oval id="shape_0" fillcolor="white" stroked="t" o:allowincell="f" style="position:absolute;left:1047;top:739;width:1007;height:57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335;top:883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5;top:827;width:115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№1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7.00 05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01,720" path="m0,720l150,383l213,576l501,0e" stroked="t" o:allowincell="f" style="position:absolute;left:1554;top:19;width:500;height:719;mso-wrap-style:none;v-text-anchor:middle;mso-position-horizontal-relative:margin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447040</wp:posOffset>
                      </wp:positionV>
                      <wp:extent cx="91440" cy="18288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35.2pt;mso-position-vertical-relative:text;margin-left:18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00</wp:posOffset>
                      </wp:positionV>
                      <wp:extent cx="91440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00pt;mso-position-vertical-relative:text;margin-left:18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1910080</wp:posOffset>
                      </wp:positionV>
                      <wp:extent cx="91440" cy="1828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50.4pt;mso-position-vertical-relative:text;margin-left:18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2367280</wp:posOffset>
                      </wp:positionV>
                      <wp:extent cx="91440" cy="1828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186.4pt;mso-position-vertical-relative:text;margin-left:18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Разведывательные органы с указанием их номера (1,2 ), принадлежности (Ф – фронта, А - армии), времени и даты начала действий:</w:t>
            </w:r>
          </w:p>
          <w:p>
            <w:pPr>
              <w:pStyle w:val="TextBodyIndent"/>
              <w:ind w:left="-59" w:right="-2" w:firstLine="252"/>
              <w:rPr/>
            </w:pPr>
            <w:r>
              <w:rPr/>
              <w:t>1 - разведывательный отряд специального назначения фронта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2 - разведывательная группа специального назначения фронта (армии)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3 - разведывательный отряд, выделяемый от соединения, части;</w:t>
            </w:r>
          </w:p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- разведывательный дозор (РГ - разведывательная группа) </w:t>
            </w:r>
          </w:p>
        </w:tc>
      </w:tr>
      <w:tr>
        <w:trPr>
          <w:trHeight w:val="1396" w:hRule="atLeast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1905</wp:posOffset>
                      </wp:positionV>
                      <wp:extent cx="1234440" cy="878840"/>
                      <wp:effectExtent l="1460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4440" cy="878760"/>
                                <a:chOff x="0" y="0"/>
                                <a:chExt cx="1234440" cy="87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5486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" y="51300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_№2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3.00 14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680" y="0"/>
                                  <a:ext cx="3182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1" h="720">
                                      <a:moveTo>
                                        <a:pt x="0" y="720"/>
                                      </a:moveTo>
                                      <a:lnTo>
                                        <a:pt x="150" y="383"/>
                                      </a:lnTo>
                                      <a:lnTo>
                                        <a:pt x="213" y="576"/>
                                      </a:lnTo>
                                      <a:lnTo>
                                        <a:pt x="5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55pt;margin-top:-0.15pt;width:97.2pt;height:69.2pt" coordorigin="1251,-3" coordsize="1944,1384">
                      <v:oval id="shape_0" fillcolor="white" stroked="t" o:allowincell="t" style="position:absolute;left:1251;top:717;width:575;height:575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t" style="position:absolute;left:1323;top:861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805;width:115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№2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3.00 14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01,720" path="m0,720l150,383l213,576l501,0e" stroked="t" o:allowincell="t" style="position:absolute;left:1542;top:-3;width:500;height:719;mso-wrap-style:none;v-text-anchor:middle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4" w:right="176" w:firstLine="284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</wp:posOffset>
                      </wp:positionH>
                      <wp:positionV relativeFrom="paragraph">
                        <wp:posOffset>74295</wp:posOffset>
                      </wp:positionV>
                      <wp:extent cx="1921510" cy="284480"/>
                      <wp:effectExtent l="0" t="1460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1680" cy="284400"/>
                                <a:chOff x="0" y="0"/>
                                <a:chExt cx="192168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0"/>
                                  <a:ext cx="6400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28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1">
                                      <a:moveTo>
                                        <a:pt x="45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5840" y="1008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РО №1 3 мс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5.00 1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5pt;margin-top:5.85pt;width:151.3pt;height:22.35pt" coordorigin="549,117" coordsize="3026,447">
                      <v:oval id="shape_0" fillcolor="white" stroked="t" o:allowincell="f" style="position:absolute;left:999;top:117;width:1007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450,1" path="m450,0l0,0e" stroked="t" o:allowincell="f" style="position:absolute;left:549;top:323;width:449;height:0;mso-wrap-style:none;v-text-anchor:middle;mso-position-horizontal-relative:margin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  <v:shape id="shape_0" stroked="f" o:allowincell="f" style="position:absolute;left:1991;top:133;width:158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РО №1 3 м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5.00 1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4" w:right="176" w:firstLine="284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63500</wp:posOffset>
                      </wp:positionV>
                      <wp:extent cx="1644650" cy="274320"/>
                      <wp:effectExtent l="0" t="14605" r="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480" cy="274320"/>
                                <a:chOff x="0" y="0"/>
                                <a:chExt cx="16444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88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00"/>
                                  <a:ext cx="267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2" h="1">
                                      <a:moveTo>
                                        <a:pt x="422" y="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640" y="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РД №2 31 мс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4.00 17.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65pt;margin-top:5pt;width:129.45pt;height:21.6pt" coordorigin="893,100" coordsize="2589,432">
                      <v:oval id="shape_0" fillcolor="white" stroked="t" o:allowincell="f" style="position:absolute;left:1323;top:100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422,1" path="m422,1l0,0e" stroked="t" o:allowincell="f" style="position:absolute;left:893;top:307;width:421;height:0;mso-wrap-style:none;v-text-anchor:middle;mso-position-horizontal-relative:margin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  <v:shape id="shape_0" stroked="f" o:allowincell="f" style="position:absolute;left:1899;top:100;width:158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РД №2 31 м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4.00 17.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4" w:right="176" w:firstLine="284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21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10795</wp:posOffset>
                      </wp:positionV>
                      <wp:extent cx="953135" cy="715645"/>
                      <wp:effectExtent l="14605" t="0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280" cy="715680"/>
                                <a:chOff x="0" y="0"/>
                                <a:chExt cx="953280" cy="71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7440"/>
                                  <a:ext cx="317520" cy="31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720" y="397440"/>
                                  <a:ext cx="5562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 №36 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6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317520" cy="31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486360"/>
                                  <a:ext cx="2379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8760" y="0"/>
                                  <a:ext cx="27612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1" h="720">
                                      <a:moveTo>
                                        <a:pt x="0" y="720"/>
                                      </a:moveTo>
                                      <a:lnTo>
                                        <a:pt x="150" y="383"/>
                                      </a:lnTo>
                                      <a:lnTo>
                                        <a:pt x="213" y="576"/>
                                      </a:lnTo>
                                      <a:lnTo>
                                        <a:pt x="5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8pt;margin-top:0.85pt;width:75.05pt;height:56.35pt" coordorigin="1056,17" coordsize="1501,1127">
                      <v:oval id="shape_0" fillcolor="white" stroked="t" o:allowincell="f" style="position:absolute;left:1056;top:643;width:499;height:500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1681;top:643;width:875;height:3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 №36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6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056;top:643;width:499;height:500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stroked="f" o:allowincell="f" style="position:absolute;left:1110;top:783;width:374;height:2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01,720" path="m0,720l150,383l213,576l501,0e" stroked="t" o:allowincell="f" style="position:absolute;left:1306;top:17;width:434;height:625;mso-wrap-style:none;v-text-anchor:middle;mso-position-horizontal-relative:margin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Забазирование РГ СпН с указанием номера группы (36) и даты забазирования</w:t>
            </w:r>
          </w:p>
        </w:tc>
      </w:tr>
      <w:tr>
        <w:trPr>
          <w:trHeight w:val="12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59130</wp:posOffset>
                      </wp:positionH>
                      <wp:positionV relativeFrom="paragraph">
                        <wp:posOffset>12065</wp:posOffset>
                      </wp:positionV>
                      <wp:extent cx="988695" cy="751840"/>
                      <wp:effectExtent l="15240" t="0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751680"/>
                                <a:chOff x="0" y="0"/>
                                <a:chExt cx="988560" cy="75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1480" y="417240"/>
                                  <a:ext cx="57708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 №4 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7.021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17960"/>
                                  <a:ext cx="32940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286920" cy="41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1" h="720">
                                      <a:moveTo>
                                        <a:pt x="0" y="720"/>
                                      </a:moveTo>
                                      <a:lnTo>
                                        <a:pt x="150" y="383"/>
                                      </a:lnTo>
                                      <a:lnTo>
                                        <a:pt x="213" y="576"/>
                                      </a:lnTo>
                                      <a:lnTo>
                                        <a:pt x="5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0.95pt;width:77.85pt;height:59.2pt" coordorigin="1038,19" coordsize="1557,1184">
                      <v:shape id="shape_0" stroked="f" o:allowincell="f" style="position:absolute;left:1686;top:676;width:908;height:3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 №4 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7.021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038;top:677;width:518;height:525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501,720" path="m0,720l150,383l213,576l501,0e" stroked="t" o:allowincell="f" style="position:absolute;left:1297;top:19;width:451;height:657;mso-wrap-style:none;v-text-anchor:middle;mso-position-horizontal-relative:margin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 xml:space="preserve">Источник агентурной разведки с указанием его номера (4), времени и даты начала действий </w:t>
            </w:r>
          </w:p>
        </w:tc>
      </w:tr>
      <w:tr>
        <w:trPr>
          <w:trHeight w:val="198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50165</wp:posOffset>
                      </wp:positionV>
                      <wp:extent cx="1371600" cy="1275715"/>
                      <wp:effectExtent l="14605" t="6985" r="431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75840"/>
                                <a:chOff x="0" y="0"/>
                                <a:chExt cx="1371600" cy="12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" cy="49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12780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636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8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5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656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4935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278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636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636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93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278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5840" y="36360"/>
                                  <a:ext cx="36576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9144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45720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533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5238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513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760" y="610200"/>
                                  <a:ext cx="1229400" cy="66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5000" y="9144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50040"/>
                                    <a:ext cx="52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35">
                                        <a:moveTo>
                                          <a:pt x="83" y="0"/>
                                        </a:move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144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960" y="50760"/>
                                    <a:ext cx="52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35">
                                        <a:moveTo>
                                          <a:pt x="83" y="0"/>
                                        </a:move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080" y="55800"/>
                                    <a:ext cx="52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35">
                                        <a:moveTo>
                                          <a:pt x="83" y="0"/>
                                        </a:move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5720"/>
                                    <a:ext cx="52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35">
                                        <a:moveTo>
                                          <a:pt x="83" y="0"/>
                                        </a:move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52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35">
                                        <a:moveTo>
                                          <a:pt x="83" y="0"/>
                                        </a:move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35">
                                        <a:moveTo>
                                          <a:pt x="83" y="0"/>
                                        </a:moveTo>
                                        <a:lnTo>
                                          <a:pt x="0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9200" y="48276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7480" y="45720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26760" y="0"/>
                                    <a:ext cx="602640" cy="66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264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5000" y="91440"/>
                                        <a:ext cx="0" cy="3657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7480" y="45720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3680" y="50040"/>
                                        <a:ext cx="5256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" h="135">
                                            <a:moveTo>
                                              <a:pt x="83" y="0"/>
                                            </a:moveTo>
                                            <a:lnTo>
                                              <a:pt x="0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120" y="91440"/>
                                        <a:ext cx="36576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960" y="50760"/>
                                        <a:ext cx="5256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" h="135">
                                            <a:moveTo>
                                              <a:pt x="83" y="0"/>
                                            </a:moveTo>
                                            <a:lnTo>
                                              <a:pt x="0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080" y="55800"/>
                                        <a:ext cx="5256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" h="135">
                                            <a:moveTo>
                                              <a:pt x="83" y="0"/>
                                            </a:moveTo>
                                            <a:lnTo>
                                              <a:pt x="0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45720"/>
                                        <a:ext cx="5256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" h="135">
                                            <a:moveTo>
                                              <a:pt x="83" y="0"/>
                                            </a:moveTo>
                                            <a:lnTo>
                                              <a:pt x="0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60" y="50760"/>
                                        <a:ext cx="5256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" h="135">
                                            <a:moveTo>
                                              <a:pt x="83" y="0"/>
                                            </a:moveTo>
                                            <a:lnTo>
                                              <a:pt x="0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800"/>
                                        <a:ext cx="5256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" h="135">
                                            <a:moveTo>
                                              <a:pt x="83" y="0"/>
                                            </a:moveTo>
                                            <a:lnTo>
                                              <a:pt x="0" y="1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280" y="0"/>
                                        <a:ext cx="91440" cy="9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69280" y="482760"/>
                                      <a:ext cx="9144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3.95pt;width:107.95pt;height:100.45pt" coordorigin="747,79" coordsize="2159,2009">
                      <v:group id="shape_0" style="position:absolute;left:747;top:79;width:575;height:776">
                        <v:line id="shape_0" from="1035,280" to="1035,85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47,136" to="1322,423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47,136" to="1322,423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23,82" to="1323,22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47,79" to="747,222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47,352" to="747,49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23,340" to="1323,483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960,856" to="1103,856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1755,280" to="1755,85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67,136" to="2042,423" stroked="t" o:allowincell="f" style="position:absolute;mso-position-horizontal-relative:margin">
                        <v:stroke color="black" weight="2844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67,136" to="2042,423" stroked="t" o:allowincell="f" style="position:absolute;flip:y;mso-position-horizontal-relative:margin">
                        <v:stroke color="black" weight="2844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80,856" to="1823,8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280" to="1755,85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2331;top:136;width:575;height:719">
                        <v:line id="shape_0" from="2619,280" to="2619,855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31,136" to="2906,423" stroked="t" o:allowincell="f" style="position:absolute;mso-position-horizontal-relative:margin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31,136" to="2906,423" stroked="t" o:allowincell="f" style="position:absolute;flip:y;mso-position-horizontal-relative:margin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44,856" to="2687,856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47;top:92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7;top:90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47;top:88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7;top:1040;width:1937;height:1048">
                        <v:line id="shape_0" from="1323,1184" to="1323,175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83,135" path="m83,0l0,135e" stroked="t" o:allowincell="f" style="position:absolute;left:1557;top:1119;width:82;height:134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1035,1184" to="1610,1184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83,135" path="m83,0l0,135e" stroked="t" o:allowincell="f" style="position:absolute;left:1627;top:1120;width:82;height:134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83,135" path="m83,0l0,135e" stroked="t" o:allowincell="f" style="position:absolute;left:1693;top:1128;width:82;height:134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83,135" path="m83,0l0,135e" stroked="t" o:allowincell="f" style="position:absolute;left:976;top:1112;width:82;height:134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83,135" path="m83,0l0,135e" stroked="t" o:allowincell="f" style="position:absolute;left:907;top:1120;width:82;height:134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83,135" path="m83,0l0,135e" stroked="t" o:allowincell="f" style="position:absolute;left:827;top:1128;width:82;height:134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stroked="f" o:allowincell="f" style="position:absolute;left:1235;top:1800;width:143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48,1760" to="1391,1760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814;top:1040;width:950;height:1048">
                          <v:group id="shape_0" style="position:absolute;left:1814;top:1040;width:950;height:719">
                            <v:line id="shape_0" from="2310,1184" to="2310,1759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235,1760" to="2378,1760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shape id="shape_0" coordsize="83,135" path="m83,0l0,135e" stroked="t" o:allowincell="f" style="position:absolute;left:2544;top:1119;width:82;height:134;mso-wrap-style:none;v-text-anchor:middle;mso-position-horizontal-relative:margin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line id="shape_0" from="2022,1184" to="2597,1184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shape id="shape_0" coordsize="83,135" path="m83,0l0,135e" stroked="t" o:allowincell="f" style="position:absolute;left:2614;top:1120;width:82;height:134;mso-wrap-style:none;v-text-anchor:middle;mso-position-horizontal-relative:margin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83,135" path="m83,0l0,135e" stroked="t" o:allowincell="f" style="position:absolute;left:2680;top:1128;width:82;height:134;mso-wrap-style:none;v-text-anchor:middle;mso-position-horizontal-relative:margin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83,135" path="m83,0l0,135e" stroked="t" o:allowincell="f" style="position:absolute;left:1963;top:1112;width:82;height:134;mso-wrap-style:none;v-text-anchor:middle;mso-position-horizontal-relative:margin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83,135" path="m83,0l0,135e" stroked="t" o:allowincell="f" style="position:absolute;left:1894;top:1120;width:82;height:134;mso-wrap-style:none;v-text-anchor:middle;mso-position-horizontal-relative:margin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83,135" path="m83,0l0,135e" stroked="t" o:allowincell="f" style="position:absolute;left:1814;top:1128;width:82;height:134;mso-wrap-style:none;v-text-anchor:middle;mso-position-horizontal-relative:margin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oval id="shape_0" fillcolor="white" stroked="t" o:allowincell="f" style="position:absolute;left:2238;top:1040;width:143;height:143;mso-wrap-style:none;v-text-anchor:middle;mso-position-horizontal-relative:margin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oval>
                          </v:group>
                          <v:shape id="shape_0" stroked="f" o:allowincell="f" style="position:absolute;left:2238;top:1800;width:143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Посты: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1 - радиопеленгаторный УКВ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2 - радиопеленгаторный КВ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3 - радиопеленгаторный ДВ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4 - радиотехнический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 xml:space="preserve">5 - радиотехнический автоматизированный </w:t>
            </w:r>
          </w:p>
        </w:tc>
      </w:tr>
      <w:tr>
        <w:trPr>
          <w:trHeight w:val="161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74295" distR="114935" simplePos="0" locked="0" layoutInCell="1" allowOverlap="1" relativeHeight="15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00965</wp:posOffset>
                      </wp:positionV>
                      <wp:extent cx="1981200" cy="822960"/>
                      <wp:effectExtent l="0" t="14605" r="1016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822960"/>
                                <a:chOff x="0" y="0"/>
                                <a:chExt cx="198108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20772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8108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312">
                                      <a:moveTo>
                                        <a:pt x="285" y="0"/>
                                      </a:moveTo>
                                      <a:lnTo>
                                        <a:pt x="171" y="180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0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760" y="205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66492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640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525960"/>
                                  <a:ext cx="72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7">
                                      <a:moveTo>
                                        <a:pt x="0" y="0"/>
                                      </a:moveTo>
                                      <a:lnTo>
                                        <a:pt x="0" y="20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335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83840"/>
                                  <a:ext cx="91440" cy="91440"/>
                                </a:xfrm>
                                <a:prstGeom prst="blockArc">
                                  <a:avLst>
                                    <a:gd name="adj1" fmla="val 11535886"/>
                                    <a:gd name="adj2" fmla="val 20864114"/>
                                    <a:gd name="adj3" fmla="val 9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62960" y="485640"/>
                                  <a:ext cx="91440" cy="91440"/>
                                </a:xfrm>
                                <a:prstGeom prst="blockArc">
                                  <a:avLst>
                                    <a:gd name="adj1" fmla="val 11535886"/>
                                    <a:gd name="adj2" fmla="val 20864114"/>
                                    <a:gd name="adj3" fmla="val 9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6672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640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7233800">
                                  <a:off x="739800" y="437040"/>
                                  <a:ext cx="18108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312">
                                      <a:moveTo>
                                        <a:pt x="285" y="0"/>
                                      </a:moveTo>
                                      <a:lnTo>
                                        <a:pt x="171" y="180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0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145000">
                                  <a:off x="915480" y="469800"/>
                                  <a:ext cx="18108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312">
                                      <a:moveTo>
                                        <a:pt x="285" y="0"/>
                                      </a:moveTo>
                                      <a:lnTo>
                                        <a:pt x="171" y="180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0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8288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182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4400" y="91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560" y="457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8560" y="47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49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8240" y="53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53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360" y="572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525960"/>
                                  <a:ext cx="274320" cy="15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37">
                                      <a:moveTo>
                                        <a:pt x="0" y="93"/>
                                      </a:moveTo>
                                      <a:lnTo>
                                        <a:pt x="147" y="93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3040" y="506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8800" y="344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8840" y="299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5840" y="300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5000" y="302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5520" y="3067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4560" y="3067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9640" y="310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337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920" y="402120"/>
                                  <a:ext cx="1846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126">
                                      <a:moveTo>
                                        <a:pt x="0" y="126"/>
                                      </a:moveTo>
                                      <a:lnTo>
                                        <a:pt x="2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402120"/>
                                  <a:ext cx="1810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129">
                                      <a:moveTo>
                                        <a:pt x="0" y="0"/>
                                      </a:moveTo>
                                      <a:lnTo>
                                        <a:pt x="285" y="12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0" y="379080"/>
                                  <a:ext cx="7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6">
                                      <a:moveTo>
                                        <a:pt x="0" y="9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375120"/>
                                  <a:ext cx="7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6">
                                      <a:moveTo>
                                        <a:pt x="0" y="96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920" y="457200"/>
                                  <a:ext cx="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9">
                                      <a:moveTo>
                                        <a:pt x="0" y="6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4840" y="459000"/>
                                  <a:ext cx="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9">
                                      <a:moveTo>
                                        <a:pt x="0" y="6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5pt;margin-top:7.95pt;width:155.95pt;height:64.8pt" coordorigin="659,159" coordsize="3119,1296">
                      <v:shape id="shape_0" coordsize="432,237" path="m0,93l147,93l147,0l432,0l432,237l0,237l0,93xe" stroked="t" o:allowincell="t" style="position:absolute;left:804;top:486;width:431;height:23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85,312" path="m285,0l171,180l123,87l0,312e" stroked="t" o:allowincell="t" style="position:absolute;left:1020;top:159;width:284;height:311;mso-wrap-style:none;v-text-anchor:middle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stroked="f" o:allowincell="t" style="position:absolute;left:1335;top:483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32,237" path="m0,93l147,93l147,0l432,0l432,237l0,237l0,93xe" stroked="t" o:allowincell="t" style="position:absolute;left:804;top:1206;width:431;height:23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1380;top:116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207" path="m0,0l0,207e" stroked="t" o:allowincell="t" style="position:absolute;left:1092;top:987;width:0;height:20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804,999" to="1379,9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60;top:921;width:143;height:143;mso-wrap-style:none;v-text-anchor:middle;rotation:9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t" style="position:absolute;left:1389;top:924;width:143;height:143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432,237" path="m0,93l147,93l147,0l432,0l432,237l0,237l0,93xe" stroked="t" o:allowincell="t" style="position:absolute;left:1812;top:1209;width:431;height:23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2388;top:116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5,312" path="m285,0l171,180l123,87l0,312e" stroked="t" o:allowincell="t" style="position:absolute;left:1825;top:847;width:284;height:311;mso-wrap-style:none;v-text-anchor:middle;rotation:287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285,312" path="m285,0l171,180l123,87l0,312e" stroked="t" o:allowincell="t" style="position:absolute;left:2101;top:899;width:284;height:311;mso-wrap-style:none;v-text-anchor:middle;rotation:186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coordsize="432,237" path="m0,93l147,93l147,0l432,0l432,237l0,237l0,93xe" stroked="t" o:allowincell="t" style="position:absolute;left:1812;top:447;width:431;height:23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2388;top:44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00,303" to="2100,44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2,303" to="2387,3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49,231" to="1892,374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50,234" to="1793,37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54,237" to="1697,38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95,243" to="2438,38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88,243" to="2531,38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75,249" to="2618,39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432,237" path="m0,93l147,93l147,0l432,0l432,237l0,237l0,93xe" stroked="t" o:allowincell="t" style="position:absolute;left:2955;top:987;width:431;height:236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3531;top:95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73,702" to="3548,7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10,630" to="3053,773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1,633" to="2954,7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15,636" to="2858,77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56,642" to="3599,78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49,642" to="3692,78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36,648" to="3779,79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43,690" to="3243,97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91,126" path="m0,126l291,0e" stroked="t" o:allowincell="t" style="position:absolute;left:3096;top:792;width:290;height:12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5,129" path="m0,0l285,129e" stroked="t" o:allowincell="t" style="position:absolute;left:3108;top:792;width:284;height:1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96" path="m0,96l0,0e" stroked="t" o:allowincell="t" style="position:absolute;left:3387;top:756;width:0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96" path="m0,96l0,0e" stroked="t" o:allowincell="t" style="position:absolute;left:3099;top:749;width:0;height: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69" path="m0,69l0,0e" stroked="t" o:allowincell="t" style="position:absolute;left:3096;top:879;width:0;height: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69" path="m0,69l0,0e" stroked="t" o:allowincell="t" style="position:absolute;left:3392;top:882;width:0;height: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Маневренные группы: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1 - радиоразведки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2 - радиотехнической разведки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/>
            </w:pPr>
            <w:r>
              <w:rPr>
                <w:sz w:val="24"/>
              </w:rPr>
              <w:t>3 - разведки радиорелейных линий связи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4 - радиоразведки и РЭБ;</w:t>
            </w:r>
          </w:p>
          <w:p>
            <w:pPr>
              <w:pStyle w:val="3"/>
              <w:tabs>
                <w:tab w:val="clear" w:pos="720"/>
                <w:tab w:val="left" w:pos="2550" w:leader="none"/>
                <w:tab w:val="left" w:pos="2790" w:leader="none"/>
              </w:tabs>
              <w:ind w:left="-59" w:right="-2" w:firstLine="252"/>
              <w:jc w:val="both"/>
              <w:rPr/>
            </w:pPr>
            <w:r>
              <w:rPr>
                <w:sz w:val="24"/>
              </w:rPr>
              <w:t xml:space="preserve">5 - радио и радиотехнической разведки </w:t>
            </w:r>
          </w:p>
        </w:tc>
      </w:tr>
      <w:tr>
        <w:trPr>
          <w:trHeight w:val="153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0005</wp:posOffset>
                      </wp:positionV>
                      <wp:extent cx="2085975" cy="893445"/>
                      <wp:effectExtent l="6985" t="14605" r="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5840" cy="893520"/>
                                <a:chOff x="0" y="0"/>
                                <a:chExt cx="2085840" cy="89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2534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3716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384">
                                      <a:moveTo>
                                        <a:pt x="216" y="0"/>
                                      </a:moveTo>
                                      <a:lnTo>
                                        <a:pt x="63" y="180"/>
                                      </a:lnTo>
                                      <a:lnTo>
                                        <a:pt x="171" y="180"/>
                                      </a:lnTo>
                                      <a:lnTo>
                                        <a:pt x="0" y="38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344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344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3600" y="30492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5040" y="2134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213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1840" y="167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0" y="169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000" y="1713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1753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920" y="1753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1789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064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22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1360"/>
                                  <a:ext cx="44964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23800"/>
                                  <a:ext cx="45720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687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71064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622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9080" y="533520"/>
                                  <a:ext cx="44964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33520"/>
                                  <a:ext cx="45720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7440" y="687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9640" y="493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838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59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6476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58932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5014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5760" y="402480"/>
                                  <a:ext cx="44964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402480"/>
                                  <a:ext cx="45720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566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3.15pt;width:164.25pt;height:70.35pt" coordorigin="540,63" coordsize="3285,1407">
                      <v:rect id="shape_0" stroked="t" o:allowincell="t" style="position:absolute;left:756;top:462;width:431;height:287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216,384" path="m216,0l63,180l171,180l0,384e" stroked="t" o:allowincell="t" style="position:absolute;left:972;top:63;width:215;height:383;mso-wrap-style:none;v-text-anchor:middle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stroked="f" o:allowincell="t" style="position:absolute;left:1332;top:60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60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822;top:543;width:287;height:287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66,399" to="1966,54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78,399" to="2253,3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4,327" to="1757,47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5,330" to="1658,473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19,333" to="1562,4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1,339" to="2304,48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54,339" to="2397,48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40,345" to="2483,488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56;top:1182;width:287;height:287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900,1044" to="900,11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0,900" to="1247,118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9,888" to="1268,117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31;top:114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08;top:1182;width:287;height:287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2052,1044" to="2052,11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04,903" to="2411,1190" stroked="t" o:allowincell="t" style="position:absolute;flip:y">
                        <v:stroke color="black" weight="2844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86,903" to="2405,1190" stroked="t" o:allowincell="t" style="position:absolute">
                        <v:stroke color="black" weight="2844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83;top:114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48,840" to="1248,9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61,825" to="561,9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52,1101" to="552,12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54,1083" to="1254,12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06;top:991;width:287;height:287;mso-wrap-style:none;v-text-anchor:middle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3150,853" to="3150,99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17,697" to="3524,984" stroked="t" o:allowincell="t" style="position:absolute;flip:y">
                        <v:stroke color="black" weight="2844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99,697" to="3518,984" stroked="t" o:allowincell="t" style="position:absolute">
                        <v:stroke color="black" weight="2844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81;top:95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1 - радиоприемник;</w:t>
            </w:r>
          </w:p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2 - радиотехническая станция;</w:t>
            </w:r>
          </w:p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3 - УКВ  радиопеленгатор;</w:t>
            </w:r>
          </w:p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4 - КВ радиопеленгатор;</w:t>
            </w:r>
          </w:p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- ДВ радиопеленгатор </w:t>
            </w:r>
          </w:p>
        </w:tc>
      </w:tr>
      <w:tr>
        <w:trPr>
          <w:trHeight w:val="162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6830</wp:posOffset>
                      </wp:positionV>
                      <wp:extent cx="2518410" cy="944880"/>
                      <wp:effectExtent l="5715" t="1524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560" cy="945000"/>
                                <a:chOff x="0" y="0"/>
                                <a:chExt cx="2518560" cy="94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7760" y="25560"/>
                                  <a:ext cx="26928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с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120" y="28368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71928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5040"/>
                                  <a:ext cx="47808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3" h="503">
                                      <a:moveTo>
                                        <a:pt x="3" y="5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53" y="0"/>
                                      </a:lnTo>
                                      <a:lnTo>
                                        <a:pt x="618" y="210"/>
                                      </a:lnTo>
                                      <a:lnTo>
                                        <a:pt x="3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640" y="9360"/>
                                  <a:ext cx="54864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от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00" y="2134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879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879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1879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1879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879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18792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760" y="6400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280" y="467280"/>
                                  <a:ext cx="167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450">
                                      <a:moveTo>
                                        <a:pt x="8" y="450"/>
                                      </a:moveTo>
                                      <a:cubicBezTo>
                                        <a:pt x="8" y="300"/>
                                        <a:pt x="8" y="150"/>
                                        <a:pt x="8" y="0"/>
                                      </a:cubicBezTo>
                                      <a:lnTo>
                                        <a:pt x="263" y="90"/>
                                      </a:lnTo>
                                      <a:lnTo>
                                        <a:pt x="0" y="20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55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63000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3000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63000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63000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63000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46224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отбр Ос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840" y="30600"/>
                                  <a:ext cx="26928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с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65440" y="25416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43308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503">
                                      <a:moveTo>
                                        <a:pt x="3" y="5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82" y="8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3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0560" y="4320"/>
                                  <a:ext cx="54864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ор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2960" y="208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080" y="1828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1828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1828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828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828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080" y="18288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0" y="1828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27936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920" y="70596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4880" y="27936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10440" y="75384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040" y="6706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7920" y="497880"/>
                                  <a:ext cx="167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450">
                                      <a:moveTo>
                                        <a:pt x="8" y="450"/>
                                      </a:moveTo>
                                      <a:cubicBezTo>
                                        <a:pt x="8" y="300"/>
                                        <a:pt x="8" y="150"/>
                                        <a:pt x="8" y="0"/>
                                      </a:cubicBezTo>
                                      <a:lnTo>
                                        <a:pt x="263" y="90"/>
                                      </a:lnTo>
                                      <a:lnTo>
                                        <a:pt x="0" y="20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000" y="492840"/>
                                  <a:ext cx="4172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орад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5560" y="73656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1080" y="620280"/>
                                  <a:ext cx="3866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640" y="612000"/>
                                  <a:ext cx="36756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8680" y="32688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122400"/>
                                  <a:ext cx="35316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6" h="503">
                                      <a:moveTo>
                                        <a:pt x="3" y="5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6" y="1"/>
                                      </a:lnTo>
                                      <a:lnTo>
                                        <a:pt x="556" y="211"/>
                                      </a:lnTo>
                                      <a:lnTo>
                                        <a:pt x="3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5840" y="3052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0" y="142920"/>
                                  <a:ext cx="3657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орп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5960" y="40212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8800" y="1479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2.9pt;width:198.3pt;height:74.4pt" coordorigin="126,58" coordsize="3966,1488">
                      <v:shape id="shape_0" stroked="f" o:allowincell="t" style="position:absolute;left:2516;top:98;width:42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21600,21323" path="l0,21600xee" stroked="t" o:allowincell="t" style="position:absolute;left:178;top:505;width:575;height:17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21600,21323" path="l0,21600xee" stroked="t" o:allowincell="t" style="position:absolute;left:178;top:1191;width:575;height:17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753,503" path="m3,503l0,0l753,0l618,210l3,210e" stroked="t" o:allowincell="t" style="position:absolute;left:478;top:66;width:752;height:50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494;top:73;width:863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от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2,394" to="693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5,90" path="m75,0l0,90e" stroked="t" o:allowincell="t" style="position:absolute;left:654;top:354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702;top:354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742;top:354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222;top:354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74;top:354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26;top:354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406;top:354;width:14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0;top:1066;width:14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63,450" path="m8,450c8,300,8,150,8,0l263,90l0,202e" stroked="t" o:allowincell="t" style="position:absolute;left:451;top:794;width:262;height:44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62,1090" to="693,1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5,90" path="m75,0l0,90e" stroked="t" o:allowincell="t" style="position:absolute;left:654;top:1050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702;top:1050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742;top:1050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222;top:1050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74;top:1050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26;top:1050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756;top:786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отбр Ос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4;top:106;width:42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21600,21323" path="l0,21600xee" stroked="t" o:allowincell="t" style="position:absolute;left:1489;top:458;width:575;height:17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682,503" path="m3,503l0,0l682,8l682,218l3,210e" stroked="t" o:allowincell="t" style="position:absolute;left:1780;top:58;width:681;height:50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1796;top:65;width:863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орт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64,386" to="1995,3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5,90" path="m75,0l0,90e" stroked="t" o:allowincell="t" style="position:absolute;left:1956;top:346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2004;top:346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2044;top:346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524;top:346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476;top:346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5,90" path="m75,0l0,90e" stroked="t" o:allowincell="t" style="position:absolute;left:1630;top:346;width:74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708;top:346;width:14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;top:498;width:14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4;top:1170;width:14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8;top:498;width:14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21600,21323" path="l0,21600xee" stroked="t" o:allowincell="t" style="position:absolute;left:1560;top:1245;width:575;height:17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1778;top:1114;width:14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63,450" path="m8,450c8,300,8,150,8,0l263,90l0,202e" stroked="t" o:allowincell="t" style="position:absolute;left:1839;top:842;width:262;height:44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2153;top:834;width:656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орад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2;top:1218;width:14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45,1035" to="2153,1202" stroked="t" o:allowincell="t" style="position:absolute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57,1022" to="2135,1216" stroked="t" o:allowincell="t" style="position:absolute;flip:y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rect id="shape_0" coordsize="21600,21323" path="l0,21600xee" stroked="t" o:allowincell="t" style="position:absolute;left:2628;top:573;width:575;height:177;flip:x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556,503" path="m3,503l0,0l556,1l556,211l3,210e" stroked="t" o:allowincell="t" style="position:absolute;left:2916;top:251;width:555;height:50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t" style="position:absolute;left:2844;top:539;width:14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6;top:283;width:575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орп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64;top:691;width:14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3148;top:291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Командные пункты и пункты управления в районе: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  <w:tab w:val="left" w:pos="318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1 - КП ортбр ОсН; 2 - КП ортп ОсН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  <w:tab w:val="left" w:pos="318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3 - КП ортб ОсН; 4 - КП орадб ОсН;</w:t>
            </w:r>
          </w:p>
          <w:p>
            <w:pPr>
              <w:pStyle w:val="Normal"/>
              <w:tabs>
                <w:tab w:val="clear" w:pos="720"/>
                <w:tab w:val="left" w:pos="2550" w:leader="none"/>
                <w:tab w:val="left" w:pos="2790" w:leader="none"/>
                <w:tab w:val="left" w:pos="3180" w:leader="none"/>
              </w:tabs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5 - КП  орпу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24840</wp:posOffset>
                      </wp:positionH>
                      <wp:positionV relativeFrom="paragraph">
                        <wp:posOffset>337185</wp:posOffset>
                      </wp:positionV>
                      <wp:extent cx="1678305" cy="1089025"/>
                      <wp:effectExtent l="127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8320" cy="1089000"/>
                                <a:chOff x="0" y="0"/>
                                <a:chExt cx="1678320" cy="108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840" y="43488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520" y="3574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42480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7908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360">
                                      <a:moveTo>
                                        <a:pt x="0" y="0"/>
                                      </a:moveTo>
                                      <a:lnTo>
                                        <a:pt x="615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840"/>
                                  <a:ext cx="3790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330">
                                      <a:moveTo>
                                        <a:pt x="0" y="330"/>
                                      </a:moveTo>
                                      <a:lnTo>
                                        <a:pt x="5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047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725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318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831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0" y="5796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5796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000" y="5796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796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5796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5796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831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3117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2710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7680" y="42372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3484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160" y="40320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8800" y="730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475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475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475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0" y="475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75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475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0920" y="730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480" y="3474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3067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040" y="413280"/>
                                  <a:ext cx="365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323">
                                      <a:moveTo>
                                        <a:pt x="13659" y="385"/>
                                      </a:moveTo>
                                      <a:arcTo wR="10800" hR="10800" stAng="-4479035" swAng="1989964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5200" y="3322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2920" y="38304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3760" y="179640"/>
                                  <a:ext cx="27432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3760" y="179640"/>
                                  <a:ext cx="27432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231120"/>
                                  <a:ext cx="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7">
                                      <a:moveTo>
                                        <a:pt x="0" y="0"/>
                                      </a:moveTo>
                                      <a:lnTo>
                                        <a:pt x="0" y="11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480" y="147240"/>
                                  <a:ext cx="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7">
                                      <a:moveTo>
                                        <a:pt x="0" y="0"/>
                                      </a:moveTo>
                                      <a:lnTo>
                                        <a:pt x="0" y="11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040" y="236880"/>
                                  <a:ext cx="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7">
                                      <a:moveTo>
                                        <a:pt x="0" y="0"/>
                                      </a:moveTo>
                                      <a:lnTo>
                                        <a:pt x="0" y="11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040" y="145440"/>
                                  <a:ext cx="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7">
                                      <a:moveTo>
                                        <a:pt x="0" y="0"/>
                                      </a:moveTo>
                                      <a:lnTo>
                                        <a:pt x="0" y="11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7866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9291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6292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6037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6037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6037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6037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6037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603720"/>
                                  <a:ext cx="47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90">
                                      <a:moveTo>
                                        <a:pt x="75" y="0"/>
                                      </a:move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822240"/>
                                  <a:ext cx="95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6200" y="626760"/>
                                  <a:ext cx="72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49">
                                      <a:moveTo>
                                        <a:pt x="0" y="0"/>
                                      </a:moveTo>
                                      <a:lnTo>
                                        <a:pt x="0" y="24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560" y="7232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956880"/>
                                  <a:ext cx="227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8" h="1">
                                      <a:moveTo>
                                        <a:pt x="0" y="0"/>
                                      </a:moveTo>
                                      <a:lnTo>
                                        <a:pt x="35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355800">
                                  <a:off x="1052640" y="609120"/>
                                  <a:ext cx="1803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289" h="10800">
                                      <a:moveTo>
                                        <a:pt x="311" y="8227"/>
                                      </a:moveTo>
                                      <a:arcTo wR="10800" hR="10800" stAng="-9973105" swAng="99731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289" h="10800">
                                      <a:moveTo>
                                        <a:pt x="311" y="8227"/>
                                      </a:moveTo>
                                      <a:arcTo wR="10800" hR="10800" stAng="-9973105" swAng="9973105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560" y="448920"/>
                                  <a:ext cx="1332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405">
                                      <a:moveTo>
                                        <a:pt x="0" y="0"/>
                                      </a:moveTo>
                                      <a:lnTo>
                                        <a:pt x="156" y="198"/>
                                      </a:lnTo>
                                      <a:lnTo>
                                        <a:pt x="48" y="213"/>
                                      </a:lnTo>
                                      <a:lnTo>
                                        <a:pt x="210" y="40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2320" y="894600"/>
                                  <a:ext cx="9144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2pt;margin-top:26.55pt;width:132.15pt;height:85.75pt" coordorigin="984,531" coordsize="2643,1715">
                      <v:rect id="shape_0" coordsize="21600,21323" path="l0,21600xee" stroked="t" o:allowincell="f" style="position:absolute;left:1009;top:1216;width:575;height:177;flip:x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1229;top:1094;width:14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35;top:1200;width:14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15,360" path="m0,0l615,360e" stroked="t" o:allowincell="f" style="position:absolute;left:984;top:531;width:596;height:383;mso-wrap-style:none;v-text-anchor:middle;mso-position-horizontal-relative:margin">
                        <v:fill o:detectmouseclick="t" on="false"/>
                        <v:stroke color="black" weight="28440" startarrow="classic" endarrow="classic" startarrowwidth="narrow" startarrowlength="medium" endarrowwidth="narrow" endarrowlength="medium" joinstyle="round" endcap="flat"/>
                        <w10:wrap type="none"/>
                      </v:shape>
                      <v:shape id="shape_0" coordsize="555,330" path="m0,330l555,0e" stroked="t" o:allowincell="f" style="position:absolute;left:993;top:542;width:596;height:362;mso-wrap-style:none;v-text-anchor:middle;mso-position-horizontal-relative:margin">
                        <v:fill o:detectmouseclick="t" on="false"/>
                        <v:stroke color="black" weight="28440" startarrow="classic" endarrow="classic" startarrowwidth="narrow" startarrowlength="medium" endarrowwidth="narrow" endarrowlength="medium" joinstyle="round" endcap="flat"/>
                        <w10:wrap type="none"/>
                      </v:shape>
                      <v:line id="shape_0" from="1297,696" to="1297,127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5,960" to="1432,96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3,1032" to="1440,103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79,662" to="2310,66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5,90" path="m75,0l0,90e" stroked="t" o:allowincell="f" style="position:absolute;left:2271;top:62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319;top:62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359;top:62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1839;top:62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1791;top:62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1743;top:62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087,662" to="2087,12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3,1022" to="2230,10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35,958" to="2222,95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21600,21323" path="l0,21600xee" stroked="t" o:allowincell="f" style="position:absolute;left:1799;top:1198;width:575;height:177;flip:x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2034;top:1080;width:14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7;top:1166;width:14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2,646" to="3303,64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5,90" path="m75,0l0,90e" stroked="t" o:allowincell="f" style="position:absolute;left:3258;top:606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3306;top:606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3352;top:606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832;top:606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784;top:606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736;top:606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080,646" to="3080,122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36,1078" to="3223,107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28,1014" to="3215,101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coordsize="21600,21323" path="l0,21600xee" stroked="t" o:allowincell="f" style="position:absolute;left:2792;top:1182;width:575;height:177;flip:x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3008;top:1054;width:14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7;top:1134;width:14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64,814" to="3295,95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64,814" to="3295,95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117" path="m0,0l0,117e" stroked="t" o:allowincell="f" style="position:absolute;left:3293;top:895;width:0;height:11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117" path="m0,0l0,117e" stroked="t" o:allowincell="f" style="position:absolute;left:3290;top:763;width:0;height:11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117" path="m0,0l0,117e" stroked="t" o:allowincell="f" style="position:absolute;left:2863;top:904;width:0;height:11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117" path="m0,0l0,117e" stroked="t" o:allowincell="f" style="position:absolute;left:2863;top:760;width:0;height:11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rect id="shape_0" fillcolor="white" stroked="t" o:allowincell="f" style="position:absolute;left:1617;top:1770;width:431;height:28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617,1994" to="2048,199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33,1522" to="2064,15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5,90" path="m75,0l0,90e" stroked="t" o:allowincell="f" style="position:absolute;left:2019;top:148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067;top:148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2113;top:148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1593;top:148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1545;top:148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,90" path="m75,0l0,90e" stroked="t" o:allowincell="f" style="position:absolute;left:1497;top:1482;width:74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2185;top:1826;width:14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249" path="m0,0l0,249e" stroked="t" o:allowincell="f" style="position:absolute;left:1860;top:1518;width:0;height:24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fillcolor="white" stroked="t" o:allowincell="f" style="position:absolute;left:2569;top:1670;width:431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coordsize="358,1" path="m0,0l358,1e" stroked="t" o:allowincell="f" style="position:absolute;left:2601;top:2038;width:357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coordsize="21289,10800" path="l0,21600xee" stroked="t" o:allowincell="f" style="position:absolute;left:2642;top:1490;width:283;height:143;flip:xy;mso-wrap-style:none;v-text-anchor:middle;rotation:306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210,405" path="m0,0l156,198l48,213l210,405e" stroked="t" o:allowincell="f" style="position:absolute;left:2569;top:1238;width:209;height:404;mso-wrap-style:none;v-text-anchor:middle;mso-position-horizontal-relative:margin">
                        <v:fill o:detectmouseclick="t" on="false"/>
                        <v:stroke color="black" weight="28440" endarrow="classic" endarrowwidth="narrow" endarrowlength="short" joinstyle="round" endcap="flat"/>
                        <w10:wrap type="none"/>
                      </v:shape>
                      <v:shape id="shape_0" stroked="f" o:allowincell="f" style="position:absolute;left:3145;top:1940;width:143;height:3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Позиции: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1 - отдельного радиопеленгаторного центра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2 - отдельного радиотехнического центра;</w:t>
            </w:r>
          </w:p>
          <w:p>
            <w:pPr>
              <w:pStyle w:val="31"/>
              <w:ind w:left="-59" w:right="-2" w:firstLine="252"/>
              <w:jc w:val="both"/>
              <w:rPr/>
            </w:pPr>
            <w:r>
              <w:rPr>
                <w:sz w:val="24"/>
              </w:rPr>
              <w:t>3 - роты радио  и радиотехнической разведки;</w:t>
            </w:r>
          </w:p>
          <w:p>
            <w:pPr>
              <w:pStyle w:val="3"/>
              <w:ind w:left="-59" w:right="-2" w:firstLine="252"/>
              <w:jc w:val="both"/>
              <w:rPr/>
            </w:pPr>
            <w:r>
              <w:rPr>
                <w:sz w:val="24"/>
              </w:rPr>
              <w:t>4 - центра радиоэлектронной разведки (стационарного)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 xml:space="preserve">5 - отдельного пункта разведки радиоизлучений космических объектов </w:t>
            </w:r>
          </w:p>
        </w:tc>
      </w:tr>
      <w:tr>
        <w:trPr>
          <w:trHeight w:val="167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36195</wp:posOffset>
                      </wp:positionV>
                      <wp:extent cx="914400" cy="1018540"/>
                      <wp:effectExtent l="53975" t="0" r="146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18440"/>
                                <a:chOff x="0" y="0"/>
                                <a:chExt cx="914400" cy="101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35560"/>
                                </a:xfrm>
                                <a:prstGeom prst="line">
                                  <a:avLst/>
                                </a:prstGeom>
                                <a:ln w="108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412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260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260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5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835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835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2.85pt;width:72pt;height:80.2pt" coordorigin="1323,57" coordsize="1440,1604">
                      <v:line id="shape_0" from="1323,57" to="1323,1372" stroked="t" o:allowincell="f" style="position:absolute;mso-position-horizontal-relative:margin">
                        <v:stroke color="black" weight="108000" joinstyle="miter" endcap="flat"/>
                        <v:fill o:detectmouseclick="t" on="false"/>
                        <w10:wrap type="none"/>
                      </v:line>
                      <v:line id="shape_0" from="2043,95" to="2043,139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24,77" to="2124,1372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763,77" to="2763,137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23;top:13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3;top:13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9;top:1373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Границы радио- и радиотехнической разведки: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 - соединения особого назначения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 - части особого назначения;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3 - подразделения особого назначения</w:t>
            </w:r>
          </w:p>
        </w:tc>
      </w:tr>
      <w:tr>
        <w:trPr>
          <w:trHeight w:val="233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99695</wp:posOffset>
                      </wp:positionV>
                      <wp:extent cx="1371600" cy="1280160"/>
                      <wp:effectExtent l="14605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280160"/>
                                <a:chOff x="0" y="0"/>
                                <a:chExt cx="137160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801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82880"/>
                                  <a:ext cx="365760" cy="1828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14400"/>
                                  <a:ext cx="365760" cy="1828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640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548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548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548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280"/>
                                  <a:ext cx="5486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7">
                                      <a:moveTo>
                                        <a:pt x="10800" y="0"/>
                                      </a:moveTo>
                                      <a:arcTo wR="10800" hR="10800" stAng="-5400000" swAng="107298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7">
                                      <a:moveTo>
                                        <a:pt x="10800" y="0"/>
                                      </a:moveTo>
                                      <a:arcTo wR="10800" hR="10800" stAng="-5400000" swAng="1072983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48276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3/2 тп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.00 26.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7.85pt;width:108pt;height:100.75pt" coordorigin="1035,157" coordsize="2160,2015">
                      <v:line id="shape_0" from="1899,157" to="1899,2172" stroked="t" o:allowincell="f" style="position:absolute;mso-position-horizontal-relative:margin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1755,2173" to="2042,2173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55,157" to="2042,15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1611;top:445;width:575;height:287;mso-wrap-style:none;v-text-anchor:middle;mso-position-horizontal-relative:margin" type="_x0000_t110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1611;top:1597;width:575;height:287;mso-wrap-style:none;v-text-anchor:middle;mso-position-horizontal-relative:margin" type="_x0000_t110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179,1165" to="1898,1165" stroked="t" o:allowincell="f" style="position:absolute;flip:x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1,1021" to="1611,130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75,1021" to="1675,130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57,1021" to="1557,130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size="10800,21597" path="l0,21600xee" stroked="t" o:allowincell="f" style="position:absolute;left:1035;top:227;width:863;height:1871;flip:x;mso-wrap-style:none;v-text-anchor:middle;mso-position-horizontal-relative:margin">
                        <v:fill o:detectmouseclick="t" on="false"/>
                        <v:stroke color="red" weight="28440" dashstyle="longdash" joinstyle="miter" endcap="flat"/>
                        <w10:wrap type="none"/>
                      </v:rect>
                      <v:shape id="shape_0" stroked="f" o:allowincell="f" style="position:absolute;left:2043;top:917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3/2 тп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.00 26.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Разведка боем с указанием подразделения, ведущего разведку, времени и даты начала действий</w:t>
            </w:r>
          </w:p>
        </w:tc>
      </w:tr>
      <w:tr>
        <w:trPr>
          <w:trHeight w:val="168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24130</wp:posOffset>
                      </wp:positionV>
                      <wp:extent cx="1645920" cy="1011555"/>
                      <wp:effectExtent l="15240" t="1460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11600"/>
                                <a:chOff x="0" y="0"/>
                                <a:chExt cx="1645920" cy="10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40"/>
                                  <a:ext cx="368280" cy="85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0" y="7560"/>
                                  <a:ext cx="368280" cy="85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834480"/>
                                  <a:ext cx="939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86800" y="0"/>
                                  <a:ext cx="368280" cy="82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1880" y="5040"/>
                                  <a:ext cx="36828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7640" y="74880"/>
                                  <a:ext cx="36828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92" h="21600">
                                      <a:moveTo>
                                        <a:pt x="10800" y="0"/>
                                      </a:moveTo>
                                      <a:arcTo wR="10800" hR="10800" stAng="-5400000" swAng="1082938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10400">
                                  <a:off x="1184400" y="441000"/>
                                  <a:ext cx="91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96">
                                      <a:moveTo>
                                        <a:pt x="48" y="0"/>
                                      </a:moveTo>
                                      <a:lnTo>
                                        <a:pt x="144" y="96"/>
                                      </a:lnTo>
                                      <a:lnTo>
                                        <a:pt x="0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59600">
                                  <a:off x="1306800" y="132120"/>
                                  <a:ext cx="91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96">
                                      <a:moveTo>
                                        <a:pt x="48" y="0"/>
                                      </a:moveTo>
                                      <a:lnTo>
                                        <a:pt x="144" y="96"/>
                                      </a:lnTo>
                                      <a:lnTo>
                                        <a:pt x="0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61600">
                                  <a:off x="1294560" y="765000"/>
                                  <a:ext cx="91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96">
                                      <a:moveTo>
                                        <a:pt x="48" y="0"/>
                                      </a:moveTo>
                                      <a:lnTo>
                                        <a:pt x="144" y="96"/>
                                      </a:lnTo>
                                      <a:lnTo>
                                        <a:pt x="0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6520" y="812880"/>
                                  <a:ext cx="939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835200"/>
                                  <a:ext cx="939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831960"/>
                                  <a:ext cx="939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831960"/>
                                  <a:ext cx="939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32800">
                                  <a:off x="329760" y="65052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10800" y="108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60200">
                                  <a:off x="259560" y="34884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10800" y="108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600">
                                  <a:off x="379080" y="7452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10800" y="108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108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720" y="415800"/>
                                  <a:ext cx="939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1.9pt;width:129.6pt;height:79.65pt" coordorigin="891,38" coordsize="2592,1593">
                      <v:rect id="shape_0" coordsize="10892,21600" path="l0,21600xee" stroked="t" o:allowincell="f" style="position:absolute;left:891;top:40;width:579;height:1351;flip:x;mso-wrap-style:none;v-text-anchor:middle;mso-position-horizontal-relative:margin">
                        <v:fill o:detectmouseclick="t" on="false"/>
                        <v:stroke color="black" weight="28440" dashstyle="dash" joinstyle="miter" endcap="flat"/>
                        <w10:wrap type="none"/>
                      </v:rect>
                      <v:rect id="shape_0" coordsize="10892,21600" path="l0,21600xee" stroked="t" o:allowincell="f" style="position:absolute;left:1367;top:50;width:579;height:1351;flip:x;mso-wrap-style:none;v-text-anchor:middle;mso-position-horizontal-relative:margin">
                        <v:fill o:detectmouseclick="t" on="false"/>
                        <v:stroke color="black" weight="28440" dashstyle="longdash" joinstyle="miter" endcap="flat"/>
                        <w10:wrap type="none"/>
                      </v:rect>
                      <v:shape id="shape_0" stroked="f" o:allowincell="f" style="position:absolute;left:1035;top:1352;width:147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92,21600" path="l0,21600xee" stroked="t" o:allowincell="f" style="position:absolute;left:1815;top:38;width:579;height:1303;flip:x;mso-wrap-style:none;v-text-anchor:middle;mso-position-horizontal-relative:margin">
                        <v:fill o:detectmouseclick="t" on="false"/>
                        <v:stroke color="black" weight="28440" dashstyle="dashdot" joinstyle="miter" endcap="flat"/>
                        <w10:wrap type="none"/>
                      </v:rect>
                      <v:rect id="shape_0" coordsize="10892,21600" path="l0,21600xee" stroked="t" o:allowincell="f" style="position:absolute;left:2327;top:46;width:579;height:1295;flip:x;mso-wrap-style:none;v-text-anchor:middle;mso-position-horizontal-relative:margin">
                        <v:fill o:detectmouseclick="t" on="false"/>
                        <v:stroke color="black" weight="28440" dashstyle="longdashdotdot" joinstyle="miter" endcap="flat"/>
                        <w10:wrap type="none"/>
                      </v:rect>
                      <v:rect id="shape_0" coordsize="10892,21600" path="l0,21600xee" stroked="t" o:allowincell="f" style="position:absolute;left:2903;top:156;width:579;height:1295;flip:x;mso-wrap-style:none;v-text-anchor:middle;mso-position-horizontal-relative:margin">
                        <v:fill o:detectmouseclick="t" on="false"/>
                        <v:stroke color="red" weight="28440" dashstyle="longdash" joinstyle="miter" endcap="flat"/>
                        <w10:wrap type="none"/>
                      </v:rect>
                      <v:shape id="shape_0" coordsize="144,96" path="m48,0l144,96l0,96e" stroked="t" o:allowincell="f" style="position:absolute;left:2757;top:732;width:143;height:95;mso-wrap-style:none;v-text-anchor:middle;rotation:157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44,96" path="m48,0l144,96l0,96e" stroked="t" o:allowincell="f" style="position:absolute;left:2949;top:246;width:143;height:95;mso-wrap-style:none;v-text-anchor:middle;rotation:198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44,96" path="m48,0l144,96l0,96e" stroked="t" o:allowincell="f" style="position:absolute;left:2930;top:1242;width:143;height:95;mso-wrap-style:none;v-text-anchor:middle;rotation:124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547;top:1318;width:147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3;top:1353;width:147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5;top:1348;width:147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1;top:1348;width:147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87" coordsize="21600,21600" o:spt="187" adj="2700" path="m,10800l@4@6l10800,l@5@6l21600,10800l@5@7l10800,21600l@4@7xe">
                        <v:stroke joinstyle="miter"/>
                        <v:formulas>
                          <v:f eqn="val #0"/>
                          <v:f eqn="sumangle 0 45 0"/>
                          <v:f eqn="cos @0 @1"/>
                          <v:f eqn="sin @0 @1"/>
                          <v:f eqn="sum 10800 0 @2"/>
                          <v:f eqn="sum 10800 @2 0"/>
                          <v:f eqn="sum 10800 0 @3"/>
                          <v:f eqn="sum 10800 @3 0"/>
                          <v:f eqn="sum 10800 0 @0"/>
                        </v:formulas>
                        <v:path gradientshapeok="t" o:connecttype="rect" textboxrect="@4,@6,@5,@7"/>
                        <v:handles>
                          <v:h position="10800,@8"/>
                        </v:handles>
                      </v:shapetype>
                      <v:shape id="shape_0" fillcolor="white" stroked="t" o:allowincell="f" style="position:absolute;left:1410;top:1062;width:143;height:143;mso-wrap-style:none;v-text-anchor:middle;rotation:9;mso-position-horizontal-relative:margin" type="_x0000_t187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299;top:587;width:143;height:143;mso-wrap-style:none;v-text-anchor:middle;rotation:48;mso-position-horizontal-relative:margin" type="_x0000_t187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488;top:155;width:143;height:143;mso-wrap-style:none;v-text-anchor:middle;rotation:1;mso-position-horizontal-relative:margin" type="_x0000_t187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3075;top:693;width:147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>Глубина разведки:</w:t>
            </w:r>
          </w:p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1 - ультракоротковолновой; 2 - коротковолновой; 3 - ближней радиотехнической; 4 - дальней радиотехнической; 5 - разведывательно-ударного комплекса с указанием: А -  армейский, Ф – фронтовой</w:t>
            </w:r>
          </w:p>
        </w:tc>
      </w:tr>
      <w:tr>
        <w:trPr>
          <w:trHeight w:val="70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262255</wp:posOffset>
                      </wp:positionV>
                      <wp:extent cx="1417320" cy="3149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7320" cy="315000"/>
                                <a:chOff x="0" y="0"/>
                                <a:chExt cx="141732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964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9648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288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4068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__АгР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6.00 12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272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25pt;margin-top:20.65pt;width:111.6pt;height:24.8pt" coordorigin="825,413" coordsize="2232,496">
                      <v:rect id="shape_0" fillcolor="white" stroked="t" o:allowincell="f" style="position:absolute;left:1185;top:565;width:575;height:28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coordsize="288,288" path="m0,288l144,0l288,288e" stroked="t" o:allowincell="f" style="position:absolute;left:1329;top:565;width:287;height:287;mso-wrap-style:none;v-text-anchor:middle;mso-position-horizontal-relative:margin">
                        <v:fill o:detectmouseclick="t" on="false"/>
                        <v:stroke color="blue" weight="28440" joinstyle="round" endcap="flat"/>
                        <w10:wrap type="none"/>
                      </v:shape>
                      <v:shape id="shape_0" stroked="f" o:allowincell="f" style="position:absolute;left:1905;top:477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АгР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6.00 12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5;top:413;width:255;height:4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/>
            </w:pPr>
            <w:r>
              <w:rPr>
                <w:sz w:val="24"/>
              </w:rPr>
              <w:t>Разведывательные сведения, требующие проверки, с указанием источника (АгР), времени и даты обнаружения объекта. Другие источники обозначаются соответствующими знаками и сокращениями</w:t>
            </w:r>
          </w:p>
        </w:tc>
      </w:tr>
      <w:tr>
        <w:trPr>
          <w:trHeight w:val="129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0325</wp:posOffset>
                      </wp:positionV>
                      <wp:extent cx="1463040" cy="7162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716400"/>
                                <a:chOff x="0" y="0"/>
                                <a:chExt cx="1463040" cy="71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76320"/>
                                  <a:ext cx="128016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9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533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259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4.75pt;width:115.2pt;height:56.4pt" coordorigin="747,95" coordsize="2304,1128">
                      <v:rect id="shape_0" fillcolor="white" stroked="t" o:allowincell="f" style="position:absolute;left:891;top:215;width:2015;height:863;mso-wrap-style:none;v-text-anchor:middle;mso-position-horizontal-relative:margin">
                        <v:fill o:detectmouseclick="t" type="solid" color2="black"/>
                        <v:stroke color="#993300" weight="28440" joinstyle="miter" endcap="flat"/>
                        <w10:wrap type="none"/>
                      </v:rect>
                      <v:shape id="shape_0" fillcolor="white" stroked="f" o:allowincell="f" style="position:absolute;left:1755;top:95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47;top:50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55;top:935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63;top:50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59" w:right="-2" w:firstLine="25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она ответственности за ведение разведки (детальной и обзорной) Ф - фронта, А - армии, К - корпус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0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right="-2" w:firstLine="28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33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176"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45:00Z</dcterms:created>
  <dc:creator>Дмитрий</dc:creator>
  <dc:description/>
  <dc:language>en-US</dc:language>
  <cp:lastModifiedBy>Шушканов Юрий Георгиевич</cp:lastModifiedBy>
  <dcterms:modified xsi:type="dcterms:W3CDTF">2001-07-12T12:50:00Z</dcterms:modified>
  <cp:revision>19</cp:revision>
  <dc:subject/>
  <dc:title>8</dc:title>
</cp:coreProperties>
</file>