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77"/>
        <w:gridCol w:w="5821"/>
      </w:tblGrid>
      <w:tr>
        <w:trPr>
          <w:trHeight w:val="283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 ПУНКТЫ УПРАВЛЕНИЯ</w:t>
            </w:r>
          </w:p>
        </w:tc>
      </w:tr>
      <w:tr>
        <w:trPr>
          <w:trHeight w:val="2235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106680</wp:posOffset>
                      </wp:positionV>
                      <wp:extent cx="1646555" cy="1285875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6640" cy="1285920"/>
                                <a:chOff x="0" y="0"/>
                                <a:chExt cx="1646640" cy="128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857160" cy="110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1745">
                                      <a:moveTo>
                                        <a:pt x="0" y="1745"/>
                                      </a:moveTo>
                                      <a:cubicBezTo>
                                        <a:pt x="0" y="1745"/>
                                        <a:pt x="0" y="917"/>
                                        <a:pt x="0" y="89"/>
                                      </a:cubicBezTo>
                                      <a:cubicBezTo>
                                        <a:pt x="267" y="0"/>
                                        <a:pt x="620" y="233"/>
                                        <a:pt x="672" y="458"/>
                                      </a:cubicBezTo>
                                      <a:cubicBezTo>
                                        <a:pt x="1059" y="624"/>
                                        <a:pt x="1009" y="797"/>
                                        <a:pt x="1080" y="899"/>
                                      </a:cubicBezTo>
                                      <a:lnTo>
                                        <a:pt x="1163" y="1027"/>
                                      </a:lnTo>
                                      <a:lnTo>
                                        <a:pt x="1215" y="1439"/>
                                      </a:lnTo>
                                      <a:lnTo>
                                        <a:pt x="1350" y="1687"/>
                                      </a:lnTo>
                                      <a:lnTo>
                                        <a:pt x="1140" y="1582"/>
                                      </a:lnTo>
                                      <a:lnTo>
                                        <a:pt x="1020" y="1559"/>
                                      </a:lnTo>
                                      <a:lnTo>
                                        <a:pt x="863" y="1477"/>
                                      </a:lnTo>
                                      <a:lnTo>
                                        <a:pt x="720" y="1313"/>
                                      </a:lnTo>
                                      <a:lnTo>
                                        <a:pt x="540" y="1259"/>
                                      </a:lnTo>
                                      <a:lnTo>
                                        <a:pt x="368" y="1244"/>
                                      </a:lnTo>
                                      <a:lnTo>
                                        <a:pt x="218" y="1252"/>
                                      </a:lnTo>
                                      <a:lnTo>
                                        <a:pt x="0" y="131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040" y="523800"/>
                                  <a:ext cx="5943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ВГ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040" y="110304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ЦКП (ЗКП, В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920" y="38160"/>
                                  <a:ext cx="1800" cy="78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229">
                                      <a:moveTo>
                                        <a:pt x="0" y="0"/>
                                      </a:moveTo>
                                      <a:lnTo>
                                        <a:pt x="3" y="122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2280"/>
                                  <a:ext cx="2286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160" y="52200"/>
                                  <a:ext cx="72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200">
                                      <a:moveTo>
                                        <a:pt x="0" y="0"/>
                                      </a:moveTo>
                                      <a:lnTo>
                                        <a:pt x="0" y="120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8.4pt;width:129.65pt;height:101.25pt" coordorigin="-27,168" coordsize="2593,2025">
                      <v:shape id="shape_0" coordsize="1350,1745" path="m0,1745c0,1745,0,917,0,89c267,0,620,233,672,458c1059,624,1009,797,1080,899l1163,1027l1215,1439l1350,1687l1140,1582l1020,1559l863,1477l720,1313l540,1259l368,1244l218,1252l0,1313e" stroked="t" o:allowincell="f" style="position:absolute;left:390;top:168;width:1349;height:174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62;top:993;width:93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Г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6;top:1905;width:215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КП (ЗКП, В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229" path="m0,0l3,1229e" stroked="t" o:allowincell="f" style="position:absolute;left:425;top:228;width:2;height:122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-27;top:975;width:35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1200" path="m0,0l0,1200e" stroked="t" o:allowincell="f" style="position:absolute;left:515;top:250;width:0;height:119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Ставки Верховного Главного Командования; Генеральный штаб</w:t>
            </w:r>
          </w:p>
        </w:tc>
      </w:tr>
      <w:tr>
        <w:trPr>
          <w:trHeight w:val="2178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41910</wp:posOffset>
                      </wp:positionV>
                      <wp:extent cx="1697990" cy="1282065"/>
                      <wp:effectExtent l="0" t="1841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120" cy="1281960"/>
                                <a:chOff x="0" y="0"/>
                                <a:chExt cx="1698120" cy="128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1431360" cy="1281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960" y="390600"/>
                                    <a:ext cx="45720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В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1073880"/>
                                    <a:ext cx="1371600" cy="20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ЦКП (ЗКП, ТПУ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9320" cy="124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3" h="1961">
                                        <a:moveTo>
                                          <a:pt x="0" y="1961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281" y="30"/>
                                        </a:lnTo>
                                        <a:lnTo>
                                          <a:pt x="435" y="72"/>
                                        </a:lnTo>
                                        <a:lnTo>
                                          <a:pt x="618" y="188"/>
                                        </a:lnTo>
                                        <a:lnTo>
                                          <a:pt x="738" y="323"/>
                                        </a:lnTo>
                                        <a:lnTo>
                                          <a:pt x="806" y="503"/>
                                        </a:lnTo>
                                        <a:lnTo>
                                          <a:pt x="1058" y="761"/>
                                        </a:lnTo>
                                        <a:lnTo>
                                          <a:pt x="1148" y="956"/>
                                        </a:lnTo>
                                        <a:lnTo>
                                          <a:pt x="1163" y="1158"/>
                                        </a:lnTo>
                                        <a:lnTo>
                                          <a:pt x="1218" y="1350"/>
                                        </a:lnTo>
                                        <a:lnTo>
                                          <a:pt x="1353" y="1598"/>
                                        </a:lnTo>
                                        <a:lnTo>
                                          <a:pt x="1178" y="1503"/>
                                        </a:lnTo>
                                        <a:lnTo>
                                          <a:pt x="1023" y="1470"/>
                                        </a:lnTo>
                                        <a:lnTo>
                                          <a:pt x="866" y="1388"/>
                                        </a:lnTo>
                                        <a:lnTo>
                                          <a:pt x="705" y="1241"/>
                                        </a:lnTo>
                                        <a:lnTo>
                                          <a:pt x="543" y="1170"/>
                                        </a:lnTo>
                                        <a:lnTo>
                                          <a:pt x="371" y="1155"/>
                                        </a:lnTo>
                                        <a:lnTo>
                                          <a:pt x="221" y="1173"/>
                                        </a:lnTo>
                                        <a:lnTo>
                                          <a:pt x="3" y="12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09760"/>
                                  <a:ext cx="2286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960" y="10080"/>
                                  <a:ext cx="720" cy="75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92">
                                      <a:moveTo>
                                        <a:pt x="0" y="0"/>
                                      </a:moveTo>
                                      <a:lnTo>
                                        <a:pt x="0" y="1192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3.3pt;width:133.7pt;height:100.95pt" coordorigin="-24,66" coordsize="2674,2019">
                      <v:group id="shape_0" style="position:absolute;left:396;top:66;width:2254;height:2019">
                        <v:shape id="shape_0" fillcolor="white" stroked="f" o:allowincell="f" style="position:absolute;left:544;top:681;width:719;height:3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В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90;top:1757;width:2159;height:3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КП (ЗКП, ТПУ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353,1961" path="m0,1961l3,0l281,30l435,72l618,188l738,323l806,503l1058,761l1148,956l1163,1158l1218,1350l1353,1598l1178,1503l1023,1470l866,1388l705,1241l543,1170l371,1155l221,1173l3,1224e" stroked="t" o:allowincell="f" style="position:absolute;left:396;top:66;width:1352;height:1960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</v:group>
                      <v:shape id="shape_0" stroked="f" o:allowincell="f" style="position:absolute;left:-24;top:869;width:35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1192" path="m0,0l0,1192e" stroked="t" o:allowincell="f" style="position:absolute;left:436;top:82;width:0;height:1191;mso-wrap-style:none;v-text-anchor:middle;mso-position-horizontal-relative:margin">
                        <v:fill o:detectmouseclick="t" on="false"/>
                        <v:stroke color="red" weight="572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главного командования; главный штаб вида Вооруженных Сил, Тыла Вооруженных Сил</w:t>
            </w:r>
          </w:p>
        </w:tc>
      </w:tr>
      <w:tr>
        <w:trPr>
          <w:trHeight w:val="2108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9555</wp:posOffset>
                      </wp:positionH>
                      <wp:positionV relativeFrom="paragraph">
                        <wp:posOffset>38100</wp:posOffset>
                      </wp:positionV>
                      <wp:extent cx="1503045" cy="1245235"/>
                      <wp:effectExtent l="28575" t="1524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3000" cy="1245240"/>
                                <a:chOff x="0" y="0"/>
                                <a:chExt cx="1503000" cy="124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859320" cy="124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961">
                                      <a:moveTo>
                                        <a:pt x="0" y="196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81" y="30"/>
                                      </a:lnTo>
                                      <a:lnTo>
                                        <a:pt x="435" y="72"/>
                                      </a:lnTo>
                                      <a:lnTo>
                                        <a:pt x="618" y="188"/>
                                      </a:lnTo>
                                      <a:lnTo>
                                        <a:pt x="738" y="323"/>
                                      </a:lnTo>
                                      <a:lnTo>
                                        <a:pt x="806" y="503"/>
                                      </a:lnTo>
                                      <a:lnTo>
                                        <a:pt x="1058" y="761"/>
                                      </a:lnTo>
                                      <a:lnTo>
                                        <a:pt x="1148" y="956"/>
                                      </a:lnTo>
                                      <a:lnTo>
                                        <a:pt x="1163" y="1158"/>
                                      </a:lnTo>
                                      <a:lnTo>
                                        <a:pt x="1218" y="1350"/>
                                      </a:lnTo>
                                      <a:lnTo>
                                        <a:pt x="1353" y="1598"/>
                                      </a:lnTo>
                                      <a:lnTo>
                                        <a:pt x="1178" y="1503"/>
                                      </a:lnTo>
                                      <a:lnTo>
                                        <a:pt x="1023" y="1470"/>
                                      </a:lnTo>
                                      <a:lnTo>
                                        <a:pt x="866" y="1388"/>
                                      </a:lnTo>
                                      <a:lnTo>
                                        <a:pt x="705" y="1241"/>
                                      </a:lnTo>
                                      <a:lnTo>
                                        <a:pt x="543" y="1170"/>
                                      </a:lnTo>
                                      <a:lnTo>
                                        <a:pt x="371" y="1155"/>
                                      </a:lnTo>
                                      <a:lnTo>
                                        <a:pt x="221" y="1173"/>
                                      </a:lnTo>
                                      <a:lnTo>
                                        <a:pt x="3" y="122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20" y="205200"/>
                                  <a:ext cx="457200" cy="48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п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В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400" y="1045080"/>
                                  <a:ext cx="13716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 Т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34040"/>
                                  <a:ext cx="85716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443">
                                      <a:moveTo>
                                        <a:pt x="1350" y="443"/>
                                      </a:moveTo>
                                      <a:lnTo>
                                        <a:pt x="1175" y="348"/>
                                      </a:lnTo>
                                      <a:lnTo>
                                        <a:pt x="1020" y="315"/>
                                      </a:lnTo>
                                      <a:lnTo>
                                        <a:pt x="863" y="233"/>
                                      </a:lnTo>
                                      <a:lnTo>
                                        <a:pt x="702" y="86"/>
                                      </a:lnTo>
                                      <a:lnTo>
                                        <a:pt x="540" y="15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218" y="18"/>
                                      </a:lnTo>
                                      <a:lnTo>
                                        <a:pt x="0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65pt;margin-top:3pt;width:118.35pt;height:98.05pt" coordorigin="393,60" coordsize="2367,1961">
                      <v:shape id="shape_0" coordsize="1353,1961" path="m0,1961l3,0l281,30l435,72l618,188l738,323l806,503l1058,761l1148,956l1163,1158l1218,1350l1353,1598l1178,1503l1023,1470l866,1388l705,1241l543,1170l371,1155l221,1173l3,1224e" stroked="t" o:allowincell="f" style="position:absolute;left:396;top:60;width:1352;height:196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496;top:383;width:719;height:7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В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0;top:1706;width:215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 Т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350,443" path="m1350,443l1175,348l1020,315l863,233l702,86l540,15l368,0l218,18l0,69e" stroked="t" o:allowincell="f" style="position:absolute;left:393;top:1216;width:1349;height:442;mso-wrap-style:none;v-text-anchor:middle;mso-position-horizontal-relative:margin">
                        <v:fill o:detectmouseclick="t" on="false"/>
                        <v:stroke color="red" weight="572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32385</wp:posOffset>
                      </wp:positionH>
                      <wp:positionV relativeFrom="paragraph">
                        <wp:posOffset>643890</wp:posOffset>
                      </wp:positionV>
                      <wp:extent cx="228600" cy="1460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50.7pt;mso-position-vertical-relative:text;margin-left:-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главного командования Вооруженных Сил на ТВД</w:t>
            </w:r>
          </w:p>
        </w:tc>
      </w:tr>
      <w:tr>
        <w:trPr>
          <w:trHeight w:val="2563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14300</wp:posOffset>
                      </wp:positionV>
                      <wp:extent cx="1725295" cy="1362710"/>
                      <wp:effectExtent l="15240" t="15240" r="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5120" cy="1362600"/>
                                <a:chOff x="0" y="0"/>
                                <a:chExt cx="1725120" cy="136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1012320"/>
                                  <a:ext cx="167436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 ТПУ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авиации и П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324000"/>
                                  <a:ext cx="4572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59320" cy="124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961">
                                      <a:moveTo>
                                        <a:pt x="0" y="196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81" y="30"/>
                                      </a:lnTo>
                                      <a:lnTo>
                                        <a:pt x="435" y="72"/>
                                      </a:lnTo>
                                      <a:lnTo>
                                        <a:pt x="618" y="188"/>
                                      </a:lnTo>
                                      <a:lnTo>
                                        <a:pt x="738" y="323"/>
                                      </a:lnTo>
                                      <a:lnTo>
                                        <a:pt x="806" y="503"/>
                                      </a:lnTo>
                                      <a:lnTo>
                                        <a:pt x="1058" y="761"/>
                                      </a:lnTo>
                                      <a:lnTo>
                                        <a:pt x="1148" y="956"/>
                                      </a:lnTo>
                                      <a:lnTo>
                                        <a:pt x="1163" y="1158"/>
                                      </a:lnTo>
                                      <a:lnTo>
                                        <a:pt x="1218" y="1350"/>
                                      </a:lnTo>
                                      <a:lnTo>
                                        <a:pt x="1353" y="1598"/>
                                      </a:lnTo>
                                      <a:lnTo>
                                        <a:pt x="1178" y="1503"/>
                                      </a:lnTo>
                                      <a:lnTo>
                                        <a:pt x="1023" y="1470"/>
                                      </a:lnTo>
                                      <a:lnTo>
                                        <a:pt x="866" y="1388"/>
                                      </a:lnTo>
                                      <a:lnTo>
                                        <a:pt x="705" y="1241"/>
                                      </a:lnTo>
                                      <a:lnTo>
                                        <a:pt x="543" y="1170"/>
                                      </a:lnTo>
                                      <a:lnTo>
                                        <a:pt x="371" y="1155"/>
                                      </a:lnTo>
                                      <a:lnTo>
                                        <a:pt x="221" y="1173"/>
                                      </a:lnTo>
                                      <a:lnTo>
                                        <a:pt x="3" y="122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9pt;width:135.85pt;height:107.35pt" coordorigin="603,180" coordsize="2717,2147">
                      <v:shape id="shape_0" fillcolor="white" stroked="f" o:allowincell="f" style="position:absolute;left:683;top:1774;width:2636;height:5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 ТП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авиации и П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;top:691;width:719;height:3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353,1961" path="m0,1961l3,0l281,30l435,72l618,188l738,323l806,503l1058,761l1148,956l1163,1158l1218,1350l1353,1598l1178,1503l1023,1470l866,1388l705,1241l543,1170l371,1155l221,1173l3,1224e" stroked="t" o:allowincell="f" style="position:absolute;left:603;top:180;width:1352;height:196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700405</wp:posOffset>
                      </wp:positionV>
                      <wp:extent cx="228600" cy="1460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55.15pt;mso-position-vertical-relative:text;margin-left:-1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 xml:space="preserve">Пункт управления рода войск (по цвету рода войск), фронта, флота, военного округа, зоны ПВО; округа ВВС и ПВО; командный пункт авиации и ПВО фронта </w:t>
            </w:r>
          </w:p>
        </w:tc>
      </w:tr>
      <w:tr>
        <w:trPr>
          <w:trHeight w:val="1773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02870" simplePos="0" locked="0" layoutInCell="0" allowOverlap="1" relativeHeight="40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38100</wp:posOffset>
                      </wp:positionV>
                      <wp:extent cx="1351915" cy="1036955"/>
                      <wp:effectExtent l="0" t="0" r="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1800" cy="1036800"/>
                                <a:chOff x="0" y="0"/>
                                <a:chExt cx="135180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4960" y="0"/>
                                  <a:ext cx="906840" cy="103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8" h="1633">
                                      <a:moveTo>
                                        <a:pt x="0" y="1633"/>
                                      </a:moveTo>
                                      <a:lnTo>
                                        <a:pt x="0" y="49"/>
                                      </a:lnTo>
                                      <a:cubicBezTo>
                                        <a:pt x="0" y="49"/>
                                        <a:pt x="266" y="0"/>
                                        <a:pt x="446" y="60"/>
                                      </a:cubicBezTo>
                                      <a:cubicBezTo>
                                        <a:pt x="701" y="187"/>
                                        <a:pt x="720" y="337"/>
                                        <a:pt x="720" y="337"/>
                                      </a:cubicBezTo>
                                      <a:cubicBezTo>
                                        <a:pt x="776" y="510"/>
                                        <a:pt x="864" y="625"/>
                                        <a:pt x="864" y="625"/>
                                      </a:cubicBezTo>
                                      <a:cubicBezTo>
                                        <a:pt x="946" y="721"/>
                                        <a:pt x="1114" y="788"/>
                                        <a:pt x="1211" y="915"/>
                                      </a:cubicBezTo>
                                      <a:cubicBezTo>
                                        <a:pt x="1308" y="1042"/>
                                        <a:pt x="1266" y="1134"/>
                                        <a:pt x="1293" y="1230"/>
                                      </a:cubicBezTo>
                                      <a:cubicBezTo>
                                        <a:pt x="1428" y="1485"/>
                                        <a:pt x="1376" y="1492"/>
                                        <a:pt x="1376" y="1492"/>
                                      </a:cubicBezTo>
                                      <a:cubicBezTo>
                                        <a:pt x="1351" y="1507"/>
                                        <a:pt x="1247" y="1349"/>
                                        <a:pt x="1143" y="1320"/>
                                      </a:cubicBezTo>
                                      <a:cubicBezTo>
                                        <a:pt x="1039" y="1291"/>
                                        <a:pt x="882" y="1355"/>
                                        <a:pt x="753" y="1320"/>
                                      </a:cubicBezTo>
                                      <a:cubicBezTo>
                                        <a:pt x="624" y="1285"/>
                                        <a:pt x="496" y="1137"/>
                                        <a:pt x="371" y="1110"/>
                                      </a:cubicBezTo>
                                      <a:cubicBezTo>
                                        <a:pt x="246" y="1083"/>
                                        <a:pt x="80" y="1146"/>
                                        <a:pt x="3" y="11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" y="3308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0"/>
                                        <w:sz w:val="28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464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5280"/>
                                  <a:ext cx="2286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5pt;margin-top:3pt;width:106.45pt;height:81.65pt" coordorigin="-9,60" coordsize="2129,1633">
                      <v:shape id="shape_0" coordsize="1428,1633" path="m0,1633l0,49c0,49,266,0,446,60c701,187,720,337,720,337c776,510,864,625,864,625c946,721,1114,788,1211,915c1308,1042,1266,1134,1293,1230c1428,1485,1376,1492,1376,1492c1351,1507,1247,1349,1143,1320c1039,1291,882,1355,753,1320c624,1285,496,1137,371,1110c246,1083,80,1146,3,1155e" stroked="t" o:allowincell="f" style="position:absolute;left:692;top:60;width:1427;height:163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684;top:581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6;top:133;width:28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9;top:824;width:359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  <w:t>Военно-медицинское управление фронта</w:t>
            </w:r>
          </w:p>
        </w:tc>
      </w:tr>
      <w:tr>
        <w:trPr>
          <w:trHeight w:val="1507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2910</wp:posOffset>
                      </wp:positionH>
                      <wp:positionV relativeFrom="paragraph">
                        <wp:posOffset>45720</wp:posOffset>
                      </wp:positionV>
                      <wp:extent cx="1246505" cy="864870"/>
                      <wp:effectExtent l="14605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6680" cy="864720"/>
                                <a:chOff x="0" y="0"/>
                                <a:chExt cx="124668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3360" cy="86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2" h="1362">
                                      <a:moveTo>
                                        <a:pt x="3" y="13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92" y="4"/>
                                      </a:lnTo>
                                      <a:lnTo>
                                        <a:pt x="1092" y="562"/>
                                      </a:lnTo>
                                      <a:lnTo>
                                        <a:pt x="0" y="56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240" y="669240"/>
                                  <a:ext cx="1153080" cy="19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 Т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920" y="99720"/>
                                  <a:ext cx="3607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6876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612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3pt;margin-top:3.6pt;width:98.15pt;height:68.1pt" coordorigin="666,72" coordsize="1963,1362">
                      <v:shape id="shape_0" coordsize="1092,1362" path="m3,1362l0,0l1092,4l1092,562l0,562e" stroked="t" o:allowincell="f" style="position:absolute;left:666;top:72;width:1091;height:136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fillcolor="white" stroked="f" o:allowincell="f" style="position:absolute;left:813;top:1126;width:1815;height:3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 Т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2;top:229;width:56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69,180" to="1769,18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66,507" to="1766,50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421005</wp:posOffset>
                      </wp:positionV>
                      <wp:extent cx="228600" cy="1460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33.15pt;mso-position-vertical-relative:text;margin-left:-0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армии, ВА ВГК (СН, ВТА) армии ВВС и ПВО, флотилии, Государственного испытательного космодрома, Главного испытательного центра испытаний и управления космическими средствами</w:t>
            </w:r>
          </w:p>
        </w:tc>
      </w:tr>
      <w:tr>
        <w:trPr>
          <w:trHeight w:val="1214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0055</wp:posOffset>
                      </wp:positionH>
                      <wp:positionV relativeFrom="paragraph">
                        <wp:posOffset>47625</wp:posOffset>
                      </wp:positionV>
                      <wp:extent cx="645160" cy="675640"/>
                      <wp:effectExtent l="10160" t="14605" r="889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675720"/>
                                <a:chOff x="0" y="0"/>
                                <a:chExt cx="645120" cy="67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63432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9" h="806">
                                      <a:moveTo>
                                        <a:pt x="2" y="8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99" y="3"/>
                                      </a:lnTo>
                                      <a:lnTo>
                                        <a:pt x="999" y="506"/>
                                      </a:lnTo>
                                      <a:lnTo>
                                        <a:pt x="9" y="50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743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6084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480" y="914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00" y="398160"/>
                                  <a:ext cx="375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М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2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406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5pt;margin-top:3.75pt;width:50.75pt;height:53.2pt" coordorigin="693,75" coordsize="1015,1064">
                      <v:shape id="shape_0" coordsize="999,806" path="m2,806l0,0l999,3l999,506l9,506e" stroked="t" o:allowincell="f" style="position:absolute;left:701;top:75;width:998;height:805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701,507" to="1708,50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701,171" to="1708,171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45;top:219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9;top:702;width:59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М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;top:851;width:287;height:28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;top:139;width:28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11430</wp:posOffset>
                      </wp:positionH>
                      <wp:positionV relativeFrom="paragraph">
                        <wp:posOffset>320675</wp:posOffset>
                      </wp:positionV>
                      <wp:extent cx="228600" cy="1460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5.25pt;mso-position-vertical-relative:text;margin-left:-0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  <w:t>Военно-медицинский отдел  армии</w:t>
            </w:r>
          </w:p>
        </w:tc>
      </w:tr>
      <w:tr>
        <w:trPr>
          <w:trHeight w:val="1495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53975</wp:posOffset>
                      </wp:positionV>
                      <wp:extent cx="1188720" cy="874395"/>
                      <wp:effectExtent l="14605" t="15240" r="0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874440"/>
                                <a:chOff x="0" y="0"/>
                                <a:chExt cx="118872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1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4" h="1377">
                                      <a:moveTo>
                                        <a:pt x="3" y="13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74" y="4"/>
                                      </a:lnTo>
                                      <a:lnTo>
                                        <a:pt x="1074" y="550"/>
                                      </a:lnTo>
                                      <a:lnTo>
                                        <a:pt x="4" y="54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684000"/>
                                  <a:ext cx="10972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 Т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" y="93960"/>
                                  <a:ext cx="4291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А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2640" y="1404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151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4.25pt;width:93.6pt;height:68.85pt" coordorigin="540,85" coordsize="1872,1377">
                      <v:shape id="shape_0" coordsize="1074,1377" path="m3,1377l0,0l1074,4l1074,550l4,546e" stroked="t" o:allowincell="f" style="position:absolute;left:540;top:85;width:1073;height:137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fillcolor="white" stroked="f" o:allowincell="f" style="position:absolute;left:684;top:1162;width:172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 Т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744;top:233;width:6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А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89,107" to="1489,65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70,109" to="670,65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539750</wp:posOffset>
                      </wp:positionV>
                      <wp:extent cx="228600" cy="1460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42.5pt;mso-position-vertical-relative:text;margin-left:-1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 xml:space="preserve">Пункт управления корпуса, района ПВО, корпуса ВВС и ПВО, эскадры, военно-морской базы </w:t>
            </w:r>
          </w:p>
        </w:tc>
      </w:tr>
      <w:tr>
        <w:trPr>
          <w:trHeight w:val="906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46355</wp:posOffset>
                      </wp:positionV>
                      <wp:extent cx="634365" cy="520065"/>
                      <wp:effectExtent l="15240" t="14605" r="1460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4320" cy="520200"/>
                                <a:chOff x="0" y="0"/>
                                <a:chExt cx="63432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4320" cy="50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9" h="800">
                                      <a:moveTo>
                                        <a:pt x="0" y="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99" y="3"/>
                                      </a:lnTo>
                                      <a:lnTo>
                                        <a:pt x="999" y="506"/>
                                      </a:lnTo>
                                      <a:lnTo>
                                        <a:pt x="9" y="50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1800"/>
                                  <a:ext cx="72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10">
                                      <a:moveTo>
                                        <a:pt x="0" y="0"/>
                                      </a:move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72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10">
                                      <a:moveTo>
                                        <a:pt x="0" y="0"/>
                                      </a:move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20" y="368280"/>
                                  <a:ext cx="37584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М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914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800" y="356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3.65pt;width:49.95pt;height:40.95pt" coordorigin="540,73" coordsize="999,819">
                      <v:shape id="shape_0" coordsize="999,800" path="m0,800l0,0l999,3l999,506l9,506e" stroked="t" o:allowincell="f" style="position:absolute;left:540;top:73;width:998;height:79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510" path="m0,0l0,510e" stroked="t" o:allowincell="f" style="position:absolute;left:668;top:76;width:0;height:50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510" path="m0,0l0,510e" stroked="t" o:allowincell="f" style="position:absolute;left:1404;top:73;width:0;height:50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643;top:653;width:591;height:2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М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;top:217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8;top:129;width:287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256540</wp:posOffset>
                      </wp:positionV>
                      <wp:extent cx="228600" cy="14605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0.2pt;mso-position-vertical-relative:text;margin-left:-4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Военно-медицинский отдел корпуса</w:t>
            </w:r>
          </w:p>
        </w:tc>
      </w:tr>
      <w:tr>
        <w:trPr>
          <w:trHeight w:val="1468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36830</wp:posOffset>
                      </wp:positionV>
                      <wp:extent cx="1741805" cy="869315"/>
                      <wp:effectExtent l="14605" t="15240" r="1524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1680" cy="869400"/>
                                <a:chOff x="0" y="0"/>
                                <a:chExt cx="1741680" cy="86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96600"/>
                                  <a:ext cx="109728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 Т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9480" cy="86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1369">
                                      <a:moveTo>
                                        <a:pt x="0" y="13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825" y="218"/>
                                      </a:lnTo>
                                      <a:lnTo>
                                        <a:pt x="960" y="454"/>
                                      </a:lnTo>
                                      <a:lnTo>
                                        <a:pt x="0" y="45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" y="43200"/>
                                  <a:ext cx="45720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720" y="23040"/>
                                  <a:ext cx="598320" cy="83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2" h="1315">
                                      <a:moveTo>
                                        <a:pt x="0" y="13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42" y="1"/>
                                      </a:lnTo>
                                      <a:lnTo>
                                        <a:pt x="771" y="220"/>
                                      </a:lnTo>
                                      <a:lnTo>
                                        <a:pt x="939" y="451"/>
                                      </a:lnTo>
                                      <a:lnTo>
                                        <a:pt x="21" y="45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6400" y="8640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11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“C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2.9pt;width:137.15pt;height:68.45pt" coordorigin="257,58" coordsize="2743,1369">
                      <v:shape id="shape_0" fillcolor="white" stroked="f" o:allowincell="f" style="position:absolute;left:337;top:1155;width:1727;height:25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 Т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0,1369" path="m0,1369l0,0l952,0l825,218l960,454l0,450e" stroked="t" o:allowincell="f" style="position:absolute;left:257;top:58;width:959;height:136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318;top:126;width:719;height:2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42,1315" path="m0,1315l0,0l942,1l771,220l939,451l21,454e" stroked="t" o:allowincell="f" style="position:absolute;left:2058;top:94;width:941;height:1314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2094;top:194;width:86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11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“C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379730</wp:posOffset>
                      </wp:positionV>
                      <wp:extent cx="228600" cy="14605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9.9pt;mso-position-vertical-relative:text;margin-left:-5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дивизии, авиационной дивизии, дивизии ПВО, ядерно-технического соединения, центра командно-измерительных комплексов, пункт управления объекта «С»</w:t>
            </w:r>
          </w:p>
        </w:tc>
      </w:tr>
      <w:tr>
        <w:trPr>
          <w:trHeight w:val="1228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57150</wp:posOffset>
                      </wp:positionV>
                      <wp:extent cx="463550" cy="677545"/>
                      <wp:effectExtent l="14605" t="15240" r="1524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3680" cy="677520"/>
                                <a:chOff x="0" y="0"/>
                                <a:chExt cx="46368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368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1067">
                                      <a:moveTo>
                                        <a:pt x="0" y="1067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730" y="0"/>
                                      </a:lnTo>
                                      <a:lnTo>
                                        <a:pt x="557" y="210"/>
                                      </a:lnTo>
                                      <a:lnTo>
                                        <a:pt x="730" y="397"/>
                                      </a:lnTo>
                                      <a:lnTo>
                                        <a:pt x="8" y="407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800" y="5796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Э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4.5pt;width:36.5pt;height:53.35pt" coordorigin="1179,90" coordsize="730,1067">
                      <v:shape id="shape_0" coordsize="730,1067" path="m0,1067l0,2l730,0l557,210l730,397l8,407e" stroked="t" o:allowincell="f" style="position:absolute;left:1179;top:90;width:729;height:1066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stroked="f" o:allowincell="f" style="position:absolute;left:1267;top:181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Э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64770</wp:posOffset>
                      </wp:positionH>
                      <wp:positionV relativeFrom="paragraph">
                        <wp:posOffset>346075</wp:posOffset>
                      </wp:positionV>
                      <wp:extent cx="228600" cy="14605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7.25pt;mso-position-vertical-relative:text;margin-left:-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Военно-эксплуатационное управление</w:t>
            </w:r>
          </w:p>
        </w:tc>
      </w:tr>
      <w:tr>
        <w:trPr>
          <w:trHeight w:val="1185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32385</wp:posOffset>
                      </wp:positionV>
                      <wp:extent cx="528955" cy="680720"/>
                      <wp:effectExtent l="15240" t="14605" r="14605" b="152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8840" cy="680760"/>
                                <a:chOff x="0" y="0"/>
                                <a:chExt cx="528840" cy="68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8840" cy="68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3" h="1072">
                                      <a:moveTo>
                                        <a:pt x="0" y="1072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810" y="0"/>
                                      </a:lnTo>
                                      <a:lnTo>
                                        <a:pt x="698" y="202"/>
                                      </a:lnTo>
                                      <a:lnTo>
                                        <a:pt x="833" y="420"/>
                                      </a:lnTo>
                                      <a:lnTo>
                                        <a:pt x="8" y="41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406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2.55pt;width:41.65pt;height:53.6pt" coordorigin="972,51" coordsize="833,1072">
                      <v:shape id="shape_0" coordsize="833,1072" path="m0,1072l0,7l810,0l698,202l833,420l8,412e" stroked="t" o:allowincell="f" style="position:absolute;left:972;top:51;width:832;height:107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116;top:115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64770</wp:posOffset>
                      </wp:positionH>
                      <wp:positionV relativeFrom="paragraph">
                        <wp:posOffset>268605</wp:posOffset>
                      </wp:positionV>
                      <wp:extent cx="228600" cy="14605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1.15pt;mso-position-vertical-relative:text;margin-left:-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начальника ВОСО на видах транспорта</w:t>
            </w:r>
          </w:p>
        </w:tc>
      </w:tr>
      <w:tr>
        <w:trPr>
          <w:trHeight w:val="1326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24840</wp:posOffset>
                      </wp:positionH>
                      <wp:positionV relativeFrom="paragraph">
                        <wp:posOffset>46990</wp:posOffset>
                      </wp:positionV>
                      <wp:extent cx="1177290" cy="755015"/>
                      <wp:effectExtent l="14605" t="15240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7200" cy="754920"/>
                                <a:chOff x="0" y="0"/>
                                <a:chExt cx="1177200" cy="75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40"/>
                                  <a:ext cx="51552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вд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2600" cy="75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2" h="1189">
                                      <a:moveTo>
                                        <a:pt x="0" y="1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12" y="0"/>
                                      </a:lnTo>
                                      <a:lnTo>
                                        <a:pt x="735" y="335"/>
                                      </a:lnTo>
                                      <a:lnTo>
                                        <a:pt x="7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20" y="566280"/>
                                  <a:ext cx="10972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 Т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2pt;margin-top:3.7pt;width:92.7pt;height:59.45pt" coordorigin="984,74" coordsize="1854,1189">
                      <v:shape id="shape_0" fillcolor="white" stroked="f" o:allowincell="f" style="position:absolute;left:984;top:82;width:811;height:28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вдб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12,1189" path="m0,1189l0,0l1012,0l735,335l7,336e" stroked="t" o:allowincell="f" style="position:absolute;left:984;top:74;width:1011;height:118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fillcolor="white" stroked="f" o:allowincell="f" style="position:absolute;left:1110;top:966;width:172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 Т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368300</wp:posOffset>
                      </wp:positionV>
                      <wp:extent cx="228600" cy="1460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9pt;mso-position-vertical-relative:text;margin-left:-6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  <w:t>Пункт управления бригады, укрепленного района</w:t>
            </w:r>
          </w:p>
        </w:tc>
      </w:tr>
      <w:tr>
        <w:trPr>
          <w:trHeight w:val="1353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22935</wp:posOffset>
                      </wp:positionH>
                      <wp:positionV relativeFrom="paragraph">
                        <wp:posOffset>43180</wp:posOffset>
                      </wp:positionV>
                      <wp:extent cx="688975" cy="772795"/>
                      <wp:effectExtent l="15240" t="15240" r="1460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772920"/>
                                <a:chOff x="0" y="0"/>
                                <a:chExt cx="689040" cy="7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38160"/>
                                  <a:ext cx="47736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ФРВ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9040" cy="77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5" h="1217">
                                      <a:moveTo>
                                        <a:pt x="0" y="1217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788" y="8"/>
                                      </a:lnTo>
                                      <a:lnTo>
                                        <a:pt x="1085" y="390"/>
                                      </a:lnTo>
                                      <a:lnTo>
                                        <a:pt x="8" y="39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05pt;margin-top:3.4pt;width:54.25pt;height:60.85pt" coordorigin="981,68" coordsize="1085,1217">
                      <v:shape id="shape_0" fillcolor="white" stroked="f" o:allowincell="f" style="position:absolute;left:1068;top:128;width:751;height: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ФРВ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82,74" to="170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85,1217" path="m0,1217l1,0l788,8l1085,390l8,398e" stroked="t" o:allowincell="f" style="position:absolute;left:981;top:68;width:1084;height:1216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353695</wp:posOffset>
                      </wp:positionV>
                      <wp:extent cx="228600" cy="14605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7.85pt;mso-position-vertical-relative:text;margin-left:-6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-33" w:firstLine="256"/>
              <w:jc w:val="both"/>
              <w:rPr/>
            </w:pPr>
            <w:r>
              <w:rPr>
                <w:sz w:val="24"/>
              </w:rPr>
              <w:t>Пункт управления ракетно-технической, ракетной ремонтно-технической, подвижной ракетно-технической, ремонтно-восстановительной баз</w:t>
            </w:r>
          </w:p>
        </w:tc>
      </w:tr>
      <w:tr>
        <w:trPr>
          <w:trHeight w:val="1367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29285</wp:posOffset>
                      </wp:positionH>
                      <wp:positionV relativeFrom="paragraph">
                        <wp:posOffset>46990</wp:posOffset>
                      </wp:positionV>
                      <wp:extent cx="700405" cy="774700"/>
                      <wp:effectExtent l="15240" t="14605" r="14605" b="152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0560" cy="774720"/>
                                <a:chOff x="0" y="0"/>
                                <a:chExt cx="700560" cy="77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" y="33480"/>
                                  <a:ext cx="56880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ФТ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0560" cy="77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3" h="1220">
                                      <a:moveTo>
                                        <a:pt x="0" y="122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789" y="8"/>
                                      </a:lnTo>
                                      <a:lnTo>
                                        <a:pt x="1103" y="398"/>
                                      </a:lnTo>
                                      <a:lnTo>
                                        <a:pt x="9" y="39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55pt;margin-top:3.7pt;width:55.15pt;height:61pt" coordorigin="991,74" coordsize="1103,1220">
                      <v:shape id="shape_0" fillcolor="white" stroked="f" o:allowincell="f" style="position:absolute;left:993;top:127;width:895;height:3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ФТ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3,1220" path="m0,1220l2,0l789,8l1103,398l9,398e" stroked="t" o:allowincell="f" style="position:absolute;left:991;top:74;width:1102;height:121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59055</wp:posOffset>
                      </wp:positionH>
                      <wp:positionV relativeFrom="paragraph">
                        <wp:posOffset>400050</wp:posOffset>
                      </wp:positionV>
                      <wp:extent cx="228600" cy="14605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31.5pt;mso-position-vertical-relative:text;margin-left:-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тыловой (госпитальной) базы, резерва тыла Центра, передового эшелона тыла фронта, армии</w:t>
            </w:r>
          </w:p>
        </w:tc>
      </w:tr>
      <w:tr>
        <w:trPr>
          <w:trHeight w:val="1312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28650</wp:posOffset>
                      </wp:positionH>
                      <wp:positionV relativeFrom="paragraph">
                        <wp:posOffset>59055</wp:posOffset>
                      </wp:positionV>
                      <wp:extent cx="1173480" cy="735330"/>
                      <wp:effectExtent l="14605" t="1460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0" cy="735480"/>
                                <a:chOff x="0" y="0"/>
                                <a:chExt cx="1173600" cy="73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260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1110">
                                      <a:moveTo>
                                        <a:pt x="9" y="1110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870" y="1"/>
                                      </a:lnTo>
                                      <a:lnTo>
                                        <a:pt x="867" y="402"/>
                                      </a:lnTo>
                                      <a:lnTo>
                                        <a:pt x="0" y="39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552600"/>
                                  <a:ext cx="10972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 (ЗКП, Т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760" y="3672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5pt;margin-top:4.65pt;width:92.4pt;height:57.9pt" coordorigin="990,93" coordsize="1848,1158">
                      <v:shape id="shape_0" coordsize="870,1110" path="m9,1110l9,0l870,1l867,402l0,399e" stroked="t" o:allowincell="f" style="position:absolute;left:990;top:93;width:869;height:110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fillcolor="white" stroked="f" o:allowincell="f" style="position:absolute;left:1110;top:963;width:172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 (ЗКП, Т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41;top:151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т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57150</wp:posOffset>
                      </wp:positionH>
                      <wp:positionV relativeFrom="paragraph">
                        <wp:posOffset>391160</wp:posOffset>
                      </wp:positionV>
                      <wp:extent cx="228600" cy="14605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30.8pt;mso-position-vertical-relative:text;margin-left:-4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полка, отряда, группы психологических операций округа (фронта, флота), инженерно-испытательной части, комендатуры. Командно-измерительный комплекс, измерительный пункт</w:t>
            </w:r>
          </w:p>
        </w:tc>
      </w:tr>
      <w:tr>
        <w:trPr>
          <w:trHeight w:val="1409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81280</wp:posOffset>
                      </wp:positionV>
                      <wp:extent cx="577850" cy="676910"/>
                      <wp:effectExtent l="635" t="14605" r="15240" b="152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800" cy="676800"/>
                                <a:chOff x="0" y="0"/>
                                <a:chExt cx="57780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563760" cy="67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1066">
                                      <a:moveTo>
                                        <a:pt x="0" y="1066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675" y="0"/>
                                      </a:lnTo>
                                      <a:lnTo>
                                        <a:pt x="675" y="405"/>
                                      </a:lnTo>
                                      <a:lnTo>
                                        <a:pt x="8" y="40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160"/>
                                  <a:ext cx="568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К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6.4pt;width:45.55pt;height:53.3pt" coordorigin="1179,128" coordsize="911,1066">
                      <v:shape id="shape_0" coordsize="675,1066" path="m0,1066l0,1l675,0l675,405l8,406e" stroked="t" o:allowincell="f" style="position:absolute;left:1201;top:128;width:887;height:1065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179;top:202;width:894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К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-55245</wp:posOffset>
                      </wp:positionH>
                      <wp:positionV relativeFrom="paragraph">
                        <wp:posOffset>334010</wp:posOffset>
                      </wp:positionV>
                      <wp:extent cx="228600" cy="14605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6.3pt;mso-position-vertical-relative:text;margin-left:-4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Пункт управления комендатуры военных сообщений железнодорожного участка и станции (ЗКУ водоводного участка и порта, ЗКРаС- распорядительной станции, ЗКРаП- распорядительного порта)</w:t>
            </w:r>
          </w:p>
        </w:tc>
      </w:tr>
      <w:tr>
        <w:trPr>
          <w:trHeight w:val="1187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43815</wp:posOffset>
                      </wp:positionV>
                      <wp:extent cx="779145" cy="686435"/>
                      <wp:effectExtent l="15240" t="15240" r="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9040" cy="686520"/>
                                <a:chOff x="0" y="0"/>
                                <a:chExt cx="779040" cy="68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520" y="512280"/>
                                  <a:ext cx="73152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/103 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7640" cy="68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1081">
                                      <a:moveTo>
                                        <a:pt x="0" y="108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3" y="222"/>
                                      </a:lnTo>
                                      <a:lnTo>
                                        <a:pt x="8" y="451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55pt;margin-top:3.45pt;width:61.3pt;height:54.05pt" coordorigin="951,69" coordsize="1226,1081">
                      <v:shape id="shape_0" fillcolor="white" stroked="f" o:allowincell="f" style="position:absolute;left:1026;top:876;width:1151;height:2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/103 т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53,1081" path="m0,1081l0,0l453,222l8,451e" stroked="t" o:allowincell="f" style="position:absolute;left:951;top:69;width:452;height:108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55245</wp:posOffset>
                      </wp:positionH>
                      <wp:positionV relativeFrom="paragraph">
                        <wp:posOffset>311150</wp:posOffset>
                      </wp:positionV>
                      <wp:extent cx="228600" cy="14605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4.5pt;mso-position-vertical-relative:text;margin-left:-4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Командно-наблюдательный (командный) пункт батальона, дивизиона, картографической части, отряда психологических операций, отдельной эскадрильи; радиолокационной роты</w:t>
            </w:r>
          </w:p>
        </w:tc>
      </w:tr>
      <w:tr>
        <w:trPr>
          <w:trHeight w:val="1186" w:hRule="atLeast"/>
        </w:trPr>
        <w:tc>
          <w:tcPr>
            <w:tcW w:w="3163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37540</wp:posOffset>
                      </wp:positionH>
                      <wp:positionV relativeFrom="paragraph">
                        <wp:posOffset>35560</wp:posOffset>
                      </wp:positionV>
                      <wp:extent cx="436880" cy="676275"/>
                      <wp:effectExtent l="15240" t="15240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040" cy="676440"/>
                                <a:chOff x="0" y="0"/>
                                <a:chExt cx="437040" cy="67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0" cy="67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7" h="1065">
                                      <a:moveTo>
                                        <a:pt x="0" y="10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7" y="212"/>
                                      </a:lnTo>
                                      <a:lnTo>
                                        <a:pt x="8" y="40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56520"/>
                                  <a:ext cx="431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2.8pt;width:34.4pt;height:53.25pt" coordorigin="1004,56" coordsize="688,1065">
                      <v:shape id="shape_0" coordsize="527,1065" path="m0,1065l0,0l527,212l8,405e" stroked="t" o:allowincell="f" style="position:absolute;left:1004;top:56;width:526;height:106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012;top:145;width:67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49530</wp:posOffset>
                      </wp:positionH>
                      <wp:positionV relativeFrom="paragraph">
                        <wp:posOffset>278130</wp:posOffset>
                      </wp:positionV>
                      <wp:extent cx="228600" cy="14605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1.9pt;mso-position-vertical-relative:text;margin-left:-3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 xml:space="preserve">Пункт управления комендатуры военных сообщений железнодорожной станции (ЗКА - аэропорта, ЗКВ- выгрузочной станции) </w:t>
            </w:r>
          </w:p>
        </w:tc>
      </w:tr>
      <w:tr>
        <w:trPr>
          <w:trHeight w:val="878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20065</wp:posOffset>
                      </wp:positionH>
                      <wp:positionV relativeFrom="paragraph">
                        <wp:posOffset>39370</wp:posOffset>
                      </wp:positionV>
                      <wp:extent cx="784860" cy="476885"/>
                      <wp:effectExtent l="1524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800" cy="477000"/>
                                <a:chOff x="0" y="0"/>
                                <a:chExt cx="784800" cy="477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7600" y="29412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т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6080"/>
                                  <a:ext cx="22788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9" h="303">
                                      <a:moveTo>
                                        <a:pt x="0" y="303"/>
                                      </a:moveTo>
                                      <a:lnTo>
                                        <a:pt x="359" y="303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79920"/>
                                  <a:ext cx="1364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130680"/>
                                  <a:ext cx="13644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0"/>
                                  <a:ext cx="720" cy="23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95pt;margin-top:3.1pt;width:61.8pt;height:37.55pt" coordorigin="819,62" coordsize="1236,751">
                      <v:shape id="shape_0" fillcolor="white" stroked="f" o:allowincell="f" style="position:absolute;left:1335;top:525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т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59,303" path="m0,303l359,303l182,0l0,303xe" fillcolor="white" stroked="t" o:allowincell="f" style="position:absolute;left:819;top:418;width:358;height:302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line id="shape_0" from="895,188" to="1109,189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895,268" to="1109,269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00,62" to="1000,429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49530</wp:posOffset>
                      </wp:positionH>
                      <wp:positionV relativeFrom="paragraph">
                        <wp:posOffset>173355</wp:posOffset>
                      </wp:positionV>
                      <wp:extent cx="228600" cy="14605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3.65pt;mso-position-vertical-relative:text;margin-left:-3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Командно-наблюдательный пункт командира роты, батареи</w:t>
            </w:r>
          </w:p>
        </w:tc>
      </w:tr>
      <w:tr>
        <w:trPr>
          <w:trHeight w:val="827" w:hRule="atLeast"/>
        </w:trPr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250190</wp:posOffset>
                      </wp:positionV>
                      <wp:extent cx="292735" cy="236220"/>
                      <wp:effectExtent l="15240" t="14605" r="14605" b="152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80" cy="236160"/>
                                <a:chOff x="0" y="0"/>
                                <a:chExt cx="29268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268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9" h="303">
                                      <a:moveTo>
                                        <a:pt x="0" y="303"/>
                                      </a:moveTo>
                                      <a:lnTo>
                                        <a:pt x="359" y="303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800" y="95760"/>
                                  <a:ext cx="12636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5pt;margin-top:19.7pt;width:23.05pt;height:18.6pt" coordorigin="799,394" coordsize="461,372">
                      <v:shape id="shape_0" coordsize="359,303" path="m0,303l359,303l182,0l0,303xe" fillcolor="white" stroked="t" o:allowincell="f" style="position:absolute;left:799;top:394;width:460;height:371;mso-wrap-style:none;v-text-anchor:middle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972;top:545;width:198;height:17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49530</wp:posOffset>
                      </wp:positionH>
                      <wp:positionV relativeFrom="paragraph">
                        <wp:posOffset>192405</wp:posOffset>
                      </wp:positionV>
                      <wp:extent cx="228600" cy="14605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5.15pt;mso-position-vertical-relative:text;margin-left:-3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Наблюдательный пункт (пост); передовой наблюдательный пункт (И - инженерный, Х - радиационного, химического и биологического наблюдения)</w:t>
            </w:r>
          </w:p>
        </w:tc>
      </w:tr>
      <w:tr>
        <w:trPr>
          <w:trHeight w:val="411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ind w:right="17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мечания:</w:t>
            </w:r>
          </w:p>
        </w:tc>
      </w:tr>
      <w:tr>
        <w:trPr>
          <w:trHeight w:val="1607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51790</wp:posOffset>
                      </wp:positionH>
                      <wp:positionV relativeFrom="paragraph">
                        <wp:posOffset>49530</wp:posOffset>
                      </wp:positionV>
                      <wp:extent cx="1545590" cy="908050"/>
                      <wp:effectExtent l="14605" t="15240" r="1524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5480" cy="907920"/>
                                <a:chOff x="0" y="0"/>
                                <a:chExt cx="1545480" cy="90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80" y="71640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80" y="7884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222840"/>
                                  <a:ext cx="631080" cy="62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4" h="981">
                                      <a:moveTo>
                                        <a:pt x="0" y="981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970" y="1"/>
                                      </a:lnTo>
                                      <a:lnTo>
                                        <a:pt x="840" y="179"/>
                                      </a:lnTo>
                                      <a:lnTo>
                                        <a:pt x="994" y="384"/>
                                      </a:lnTo>
                                      <a:lnTo>
                                        <a:pt x="1" y="37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3600" y="703080"/>
                                  <a:ext cx="36756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5280" y="261720"/>
                                  <a:ext cx="497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т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3360" cy="87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2" h="1385">
                                      <a:moveTo>
                                        <a:pt x="0" y="13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92" y="4"/>
                                      </a:lnTo>
                                      <a:lnTo>
                                        <a:pt x="1092" y="562"/>
                                      </a:lnTo>
                                      <a:lnTo>
                                        <a:pt x="0" y="56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220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9736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pt;margin-top:3.9pt;width:121.7pt;height:71.5pt" coordorigin="554,78" coordsize="2434,1430">
                      <v:shape id="shape_0" fillcolor="white" stroked="f" o:allowincell="f" style="position:absolute;left:635;top:1206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8;top:202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94,981" path="m0,981l1,0l970,1l840,179l994,384l1,379e" stroked="t" o:allowincell="f" style="position:absolute;left:1994;top:429;width:993;height:980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2119;top:1185;width:578;height:32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27;top:490;width:783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т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92,1385" path="m0,1385l0,0l1092,4l1092,562l0,562e" stroked="t" o:allowincell="f" style="position:absolute;left:554;top:78;width:1091;height:138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557,160" to="1657,16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557,547" to="1657,54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Размеры знака определяются в зависимости от масштаба карты. На картах одного масштаба пункты управления низших командных инстанций обозначаются знаками в 3/4 размера старших командных инстанций</w:t>
            </w:r>
          </w:p>
        </w:tc>
      </w:tr>
      <w:tr>
        <w:trPr>
          <w:trHeight w:val="149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6060</wp:posOffset>
                      </wp:positionH>
                      <wp:positionV relativeFrom="paragraph">
                        <wp:posOffset>46355</wp:posOffset>
                      </wp:positionV>
                      <wp:extent cx="1724660" cy="869315"/>
                      <wp:effectExtent l="13335" t="15240" r="0" b="133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760" cy="869400"/>
                                <a:chOff x="0" y="0"/>
                                <a:chExt cx="1724760" cy="86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695160" cy="86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1367">
                                      <a:moveTo>
                                        <a:pt x="0" y="1367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1095" y="4"/>
                                      </a:lnTo>
                                      <a:lnTo>
                                        <a:pt x="1095" y="562"/>
                                      </a:lnTo>
                                      <a:lnTo>
                                        <a:pt x="3" y="56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2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988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280" y="8820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800" y="687240"/>
                                  <a:ext cx="82296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ВПУ(ППУ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1160" y="158040"/>
                                  <a:ext cx="576000" cy="69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1133">
                                      <a:moveTo>
                                        <a:pt x="0" y="11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07" y="3"/>
                                      </a:lnTo>
                                      <a:lnTo>
                                        <a:pt x="907" y="470"/>
                                      </a:lnTo>
                                      <a:lnTo>
                                        <a:pt x="0" y="47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201960"/>
                                  <a:ext cx="5803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398880"/>
                                  <a:ext cx="5803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9760" y="226800"/>
                                  <a:ext cx="30348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40" y="6681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П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pt;margin-top:3.65pt;width:135.8pt;height:68.5pt" coordorigin="356,73" coordsize="2716,1370">
                      <v:shape id="shape_0" coordsize="1095,1367" path="m0,1367l3,0l1095,4l1095,562l3,562e" stroked="t" o:allowincell="f" style="position:absolute;left:359;top:73;width:1094;height:136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356,159" to="1456,161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56,545" to="1456,54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24;top:212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76;top:1155;width:1295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ВПУ(ППУ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07,1133" path="m0,1133l0,0l907,3l907,470l0,470e" stroked="t" o:allowincell="f" style="position:absolute;left:1791;top:322;width:906;height:1087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786,391" to="2699,39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786,701" to="2699,70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09;top:430;width:477;height:2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0;top:1125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П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 xml:space="preserve">Вспомогательные пункты управления, а также элементы командных пунктов обозначаются знаками в 3/4 их размера </w:t>
            </w:r>
          </w:p>
        </w:tc>
      </w:tr>
      <w:tr>
        <w:trPr>
          <w:trHeight w:val="1842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43815</wp:posOffset>
                      </wp:positionV>
                      <wp:extent cx="1939925" cy="1066165"/>
                      <wp:effectExtent l="0" t="15240" r="3810" b="152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0040" cy="1066320"/>
                                <a:chOff x="0" y="0"/>
                                <a:chExt cx="1940040" cy="10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80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none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1280" y="883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979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8280"/>
                                  <a:ext cx="697320" cy="87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8" h="1374">
                                      <a:moveTo>
                                        <a:pt x="0" y="1374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1098" y="4"/>
                                      </a:lnTo>
                                      <a:lnTo>
                                        <a:pt x="1098" y="562"/>
                                      </a:lnTo>
                                      <a:lnTo>
                                        <a:pt x="6" y="56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6300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30780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3720" y="9648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7440" y="8762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none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797040" cy="1054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46960" y="859680"/>
                                    <a:ext cx="40464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ТП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87120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693360" cy="86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2" h="1359">
                                        <a:moveTo>
                                          <a:pt x="6" y="13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2" y="4"/>
                                        </a:lnTo>
                                        <a:lnTo>
                                          <a:pt x="1092" y="562"/>
                                        </a:lnTo>
                                        <a:lnTo>
                                          <a:pt x="0" y="5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73800"/>
                                    <a:ext cx="699120" cy="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90160"/>
                                    <a:ext cx="699120" cy="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840" y="88200"/>
                                    <a:ext cx="36576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2 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3.45pt;width:152.7pt;height:83.95pt" coordorigin="-27,69" coordsize="3054,1679">
                      <v:shape id="shape_0" fillcolor="white" stroked="f" o:allowincell="f" style="position:absolute;left:-27;top:1455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227;top:1460;width:287;height:287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oval>
                      <v:line id="shape_0" from="227,1611" to="514,1611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1098,1374" path="m0,1374l6,0l1098,4l1098,562l6,562e" stroked="t" o:allowincell="f" style="position:absolute;left:372;top:82;width:1097;height:137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372,168" to="1472,170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372,554" to="1472,556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40;top:221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49;top:1449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773;top:69;width:1254;height:1660">
                        <v:shape id="shape_0" fillcolor="white" stroked="f" o:allowincell="f" style="position:absolute;left:2162;top:1423;width:636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П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1781;top:1441;width:287;height:287;mso-wrap-style:none;v-text-anchor:middle;mso-position-horizontal-relative:margin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line id="shape_0" from="1773,1593" to="2060,1593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1092,1359" path="m6,1359l0,0l1092,4l1092,562l0,562e" stroked="t" o:allowincell="f" style="position:absolute;left:1918;top:69;width:1091;height:1358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line id="shape_0" from="1927,185" to="3027,187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927,526" to="3027,528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95;top:208;width:575;height:28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 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3375</wp:posOffset>
                      </wp:positionH>
                      <wp:positionV relativeFrom="paragraph">
                        <wp:posOffset>766445</wp:posOffset>
                      </wp:positionV>
                      <wp:extent cx="365760" cy="3441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7.1pt;mso-wrap-distance-left:9.05pt;mso-wrap-distance-right:9.05pt;mso-wrap-distance-top:0pt;mso-wrap-distance-bottom:0pt;margin-top:60.35pt;mso-position-vertical-relative:text;margin-left:26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У основания флажка обозначается тип пункта управления:</w:t>
            </w:r>
          </w:p>
          <w:p>
            <w:pPr>
              <w:pStyle w:val="Normal"/>
              <w:ind w:right="176" w:firstLine="3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 - стационарный защищенный (IVА - класс защиты основного фортсооружения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 - стационарный незащищенный;</w:t>
            </w:r>
          </w:p>
        </w:tc>
      </w:tr>
      <w:tr>
        <w:trPr>
          <w:trHeight w:val="2038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3905</wp:posOffset>
                      </wp:positionH>
                      <wp:positionV relativeFrom="paragraph">
                        <wp:posOffset>154305</wp:posOffset>
                      </wp:positionV>
                      <wp:extent cx="859790" cy="1092200"/>
                      <wp:effectExtent l="0" t="15240" r="381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9680" cy="1092240"/>
                                <a:chOff x="0" y="0"/>
                                <a:chExt cx="859680" cy="109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0840" y="9792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894600"/>
                                  <a:ext cx="375120" cy="19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360" y="8654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0"/>
                                  <a:ext cx="693360" cy="86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2" h="1359">
                                      <a:moveTo>
                                        <a:pt x="6" y="135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92" y="4"/>
                                      </a:lnTo>
                                      <a:lnTo>
                                        <a:pt x="1092" y="562"/>
                                      </a:lnTo>
                                      <a:lnTo>
                                        <a:pt x="0" y="56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7380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290160"/>
                                  <a:ext cx="69912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2840"/>
                                  <a:ext cx="28368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15pt;margin-top:12.15pt;width:67.65pt;height:86pt" coordorigin="1203,243" coordsize="1353,1720">
                      <v:shape id="shape_0" fillcolor="white" stroked="f" o:allowincell="f" style="position:absolute;left:1724;top:397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35;top:1652;width:590;height:31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К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1303;top:1606;width:287;height:287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oval>
                      <v:shape id="shape_0" coordsize="1092,1359" path="m6,1359l0,0l1092,4l1092,562l0,562e" stroked="t" o:allowincell="f" style="position:absolute;left:1447;top:243;width:1091;height:1358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1456,359" to="2556,361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456,700" to="2556,702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03;top:1586;width:446;height:3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1005840</wp:posOffset>
                      </wp:positionV>
                      <wp:extent cx="91440" cy="18288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u w:val="non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79.2pt;mso-position-vertical-relative:text;margin-left:44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u w:val="non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  <w:t>3 - подвижный (П - полевой, Вз - воздушный,</w:t>
            </w:r>
          </w:p>
          <w:p>
            <w:pPr>
              <w:pStyle w:val="Normal"/>
              <w:ind w:right="176" w:firstLine="330"/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Ж - железнодорожный, К - корабельный).</w:t>
            </w:r>
          </w:p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0"/>
              <w:rPr/>
            </w:pPr>
            <w:r>
              <w:rPr>
                <w:sz w:val="24"/>
              </w:rPr>
              <w:t>Условный знак подвижного пункта управления может включать в себя обозначение соответствующего транспортного средства, помещенное у основания знака.</w:t>
            </w:r>
          </w:p>
        </w:tc>
      </w:tr>
      <w:tr>
        <w:trPr>
          <w:trHeight w:val="292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61595</wp:posOffset>
                      </wp:positionV>
                      <wp:extent cx="1261745" cy="1753870"/>
                      <wp:effectExtent l="0" t="14605" r="1524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1753920"/>
                                <a:chOff x="0" y="0"/>
                                <a:chExt cx="1261800" cy="1753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53760"/>
                                  <a:ext cx="21600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562760"/>
                                  <a:ext cx="4572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160" y="144972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155880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33800" y="999000"/>
                                  <a:ext cx="374760" cy="411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1151280"/>
                                  <a:ext cx="631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рт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0" y="772920"/>
                                  <a:ext cx="59436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и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200" y="744840"/>
                                  <a:ext cx="56124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46400"/>
                                  <a:ext cx="70092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375">
                                      <a:moveTo>
                                        <a:pt x="0" y="3"/>
                                      </a:moveTo>
                                      <a:lnTo>
                                        <a:pt x="1104" y="0"/>
                                      </a:lnTo>
                                      <a:lnTo>
                                        <a:pt x="882" y="375"/>
                                      </a:lnTo>
                                      <a:lnTo>
                                        <a:pt x="6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320" y="461160"/>
                                  <a:ext cx="73404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 з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5600" y="34200"/>
                                  <a:ext cx="7830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К ВВС и П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8240" y="6480"/>
                                  <a:ext cx="853560" cy="38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4" h="603">
                                      <a:moveTo>
                                        <a:pt x="0" y="0"/>
                                      </a:moveTo>
                                      <a:lnTo>
                                        <a:pt x="1344" y="0"/>
                                      </a:lnTo>
                                      <a:lnTo>
                                        <a:pt x="1344" y="603"/>
                                      </a:lnTo>
                                      <a:lnTo>
                                        <a:pt x="0" y="602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920" y="6480"/>
                                  <a:ext cx="0" cy="383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3960"/>
                                  <a:ext cx="0" cy="383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440" y="1534680"/>
                                  <a:ext cx="3484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7520" y="0"/>
                                  <a:ext cx="720" cy="155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444">
                                      <a:moveTo>
                                        <a:pt x="1" y="0"/>
                                      </a:moveTo>
                                      <a:lnTo>
                                        <a:pt x="0" y="2444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4.85pt;width:99.35pt;height:138.1pt" coordorigin="713,97" coordsize="1987,2762">
                      <v:shape id="shape_0" stroked="f" o:allowincell="f" style="position:absolute;left:713;top:2544;width:339;height:2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41;top:2558;width:719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14,2380" to="1723,2380" stroked="t" o:allowincell="f" style="position:absolute;mso-position-horizontal-relative:margin">
                        <v:stroke color="red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220;top:2552;width:283;height:283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1396;top:1670;width:589;height:647;mso-wrap-style:none;v-text-anchor:middle;rotation:90;mso-position-horizontal-relative:margin" type="_x0000_t5"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f" o:allowincell="f" style="position:absolute;left:1105;top:1910;width:99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рт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74;top:1314;width:935;height:2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и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362;top:1270;width:883;height:340;mso-wrap-style:none;v-text-anchor:middle;mso-position-horizontal-relative:margin">
                        <v:fill o:detectmouseclick="t" on="false"/>
                        <v:stroke color="red" weight="28440" joinstyle="miter" endcap="flat"/>
                        <w10:wrap type="none"/>
                      </v:rect>
                      <v:shape id="shape_0" coordsize="1104,375" path="m0,3l1104,0l882,375l6,375e" stroked="t" o:allowincell="f" style="position:absolute;left:1362;top:800;width:1103;height:374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315;top:823;width:1155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з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99;top:151;width:1232;height:6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К ВВС и ПВ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344,603" path="m0,0l1344,0l1344,603l0,602e" stroked="t" o:allowincell="f" style="position:absolute;left:1356;top:107;width:1343;height:60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2582,107" to="2582,709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458,103" to="1458,70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84;top:2514;width:548;height:34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2444" path="m1,0l0,2444e" stroked="t" o:allowincell="f" style="position:absolute;left:1355;top:97;width:0;height:244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4. Совмещенный командный пункт обозначается установленными знаками на флагштоке старшего командного пункта. Двойная стрелка на флагштоке - признак оснащения АСУ.</w:t>
            </w:r>
          </w:p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Цвет знака пункта управления - в соответствии с принадлежностью к виду ВС, роду войск, войскам, не входящим в виды и рода войск</w:t>
            </w:r>
          </w:p>
        </w:tc>
      </w:tr>
      <w:tr>
        <w:trPr>
          <w:trHeight w:val="363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b/>
                <w:sz w:val="24"/>
              </w:rPr>
              <w:t>Пункты управления соединений мирного времени</w:t>
            </w:r>
          </w:p>
        </w:tc>
      </w:tr>
      <w:tr>
        <w:trPr>
          <w:trHeight w:val="120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41985</wp:posOffset>
                      </wp:positionH>
                      <wp:positionV relativeFrom="paragraph">
                        <wp:posOffset>82550</wp:posOffset>
                      </wp:positionV>
                      <wp:extent cx="721360" cy="647700"/>
                      <wp:effectExtent l="0" t="14605" r="1270" b="152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1440" cy="647640"/>
                                <a:chOff x="0" y="0"/>
                                <a:chExt cx="72144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880" y="0"/>
                                  <a:ext cx="63252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6" h="1020">
                                      <a:moveTo>
                                        <a:pt x="0" y="10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96" y="9"/>
                                      </a:lnTo>
                                      <a:lnTo>
                                        <a:pt x="876" y="213"/>
                                      </a:lnTo>
                                      <a:lnTo>
                                        <a:pt x="987" y="435"/>
                                      </a:lnTo>
                                      <a:lnTo>
                                        <a:pt x="0" y="4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214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5  т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5pt;margin-top:6.5pt;width:56.8pt;height:51pt" coordorigin="1011,130" coordsize="1136,1020">
                      <v:shape id="shape_0" coordsize="996,1020" path="m0,1020l0,0l996,9l876,213l987,435l0,435e" stroked="t" o:allowincell="f" style="position:absolute;left:1129;top:130;width:995;height:101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011;top:130;width:1135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5  т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-64770</wp:posOffset>
                      </wp:positionH>
                      <wp:positionV relativeFrom="paragraph">
                        <wp:posOffset>305435</wp:posOffset>
                      </wp:positionV>
                      <wp:extent cx="228600" cy="14605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4.05pt;mso-position-vertical-relative:text;margin-left:-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 xml:space="preserve">Дивизия постоянной готовности </w:t>
            </w:r>
            <w:r>
              <w:rPr>
                <w:rStyle w:val="FootnoteAnchor"/>
                <w:sz w:val="24"/>
              </w:rPr>
              <w:footnoteReference w:customMarkFollows="1" w:id="2"/>
              <w:t>*</w:t>
            </w:r>
          </w:p>
        </w:tc>
      </w:tr>
      <w:tr>
        <w:trPr>
          <w:trHeight w:val="1311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17">
                      <wp:simplePos x="0" y="0"/>
                      <wp:positionH relativeFrom="margin">
                        <wp:posOffset>510540</wp:posOffset>
                      </wp:positionH>
                      <wp:positionV relativeFrom="paragraph">
                        <wp:posOffset>43815</wp:posOffset>
                      </wp:positionV>
                      <wp:extent cx="721360" cy="734695"/>
                      <wp:effectExtent l="0" t="15240" r="635" b="139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1440" cy="734760"/>
                                <a:chOff x="0" y="0"/>
                                <a:chExt cx="721440" cy="73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880" y="0"/>
                                  <a:ext cx="633240" cy="73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1157">
                                      <a:moveTo>
                                        <a:pt x="1" y="1157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876" y="214"/>
                                      </a:lnTo>
                                      <a:lnTo>
                                        <a:pt x="987" y="436"/>
                                      </a:lnTo>
                                      <a:lnTo>
                                        <a:pt x="0" y="43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7214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1  т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960" y="192240"/>
                                  <a:ext cx="16956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18">
                                      <a:moveTo>
                                        <a:pt x="0" y="118"/>
                                      </a:moveTo>
                                      <a:lnTo>
                                        <a:pt x="2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760"/>
                                  <a:ext cx="1162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81">
                                      <a:moveTo>
                                        <a:pt x="0" y="81"/>
                                      </a:moveTo>
                                      <a:lnTo>
                                        <a:pt x="1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pt;margin-top:3.45pt;width:56.8pt;height:57.85pt" coordorigin="804,69" coordsize="1136,1157">
                      <v:shape id="shape_0" coordsize="997,1157" path="m1,1157l0,1l997,0l876,214l987,436l0,436e" stroked="t" o:allowincell="f" style="position:absolute;left:922;top:69;width:996;height:1156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804;top:70;width:1135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1  т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67,118" path="m0,118l267,0e" stroked="t" o:allowincell="f" style="position:absolute;left:938;top:372;width:266;height:117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83,81" path="m0,81l183,0e" stroked="t" o:allowincell="f" style="position:absolute;left:1724;top:78;width:182;height:80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55245</wp:posOffset>
                      </wp:positionH>
                      <wp:positionV relativeFrom="paragraph">
                        <wp:posOffset>370840</wp:posOffset>
                      </wp:positionV>
                      <wp:extent cx="228600" cy="14605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9.2pt;mso-position-vertical-relative:text;margin-left:-4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Дивизия сокращенного состава *</w:t>
            </w:r>
          </w:p>
        </w:tc>
      </w:tr>
      <w:tr>
        <w:trPr>
          <w:trHeight w:val="1265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12445</wp:posOffset>
                      </wp:positionH>
                      <wp:positionV relativeFrom="paragraph">
                        <wp:posOffset>21590</wp:posOffset>
                      </wp:positionV>
                      <wp:extent cx="823595" cy="712470"/>
                      <wp:effectExtent l="0" t="0" r="15240" b="152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712440"/>
                                <a:chOff x="0" y="0"/>
                                <a:chExt cx="823680" cy="71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1288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 омсб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" y="44280"/>
                                  <a:ext cx="75168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1157">
                                      <a:moveTo>
                                        <a:pt x="1" y="1157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740" y="432"/>
                                      </a:lnTo>
                                      <a:lnTo>
                                        <a:pt x="0" y="43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00160"/>
                                  <a:ext cx="2361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18">
                                      <a:moveTo>
                                        <a:pt x="0" y="118"/>
                                      </a:moveTo>
                                      <a:lnTo>
                                        <a:pt x="2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53280"/>
                                  <a:ext cx="137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60">
                                      <a:moveTo>
                                        <a:pt x="0" y="60"/>
                                      </a:moveTo>
                                      <a:lnTo>
                                        <a:pt x="2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5pt;margin-top:1.7pt;width:64.85pt;height:56.1pt" coordorigin="807,34" coordsize="1297,1122">
                      <v:shape id="shape_0" stroked="f" o:allowincell="f" style="position:absolute;left:807;top:34;width:1279;height:4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омс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97,1157" path="m1,1157l0,1l997,0l740,432l0,436e" stroked="t" o:allowincell="f" style="position:absolute;left:920;top:104;width:1183;height:1051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267,118" path="m0,118l267,0e" stroked="t" o:allowincell="f" style="position:absolute;left:902;top:349;width:371;height:130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216,60" path="m0,60l216,0e" stroked="t" o:allowincell="f" style="position:absolute;left:1878;top:118;width:215;height:59;mso-wrap-style:none;v-text-anchor:middle;mso-position-horizontal-relative:margin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59055</wp:posOffset>
                      </wp:positionH>
                      <wp:positionV relativeFrom="paragraph">
                        <wp:posOffset>363855</wp:posOffset>
                      </wp:positionV>
                      <wp:extent cx="228600" cy="14605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8.65pt;mso-position-vertical-relative:text;margin-left:-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 xml:space="preserve">Бригада сокращенного состава </w:t>
            </w:r>
          </w:p>
        </w:tc>
      </w:tr>
      <w:tr>
        <w:trPr>
          <w:trHeight w:val="1465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18">
                      <wp:simplePos x="0" y="0"/>
                      <wp:positionH relativeFrom="margin">
                        <wp:posOffset>573405</wp:posOffset>
                      </wp:positionH>
                      <wp:positionV relativeFrom="paragraph">
                        <wp:posOffset>38100</wp:posOffset>
                      </wp:positionV>
                      <wp:extent cx="862965" cy="846455"/>
                      <wp:effectExtent l="15240" t="15240" r="0" b="146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920" cy="846360"/>
                                <a:chOff x="0" y="0"/>
                                <a:chExt cx="862920" cy="84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0880" cy="84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7" h="1333">
                                      <a:moveTo>
                                        <a:pt x="0" y="1333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005" y="1"/>
                                      </a:lnTo>
                                      <a:lnTo>
                                        <a:pt x="1167" y="205"/>
                                      </a:lnTo>
                                      <a:lnTo>
                                        <a:pt x="999" y="424"/>
                                      </a:lnTo>
                                      <a:lnTo>
                                        <a:pt x="9" y="43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480" y="50760"/>
                                  <a:ext cx="7214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ТУЦ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b w:val="fals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0200" y="4320"/>
                                  <a:ext cx="1144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426">
                                      <a:moveTo>
                                        <a:pt x="180" y="426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15pt;margin-top:3pt;width:67.95pt;height:66.65pt" coordorigin="903,60" coordsize="1359,1333">
                      <v:shape id="shape_0" coordsize="1167,1333" path="m0,1333l1,0l1005,1l1167,205l999,424l9,430e" stroked="t" o:allowincell="f" style="position:absolute;left:903;top:60;width:1166;height:133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126;top:140;width:1135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УЦ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0,426" path="m180,426l0,210l168,0e" stroked="t" o:allowincell="f" style="position:absolute;left:1722;top:67;width:179;height:425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-59055</wp:posOffset>
                      </wp:positionH>
                      <wp:positionV relativeFrom="paragraph">
                        <wp:posOffset>363855</wp:posOffset>
                      </wp:positionV>
                      <wp:extent cx="228600" cy="146050"/>
                      <wp:effectExtent l="0" t="0" r="0" b="0"/>
                      <wp:wrapNone/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8.65pt;mso-position-vertical-relative:text;margin-left:-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 xml:space="preserve">Территориальный учебный центр (М – мотострелковый, Т - танковый, А - артиллерийский,    З - зенитный, зенитный ракетный и зенитно-артиллерийский) </w:t>
            </w:r>
          </w:p>
        </w:tc>
      </w:tr>
      <w:tr>
        <w:trPr>
          <w:trHeight w:val="1405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20955</wp:posOffset>
                      </wp:positionV>
                      <wp:extent cx="2057400" cy="847725"/>
                      <wp:effectExtent l="0" t="0" r="0" b="152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847800"/>
                                <a:chOff x="0" y="0"/>
                                <a:chExt cx="2057400" cy="847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98040"/>
                                  <a:ext cx="2552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4640" y="28440"/>
                                  <a:ext cx="744120" cy="81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2" h="1290">
                                      <a:moveTo>
                                        <a:pt x="0" y="129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1010" y="1"/>
                                      </a:lnTo>
                                      <a:lnTo>
                                        <a:pt x="1172" y="205"/>
                                      </a:lnTo>
                                      <a:lnTo>
                                        <a:pt x="1004" y="424"/>
                                      </a:lnTo>
                                      <a:lnTo>
                                        <a:pt x="14" y="43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120" y="88920"/>
                                  <a:ext cx="7214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ХВТ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22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b w:val="false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8080" y="33120"/>
                                  <a:ext cx="1144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426">
                                      <a:moveTo>
                                        <a:pt x="180" y="426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2600" y="35640"/>
                                  <a:ext cx="733320" cy="79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254">
                                      <a:moveTo>
                                        <a:pt x="6" y="1254"/>
                                      </a:moveTo>
                                      <a:lnTo>
                                        <a:pt x="6" y="3"/>
                                      </a:lnTo>
                                      <a:lnTo>
                                        <a:pt x="1155" y="0"/>
                                      </a:lnTo>
                                      <a:lnTo>
                                        <a:pt x="795" y="435"/>
                                      </a:lnTo>
                                      <a:lnTo>
                                        <a:pt x="0" y="43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040" y="41400"/>
                                  <a:ext cx="72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23">
                                      <a:moveTo>
                                        <a:pt x="0" y="0"/>
                                      </a:moveTo>
                                      <a:lnTo>
                                        <a:pt x="1" y="42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0920" y="43920"/>
                                  <a:ext cx="42912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БХВТ  Т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4280" y="694800"/>
                                  <a:ext cx="23256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6760" y="0"/>
                                  <a:ext cx="35064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1.65pt;width:162pt;height:66.75pt" coordorigin="-57,33" coordsize="3240,1335">
                      <v:shape id="shape_0" stroked="f" o:allowincell="f" style="position:absolute;left:-57;top:1132;width:401;height:2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72,1290" path="m0,1290l6,0l1010,1l1172,205l1004,424l14,430e" stroked="t" o:allowincell="f" style="position:absolute;left:297;top:78;width:1171;height:1289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392;top:173;width:1135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ХВТ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 w:val="fals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0,426" path="m180,426l0,210l168,0e" stroked="t" o:allowincell="f" style="position:absolute;left:1121;top:85;width:179;height:425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155,1254" path="m6,1254l6,3l1155,0l795,435l0,435e" stroked="t" o:allowincell="f" style="position:absolute;left:1947;top:89;width:1154;height:1253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coordsize="1,423" path="m0,0l1,423e" stroked="t" o:allowincell="f" style="position:absolute;left:2729;top:98;width:0;height:42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2039;top:102;width:675;height:3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БХВТ  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72;top:1127;width:365;height:21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31;top:33;width:551;height:5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379095</wp:posOffset>
                      </wp:positionV>
                      <wp:extent cx="228600" cy="146050"/>
                      <wp:effectExtent l="0" t="0" r="0" b="0"/>
                      <wp:wrapNone/>
                      <wp:docPr id="5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9.85pt;mso-position-vertical-relative:text;margin-left:-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  <w:t>База хранения вооружения и техники</w:t>
            </w:r>
            <w:r>
              <w:rPr>
                <w:rStyle w:val="FootnoteAnchor"/>
                <w:sz w:val="24"/>
              </w:rPr>
              <w:footnoteReference w:customMarkFollows="1" w:id="3"/>
              <w:t>*</w:t>
            </w:r>
            <w:r>
              <w:rPr>
                <w:sz w:val="24"/>
              </w:rPr>
              <w:t>*</w:t>
            </w:r>
          </w:p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  <w:t>1 - дивизионная;</w:t>
            </w:r>
          </w:p>
          <w:p>
            <w:pPr>
              <w:pStyle w:val="Normal"/>
              <w:ind w:left="319" w:firstLine="330"/>
              <w:jc w:val="both"/>
              <w:rPr/>
            </w:pPr>
            <w:r>
              <w:rPr>
                <w:sz w:val="24"/>
              </w:rPr>
              <w:t>2 - бригадная</w:t>
            </w:r>
          </w:p>
        </w:tc>
      </w:tr>
      <w:tr>
        <w:trPr>
          <w:trHeight w:val="1495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28">
                      <wp:simplePos x="0" y="0"/>
                      <wp:positionH relativeFrom="margin">
                        <wp:posOffset>582930</wp:posOffset>
                      </wp:positionH>
                      <wp:positionV relativeFrom="paragraph">
                        <wp:posOffset>53975</wp:posOffset>
                      </wp:positionV>
                      <wp:extent cx="778510" cy="846455"/>
                      <wp:effectExtent l="15240" t="15240" r="0" b="146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8680" cy="846360"/>
                                <a:chOff x="0" y="0"/>
                                <a:chExt cx="778680" cy="84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0880" cy="84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7" h="1333">
                                      <a:moveTo>
                                        <a:pt x="0" y="1333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005" y="1"/>
                                      </a:lnTo>
                                      <a:lnTo>
                                        <a:pt x="1167" y="205"/>
                                      </a:lnTo>
                                      <a:lnTo>
                                        <a:pt x="999" y="424"/>
                                      </a:lnTo>
                                      <a:lnTo>
                                        <a:pt x="9" y="43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0480"/>
                                  <a:ext cx="7214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ОУЦ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b w:val="false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0200" y="4320"/>
                                  <a:ext cx="1144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426">
                                      <a:moveTo>
                                        <a:pt x="180" y="426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pt;margin-top:4.25pt;width:61.3pt;height:66.65pt" coordorigin="918,85" coordsize="1226,1333">
                      <v:shape id="shape_0" coordsize="1167,1333" path="m0,1333l1,0l1005,1l1167,205l999,424l9,430e" stroked="t" o:allowincell="f" style="position:absolute;left:918;top:85;width:1166;height:1332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1008;top:180;width:1135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ОУЦ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 w:val="fals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0,426" path="m180,426l0,210l168,0e" stroked="t" o:allowincell="f" style="position:absolute;left:1737;top:92;width:179;height:425;mso-wrap-style:none;v-text-anchor:middle;mso-position-horizontal-relative:margin">
                        <v:fill o:detectmouseclick="t" on="false"/>
                        <v:stroke color="red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20955</wp:posOffset>
                      </wp:positionH>
                      <wp:positionV relativeFrom="paragraph">
                        <wp:posOffset>421005</wp:posOffset>
                      </wp:positionV>
                      <wp:extent cx="228600" cy="14605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33.15pt;mso-position-vertical-relative:text;margin-left:-1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  <w:t>Окружной учебный центр **</w:t>
            </w:r>
          </w:p>
        </w:tc>
      </w:tr>
      <w:tr>
        <w:trPr>
          <w:trHeight w:val="906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12445</wp:posOffset>
                      </wp:positionH>
                      <wp:positionV relativeFrom="paragraph">
                        <wp:posOffset>130810</wp:posOffset>
                      </wp:positionV>
                      <wp:extent cx="972185" cy="281305"/>
                      <wp:effectExtent l="15240" t="15240" r="0" b="406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360" cy="281160"/>
                                <a:chOff x="0" y="0"/>
                                <a:chExt cx="972360" cy="2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36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7280"/>
                                  <a:ext cx="259200" cy="2246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0" y="55080"/>
                                  <a:ext cx="583560" cy="11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Г12 ГУ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М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5pt;margin-top:10.3pt;width:76.55pt;height:22.15pt" coordorigin="807,206" coordsize="1531,443">
                      <v:oval id="shape_0" fillcolor="white" stroked="t" o:allowincell="f" style="position:absolute;left:807;top:206;width:510;height:442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red" stroked="t" o:allowincell="f" style="position:absolute;left:852;top:233;width:407;height:353;mso-wrap-style:none;v-text-anchor:middle;mso-position-horizontal-relative:margin" type="_x0000_t12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stroked="f" o:allowincell="f" style="position:absolute;left:1419;top:293;width:918;height:17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Г12 ГУ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М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64770</wp:posOffset>
                      </wp:positionH>
                      <wp:positionV relativeFrom="paragraph">
                        <wp:posOffset>244475</wp:posOffset>
                      </wp:positionV>
                      <wp:extent cx="228600" cy="14605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9.25pt;mso-position-vertical-relative:text;margin-left:-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/>
            </w:pPr>
            <w:r>
              <w:rPr>
                <w:sz w:val="24"/>
              </w:rPr>
              <w:t>Оперативная группа 12 ГУ МО РФ (головного объекта «С» МО) на пункте управления войсками военного округа, флота</w:t>
            </w:r>
          </w:p>
        </w:tc>
      </w:tr>
      <w:tr>
        <w:trPr>
          <w:trHeight w:val="1124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0385</wp:posOffset>
                      </wp:positionH>
                      <wp:positionV relativeFrom="paragraph">
                        <wp:posOffset>143510</wp:posOffset>
                      </wp:positionV>
                      <wp:extent cx="1371600" cy="457200"/>
                      <wp:effectExtent l="14605" t="14605" r="0" b="152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28080"/>
                                  <a:ext cx="365760" cy="3657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ГГШ ВВ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11.3pt;width:108pt;height:36pt" coordorigin="851,226" coordsize="2160,720">
                      <v:oval id="shape_0" fillcolor="white" stroked="t" o:allowincell="f" style="position:absolute;left:851;top:226;width:719;height:71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fillcolor="black" stroked="t" o:allowincell="f" style="position:absolute;left:915;top:270;width:575;height:575;mso-wrap-style:none;v-text-anchor:middle;mso-position-horizontal-relative:margin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715;top:370;width:129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ГГШ ВВ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62255</wp:posOffset>
                      </wp:positionV>
                      <wp:extent cx="228600" cy="146050"/>
                      <wp:effectExtent l="0" t="0" r="0" b="0"/>
                      <wp:wrapNone/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20.65pt;mso-position-vertical-relative:text;margin-left:-3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Normal"/>
              <w:ind w:right="176" w:firstLine="330"/>
              <w:jc w:val="both"/>
              <w:rPr>
                <w:sz w:val="24"/>
              </w:rPr>
            </w:pPr>
            <w:r>
              <w:rPr>
                <w:sz w:val="24"/>
              </w:rPr>
              <w:t>Оперативная группа вида Вооруженных сил по ликвидации последствий аварии ядерных боеприпас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1134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18"/>
        </w:rPr>
        <w:t>Цвет знака и подтушевки внутри него - по роду войск. В соединениях сокращенного состава затушевывается только верхняя половина знака по диагонали линии.</w:t>
      </w:r>
    </w:p>
  </w:footnote>
  <w:footnote w:id="3">
    <w:p>
      <w:pPr>
        <w:pStyle w:val="Footnote"/>
        <w:ind w:firstLine="284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18"/>
        </w:rPr>
        <w:t>Подтушевка для ТУЦ и БХВТ - желтая, для ОУЦ - светло-зеленая; цвет знака - по роду войск. Для всех других баз - обозначение общепринятое; цвет знака и подтушевки внутри него - по роду войс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6" w:firstLine="330"/>
      <w:jc w:val="both"/>
    </w:pPr>
    <w:rPr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176" w:firstLine="3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3:59:00Z</dcterms:created>
  <dc:creator>Дмитрий</dc:creator>
  <dc:description/>
  <dc:language>en-US</dc:language>
  <cp:lastModifiedBy>Служба войск</cp:lastModifiedBy>
  <dcterms:modified xsi:type="dcterms:W3CDTF">2002-01-18T04:54:00Z</dcterms:modified>
  <cp:revision>19</cp:revision>
  <dc:subject/>
  <dc:title>1</dc:title>
</cp:coreProperties>
</file>