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ПЕРЕДВИЖЕНИЕ ВОЙСК</w:t>
      </w:r>
    </w:p>
    <w:tbl>
      <w:tblPr>
        <w:tblW w:w="9503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6293"/>
      </w:tblGrid>
      <w:tr>
        <w:trPr>
          <w:trHeight w:val="839" w:hRule="atLeast"/>
          <w:cantSplit w:val="true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00355</wp:posOffset>
                      </wp:positionH>
                      <wp:positionV relativeFrom="paragraph">
                        <wp:posOffset>106680</wp:posOffset>
                      </wp:positionV>
                      <wp:extent cx="1554480" cy="257810"/>
                      <wp:effectExtent l="0" t="0" r="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4480" cy="257760"/>
                                <a:chOff x="0" y="0"/>
                                <a:chExt cx="1554480" cy="25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7320"/>
                                  <a:ext cx="140328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8640" y="0"/>
                                    <a:ext cx="394920" cy="19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2" h="300">
                                        <a:moveTo>
                                          <a:pt x="0" y="152"/>
                                        </a:moveTo>
                                        <a:lnTo>
                                          <a:pt x="144" y="8"/>
                                        </a:lnTo>
                                        <a:lnTo>
                                          <a:pt x="622" y="0"/>
                                        </a:lnTo>
                                        <a:lnTo>
                                          <a:pt x="622" y="300"/>
                                        </a:lnTo>
                                        <a:lnTo>
                                          <a:pt x="144" y="296"/>
                                        </a:lnTo>
                                        <a:lnTo>
                                          <a:pt x="0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9648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080" y="9648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63040" y="723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8440" y="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 мс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65pt;margin-top:8.4pt;width:122.4pt;height:20.3pt" coordorigin="473,168" coordsize="2448,406">
                      <v:group id="shape_0" style="position:absolute;left:473;top:274;width:2209;height:300">
                        <v:shape id="shape_0" coordsize="622,300" path="m0,152l144,8l622,0l622,300l144,296l0,152xe" stroked="t" o:allowincell="f" style="position:absolute;left:1337;top:274;width:621;height:299;mso-wrap-style:none;v-text-anchor:middle;mso-position-horizontal-relative:margin">
                          <v:fill o:detectmouseclick="t" on="false"/>
                          <v:stroke color="red" weight="28440" joinstyle="round" endcap="flat"/>
                          <w10:wrap type="none"/>
                        </v:shape>
                        <v:line id="shape_0" from="473,426" to="1336,426" stroked="t" o:allowincell="f" style="position:absolute;flip:x;mso-position-horizontal-relative:margin">
                          <v:stroke color="red" weight="28440" endarrow="classic" endarrowwidth="medium" endarrowlength="long" joinstyle="miter" endcap="flat"/>
                          <v:fill o:detectmouseclick="t" on="false"/>
                          <w10:wrap type="none"/>
                        </v:line>
                        <v:line id="shape_0" from="1963,426" to="2682,426" stroked="t" o:allowincell="f" style="position:absolute;mso-position-horizontal-relative:margin">
                          <v:stroke color="red" weight="2844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777;top:282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77;top:168;width:719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 мс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293" w:type="dxa"/>
            <w:vMerge w:val="restart"/>
            <w:tcBorders/>
            <w:vAlign w:val="center"/>
          </w:tcPr>
          <w:p>
            <w:pPr>
              <w:pStyle w:val="Normal"/>
              <w:ind w:left="-45" w:right="-32" w:firstLine="283"/>
              <w:jc w:val="both"/>
              <w:rPr/>
            </w:pPr>
            <w:r>
              <w:rPr>
                <w:sz w:val="24"/>
              </w:rPr>
              <w:t>Походные колонны соединений, частей, подразделений:</w:t>
            </w:r>
          </w:p>
          <w:p>
            <w:pPr>
              <w:pStyle w:val="Normal"/>
              <w:ind w:left="-45" w:right="-32" w:firstLine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- мотострелковых войск; </w:t>
            </w:r>
          </w:p>
          <w:p>
            <w:pPr>
              <w:pStyle w:val="Normal"/>
              <w:ind w:left="-45" w:right="-32" w:firstLine="283"/>
              <w:jc w:val="both"/>
              <w:rPr>
                <w:sz w:val="24"/>
              </w:rPr>
            </w:pPr>
            <w:r>
              <w:rPr>
                <w:sz w:val="24"/>
              </w:rPr>
              <w:t>2 - танковых войск;</w:t>
            </w:r>
          </w:p>
          <w:p>
            <w:pPr>
              <w:pStyle w:val="Normal"/>
              <w:ind w:left="-45" w:right="-32" w:firstLine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3 - артиллерии; </w:t>
            </w:r>
          </w:p>
          <w:p>
            <w:pPr>
              <w:pStyle w:val="Normal"/>
              <w:ind w:left="-45" w:right="-32" w:firstLine="283"/>
              <w:jc w:val="both"/>
              <w:rPr/>
            </w:pPr>
            <w:r>
              <w:rPr>
                <w:sz w:val="24"/>
              </w:rPr>
              <w:t xml:space="preserve">4 – зенитных ракетных войск и зенитной артиллерии; </w:t>
            </w:r>
          </w:p>
          <w:p>
            <w:pPr>
              <w:pStyle w:val="Normal"/>
              <w:ind w:left="-45" w:right="-32" w:firstLine="283"/>
              <w:jc w:val="both"/>
              <w:rPr>
                <w:sz w:val="24"/>
              </w:rPr>
            </w:pPr>
            <w:r>
              <w:rPr>
                <w:sz w:val="24"/>
              </w:rPr>
              <w:t>5 - технического обеспечения;</w:t>
            </w:r>
          </w:p>
          <w:p>
            <w:pPr>
              <w:pStyle w:val="Normal"/>
              <w:ind w:left="-45" w:right="-32" w:firstLine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6 - тыла. </w:t>
            </w:r>
          </w:p>
          <w:p>
            <w:pPr>
              <w:pStyle w:val="Normal"/>
              <w:ind w:left="-45" w:right="-32" w:firstLine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5" w:right="-32" w:firstLine="283"/>
              <w:jc w:val="both"/>
              <w:rPr/>
            </w:pPr>
            <w:r>
              <w:rPr>
                <w:sz w:val="24"/>
              </w:rPr>
              <w:t>Колонна батальона (дивизиона), роты (батареи), взвода - соответственно с тремя, двумя и одной поперечными черточками в головной части условного знака</w:t>
            </w:r>
          </w:p>
        </w:tc>
      </w:tr>
      <w:tr>
        <w:trPr>
          <w:trHeight w:val="728" w:hRule="atLeast"/>
          <w:cantSplit w:val="true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-116840</wp:posOffset>
                      </wp:positionV>
                      <wp:extent cx="1600200" cy="2794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279360"/>
                                <a:chOff x="0" y="0"/>
                                <a:chExt cx="1600200" cy="279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9800"/>
                                  <a:ext cx="1466280" cy="13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8040"/>
                                    <a:ext cx="63864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6" h="9">
                                        <a:moveTo>
                                          <a:pt x="1006" y="0"/>
                                        </a:moveTo>
                                        <a:lnTo>
                                          <a:pt x="0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4320" y="66600"/>
                                    <a:ext cx="5619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5" h="8">
                                        <a:moveTo>
                                          <a:pt x="0" y="8"/>
                                        </a:moveTo>
                                        <a:lnTo>
                                          <a:pt x="88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080" y="0"/>
                                    <a:ext cx="27432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2" h="217">
                                        <a:moveTo>
                                          <a:pt x="0" y="115"/>
                                        </a:moveTo>
                                        <a:lnTo>
                                          <a:pt x="213" y="0"/>
                                        </a:lnTo>
                                        <a:lnTo>
                                          <a:pt x="432" y="115"/>
                                        </a:lnTo>
                                        <a:lnTo>
                                          <a:pt x="213" y="217"/>
                                        </a:lnTo>
                                        <a:lnTo>
                                          <a:pt x="0" y="1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 т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08760" y="9648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7pt;margin-top:-9.2pt;width:126pt;height:22pt" coordorigin="454,-184" coordsize="2520,440">
                      <v:group id="shape_0" style="position:absolute;left:454;top:-11;width:2309;height:217">
                        <v:shape id="shape_0" coordsize="1006,9" path="m1006,0l0,9e" stroked="t" o:allowincell="t" style="position:absolute;left:454;top:96;width:1005;height:8;mso-wrap-style:none;v-text-anchor:middle">
                          <v:fill o:detectmouseclick="t" on="false"/>
                          <v:stroke color="red" weight="28440" endarrow="classic" endarrowwidth="medium" endarrowlength="long" joinstyle="round" endcap="flat"/>
                          <w10:wrap type="square"/>
                        </v:shape>
                        <v:shape id="shape_0" coordsize="885,8" path="m0,8l885,0e" stroked="t" o:allowincell="t" style="position:absolute;left:1878;top:94;width:884;height:7;mso-wrap-style:none;v-text-anchor:middle">
                          <v:fill o:detectmouseclick="t" on="false"/>
                          <v:stroke color="red" weight="28440" joinstyle="round" endcap="flat"/>
                          <w10:wrap type="square"/>
                        </v:shape>
                        <v:shape id="shape_0" coordsize="432,217" path="m0,115l213,0l432,115l213,217l0,115xe" fillcolor="white" stroked="t" o:allowincell="t" style="position:absolute;left:1462;top:-11;width:431;height:216;mso-wrap-style:none;v-text-anchor:middle">
                          <v:fill o:detectmouseclick="t" type="solid" color2="black"/>
                          <v:stroke color="red" weight="28440" joinstyle="round" endcap="flat"/>
                          <w10:wrap type="square"/>
                        </v:shape>
                      </v:group>
                      <v:shape id="shape_0" stroked="f" o:allowincell="t" style="position:absolute;left:1894;top:-184;width:71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 т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830;top:-32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6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3" w:right="-32" w:firstLine="1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-40640</wp:posOffset>
                      </wp:positionV>
                      <wp:extent cx="1625600" cy="25908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5760" cy="259200"/>
                                <a:chOff x="0" y="0"/>
                                <a:chExt cx="1625760" cy="25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6560"/>
                                  <a:ext cx="1463040" cy="1170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56160"/>
                                    <a:ext cx="14630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4280" y="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4280" y="11700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43000" y="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 а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4320" y="763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pt;margin-top:-3.2pt;width:128pt;height:20.4pt" coordorigin="520,-64" coordsize="2560,408">
                      <v:group id="shape_0" style="position:absolute;left:520;top:104;width:2303;height:183">
                        <v:line id="shape_0" from="520,192" to="2823,192" stroked="t" o:allowincell="t" style="position:absolute;flip:x">
                          <v:stroke color="black" weight="28440" endarrow="classic" endarrowwidth="medium" endarrowlength="long" joinstyle="miter" endcap="flat"/>
                          <v:fill o:detectmouseclick="t" on="false"/>
                          <w10:wrap type="none"/>
                        </v:line>
                        <v:line id="shape_0" from="1440,104" to="2159,104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440,288" to="2159,288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2320;top:-64;width:71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 а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36;top:56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6035</wp:posOffset>
                      </wp:positionH>
                      <wp:positionV relativeFrom="paragraph">
                        <wp:posOffset>137795</wp:posOffset>
                      </wp:positionV>
                      <wp:extent cx="228600" cy="1460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1.5pt;mso-wrap-distance-left:9.05pt;mso-wrap-distance-right:9.05pt;mso-wrap-distance-top:0pt;mso-wrap-distance-bottom:0pt;margin-top:10.85pt;mso-position-vertical-relative:text;margin-left:2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3" w:right="-32" w:firstLine="1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-60960</wp:posOffset>
                      </wp:positionV>
                      <wp:extent cx="1706880" cy="347345"/>
                      <wp:effectExtent l="0" t="0" r="0" b="1524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06760" cy="347400"/>
                                <a:chOff x="0" y="0"/>
                                <a:chExt cx="1706760" cy="347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3080"/>
                                  <a:ext cx="154368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36560" y="0"/>
                                    <a:ext cx="274320" cy="27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2280" y="18108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2280" y="15048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2280" y="11484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5160" y="11484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6960" y="22680"/>
                                    <a:ext cx="720" cy="12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03">
                                        <a:moveTo>
                                          <a:pt x="0" y="203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35360"/>
                                    <a:ext cx="7315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920" y="127440"/>
                                    <a:ext cx="52776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1" h="4">
                                        <a:moveTo>
                                          <a:pt x="0" y="4"/>
                                        </a:moveTo>
                                        <a:lnTo>
                                          <a:pt x="83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46520" y="0"/>
                                  <a:ext cx="51300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 зрб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15320" y="1015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7pt;margin-top:-4.8pt;width:134.4pt;height:27.35pt" coordorigin="314,-96" coordsize="2688,547">
                      <v:group id="shape_0" style="position:absolute;left:314;top:19;width:2431;height:432">
                        <v:oval id="shape_0" fillcolor="white" stroked="t" o:allowincell="t" style="position:absolute;left:1474;top:19;width:431;height:431;mso-wrap-style:none;v-text-anchor:middle">
                          <v:fill o:detectmouseclick="t" type="solid" color2="black"/>
                          <v:stroke color="black" weight="28440" joinstyle="miter" endcap="flat"/>
                          <w10:wrap type="square"/>
                        </v:oval>
                        <v:line id="shape_0" from="1546,304" to="1833,304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46,256" to="1833,256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46,200" to="1546,343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834,200" to="1834,343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1,203" path="m0,203l0,0e" stroked="t" o:allowincell="t" style="position:absolute;left:1695;top:55;width:0;height:202;mso-wrap-style:none;v-text-anchor:middle">
                          <v:fill o:detectmouseclick="t" on="false"/>
                          <v:stroke color="black" weight="9360" endarrow="classic" endarrowwidth="medium" endarrowlength="medium" joinstyle="round" endcap="flat"/>
                          <w10:wrap type="square"/>
                        </v:shape>
                        <v:line id="shape_0" from="314,232" to="1465,232" stroked="t" o:allowincell="t" style="position:absolute;flip:x">
                          <v:stroke color="black" weight="28440" endarrow="classic" endarrowwidth="medium" endarrowlength="long" joinstyle="miter" endcap="flat"/>
                          <v:fill o:detectmouseclick="t" on="false"/>
                          <w10:wrap type="square"/>
                        </v:line>
                        <v:shape id="shape_0" coordsize="831,4" path="m0,4l831,0e" stroked="t" o:allowincell="t" style="position:absolute;left:1914;top:220;width:830;height:3;mso-wrap-style:none;v-text-anchor:middle">
                          <v:fill o:detectmouseclick="t" on="false"/>
                          <v:stroke color="black" weight="28440" joinstyle="round" endcap="flat"/>
                          <w10:wrap type="square"/>
                        </v:shape>
                      </v:group>
                      <v:shape id="shape_0" stroked="f" o:allowincell="t" style="position:absolute;left:1962;top:-96;width:807;height:3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 зрб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858;top:64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6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3" w:right="-32" w:firstLine="1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70180</wp:posOffset>
                      </wp:positionH>
                      <wp:positionV relativeFrom="paragraph">
                        <wp:posOffset>104140</wp:posOffset>
                      </wp:positionV>
                      <wp:extent cx="1816100" cy="350520"/>
                      <wp:effectExtent l="635" t="952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6200" cy="350640"/>
                                <a:chOff x="0" y="0"/>
                                <a:chExt cx="1816200" cy="350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0"/>
                                  <a:ext cx="1463040" cy="187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87920"/>
                                    <a:ext cx="14630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9400" y="0"/>
                                    <a:ext cx="365760" cy="18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288">
                                        <a:moveTo>
                                          <a:pt x="0" y="28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76" y="0"/>
                                        </a:lnTo>
                                        <a:lnTo>
                                          <a:pt x="576" y="2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20360" y="10656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3240" y="0"/>
                                  <a:ext cx="8229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 рвп БТВ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6520" y="16776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ты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4680" y="4428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4pt;margin-top:8.2pt;width:143pt;height:27.6pt" coordorigin="268,164" coordsize="2860,552">
                      <v:group id="shape_0" style="position:absolute;left:268;top:172;width:2303;height:294">
                        <v:line id="shape_0" from="268,468" to="2571,468" stroked="t" o:allowincell="f" style="position:absolute;flip:x;mso-position-horizontal-relative:margin">
                          <v:stroke color="black" weight="28440" endarrow="classic" endarrowwidth="medium" endarrowlength="long" joinstyle="miter" endcap="flat"/>
                          <v:fill o:detectmouseclick="t" on="false"/>
                          <w10:wrap type="none"/>
                        </v:line>
                        <v:shape id="shape_0" coordsize="576,288" path="m0,288l0,0l576,0l576,288e" stroked="t" o:allowincell="f" style="position:absolute;left:1212;top:172;width:575;height:287;mso-wrap-style:none;v-text-anchor:middle;mso-position-horizontal-relative:margin">
                          <v:fill o:detectmouseclick="t" on="false"/>
                          <v:stroke color="black" weight="28440" joinstyle="round" endcap="flat"/>
                          <w10:wrap type="none"/>
                        </v:shape>
                      </v:group>
                      <v:shape id="shape_0" stroked="f" o:allowincell="f" style="position:absolute;left:2820;top:332;width:143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32;top:164;width:1295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 рвп БТВ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16;top:428;width:575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ы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409;top:234;width:179;height:17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6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3" w:right="-32" w:firstLine="1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4" w:hRule="atLeast"/>
          <w:cantSplit w:val="true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236220</wp:posOffset>
                      </wp:positionV>
                      <wp:extent cx="1691640" cy="260985"/>
                      <wp:effectExtent l="635" t="14605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1640" cy="261000"/>
                                <a:chOff x="0" y="0"/>
                                <a:chExt cx="1691640" cy="26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63040" cy="2152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215280"/>
                                    <a:ext cx="14630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2560" y="0"/>
                                    <a:ext cx="414720" cy="20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3" h="330">
                                        <a:moveTo>
                                          <a:pt x="0" y="330"/>
                                        </a:moveTo>
                                        <a:lnTo>
                                          <a:pt x="0" y="143"/>
                                        </a:lnTo>
                                        <a:lnTo>
                                          <a:pt x="225" y="150"/>
                                        </a:lnTo>
                                        <a:lnTo>
                                          <a:pt x="225" y="0"/>
                                        </a:lnTo>
                                        <a:lnTo>
                                          <a:pt x="653" y="8"/>
                                        </a:lnTo>
                                        <a:lnTo>
                                          <a:pt x="653" y="33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51560" y="5256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мс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0200" y="781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9pt;margin-top:18.6pt;width:133.2pt;height:20.55pt" coordorigin="338,372" coordsize="2664,411">
                      <v:group id="shape_0" style="position:absolute;left:338;top:372;width:2303;height:338">
                        <v:line id="shape_0" from="338,711" to="2641,711" stroked="t" o:allowincell="t" style="position:absolute;flip:x">
                          <v:stroke color="red" weight="28440" endarrow="classic" endarrowwidth="medium" endarrowlength="long" joinstyle="miter" endcap="flat"/>
                          <v:fill o:detectmouseclick="t" on="false"/>
                          <w10:wrap type="square"/>
                        </v:line>
                        <v:shape id="shape_0" coordsize="653,330" path="m0,330l0,143l225,150l225,0l653,8l653,330e" stroked="t" o:allowincell="t" style="position:absolute;left:1271;top:372;width:652;height:329;mso-wrap-style:none;v-text-anchor:middle">
                          <v:fill o:detectmouseclick="t" on="false"/>
                          <v:stroke color="red" weight="28440" joinstyle="round" endcap="flat"/>
                          <w10:wrap type="square"/>
                        </v:shape>
                      </v:group>
                      <v:shape id="shape_0" stroked="f" o:allowincell="t" style="position:absolute;left:1994;top:455;width:71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мс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858;top:495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6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3" w:right="-32" w:firstLine="1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0480</wp:posOffset>
                      </wp:positionH>
                      <wp:positionV relativeFrom="paragraph">
                        <wp:posOffset>81280</wp:posOffset>
                      </wp:positionV>
                      <wp:extent cx="1527175" cy="229235"/>
                      <wp:effectExtent l="635" t="0" r="1460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7120" cy="229320"/>
                                <a:chOff x="0" y="0"/>
                                <a:chExt cx="15271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928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892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56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856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820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720"/>
                                  <a:ext cx="15271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45" h="9">
                                      <a:moveTo>
                                        <a:pt x="2445" y="0"/>
                                      </a:moveTo>
                                      <a:lnTo>
                                        <a:pt x="0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180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4pt;margin-top:6.4pt;width:120.25pt;height:18pt" coordorigin="48,128" coordsize="2405,360">
                      <v:line id="shape_0" from="472,128" to="472,485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755,128" to="755,485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322,128" to="1322,485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605,128" to="1605,485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888,128" to="1888,485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2171,128" to="2171,485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coordsize="2445,9" path="m2445,0l0,9e" stroked="t" o:allowincell="f" style="position:absolute;left:48;top:299;width:2404;height:7;mso-wrap-style:none;v-text-anchor:middle;mso-position-horizontal-relative:margin">
                        <v:fill o:detectmouseclick="t" on="false"/>
                        <v:stroke color="red" weight="28440" endarrow="classic" endarrowwidth="medium" endarrowlength="long" joinstyle="round" endcap="flat"/>
                        <w10:wrap type="none"/>
                      </v:shape>
                      <v:line id="shape_0" from="1029,131" to="1029,488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595755</wp:posOffset>
                      </wp:positionH>
                      <wp:positionV relativeFrom="paragraph">
                        <wp:posOffset>137795</wp:posOffset>
                      </wp:positionV>
                      <wp:extent cx="90170" cy="15176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7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1pt;height:11.95pt;mso-wrap-distance-left:9.05pt;mso-wrap-distance-right:9.05pt;mso-wrap-distance-top:0pt;mso-wrap-distance-bottom:0pt;margin-top:10.85pt;mso-position-vertical-relative:text;margin-left:125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93" w:type="dxa"/>
            <w:vMerge w:val="restart"/>
            <w:tcBorders/>
            <w:vAlign w:val="center"/>
          </w:tcPr>
          <w:p>
            <w:pPr>
              <w:pStyle w:val="Normal"/>
              <w:ind w:left="-45" w:right="-32" w:firstLine="283"/>
              <w:jc w:val="both"/>
              <w:rPr>
                <w:sz w:val="24"/>
              </w:rPr>
            </w:pPr>
            <w:r>
              <w:rPr>
                <w:sz w:val="24"/>
              </w:rPr>
              <w:t>Перевозки войск:</w:t>
            </w:r>
          </w:p>
          <w:p>
            <w:pPr>
              <w:pStyle w:val="Normal"/>
              <w:ind w:left="-45" w:right="-32" w:firstLine="283"/>
              <w:jc w:val="both"/>
              <w:rPr/>
            </w:pPr>
            <w:r>
              <w:rPr>
                <w:sz w:val="24"/>
              </w:rPr>
              <w:t xml:space="preserve">1 – железнодорожным транспортом; </w:t>
            </w:r>
          </w:p>
          <w:p>
            <w:pPr>
              <w:pStyle w:val="Normal"/>
              <w:ind w:left="-45" w:right="-32" w:firstLine="283"/>
              <w:jc w:val="both"/>
              <w:rPr/>
            </w:pPr>
            <w:r>
              <w:rPr>
                <w:sz w:val="24"/>
              </w:rPr>
              <w:t>2 - воздушным транспортом;</w:t>
            </w:r>
          </w:p>
          <w:p>
            <w:pPr>
              <w:pStyle w:val="Normal"/>
              <w:ind w:left="-45" w:right="-32" w:firstLine="283"/>
              <w:jc w:val="both"/>
              <w:rPr/>
            </w:pPr>
            <w:r>
              <w:rPr>
                <w:sz w:val="24"/>
              </w:rPr>
              <w:t xml:space="preserve">3 - морским и речным транспортом </w:t>
            </w:r>
          </w:p>
        </w:tc>
      </w:tr>
      <w:tr>
        <w:trPr>
          <w:trHeight w:val="655" w:hRule="atLeast"/>
          <w:cantSplit w:val="true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80670</wp:posOffset>
                      </wp:positionH>
                      <wp:positionV relativeFrom="paragraph">
                        <wp:posOffset>64770</wp:posOffset>
                      </wp:positionV>
                      <wp:extent cx="1386840" cy="249555"/>
                      <wp:effectExtent l="0" t="1524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6720" cy="249480"/>
                                <a:chOff x="0" y="0"/>
                                <a:chExt cx="1386720" cy="249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19880"/>
                                  <a:ext cx="245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240" y="4320"/>
                                  <a:ext cx="0" cy="240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9880"/>
                                  <a:ext cx="245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960" y="9000"/>
                                  <a:ext cx="0" cy="240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2480" y="118800"/>
                                  <a:ext cx="900360" cy="2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0"/>
                                  <a:ext cx="24588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Т</w:t>
                                    </w:r>
                                  </w:p>
                                </w:txbxContent>
                              </wps:txbx>
                              <wps:bodyPr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000" y="39240"/>
                                  <a:ext cx="82080" cy="16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4760" y="45720"/>
                                  <a:ext cx="1580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1pt;margin-top:5.1pt;width:109.2pt;height:19.6pt" coordorigin="442,102" coordsize="2184,392">
                      <v:line id="shape_0" from="442,291" to="828,291" stroked="t" o:allowincell="f" style="position:absolute;flip:x;mso-position-horizontal-relative:margin">
                        <v:stroke color="red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830,109" to="830,487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442,291" to="828,291" stroked="t" o:allowincell="f" style="position:absolute;flip:x;mso-position-horizontal-relative:margin">
                        <v:stroke color="red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930,116" to="930,494" stroked="t" o:allowincell="f" style="position:absolute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934,289" to="2351,292" stroked="t" o:allowincell="f" style="position:absolute;flip:y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087;top:102;width:386;height:378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shape id="shape_0" stroked="f" o:allowincell="f" style="position:absolute;left:2497;top:164;width:128;height:25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74;top:174;width:248;height:24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080</wp:posOffset>
                      </wp:positionH>
                      <wp:positionV relativeFrom="paragraph">
                        <wp:posOffset>127635</wp:posOffset>
                      </wp:positionV>
                      <wp:extent cx="228600" cy="14605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9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1.5pt;mso-wrap-distance-left:9.05pt;mso-wrap-distance-right:9.05pt;mso-wrap-distance-top:0pt;mso-wrap-distance-bottom:0pt;margin-top:10.05pt;mso-position-vertical-relative:text;margin-left:0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45" w:right="-32" w:firstLine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21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360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-21590</wp:posOffset>
                      </wp:positionV>
                      <wp:extent cx="1551940" cy="211455"/>
                      <wp:effectExtent l="635" t="10795" r="0" b="1460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1960" cy="211320"/>
                                <a:chOff x="0" y="0"/>
                                <a:chExt cx="1551960" cy="211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88160" cy="211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8000"/>
                                    <a:ext cx="33480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0" h="3">
                                        <a:moveTo>
                                          <a:pt x="590" y="3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080" y="0"/>
                                    <a:ext cx="4903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4" h="168">
                                        <a:moveTo>
                                          <a:pt x="0" y="168"/>
                                        </a:moveTo>
                                        <a:cubicBezTo>
                                          <a:pt x="96" y="108"/>
                                          <a:pt x="192" y="48"/>
                                          <a:pt x="288" y="24"/>
                                        </a:cubicBezTo>
                                        <a:cubicBezTo>
                                          <a:pt x="384" y="0"/>
                                          <a:pt x="480" y="0"/>
                                          <a:pt x="576" y="24"/>
                                        </a:cubicBezTo>
                                        <a:cubicBezTo>
                                          <a:pt x="672" y="48"/>
                                          <a:pt x="768" y="108"/>
                                          <a:pt x="864" y="16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1760" y="107280"/>
                                    <a:ext cx="4903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4" h="168">
                                        <a:moveTo>
                                          <a:pt x="0" y="168"/>
                                        </a:moveTo>
                                        <a:cubicBezTo>
                                          <a:pt x="96" y="108"/>
                                          <a:pt x="192" y="48"/>
                                          <a:pt x="288" y="24"/>
                                        </a:cubicBezTo>
                                        <a:cubicBezTo>
                                          <a:pt x="384" y="0"/>
                                          <a:pt x="480" y="0"/>
                                          <a:pt x="576" y="24"/>
                                        </a:cubicBezTo>
                                        <a:cubicBezTo>
                                          <a:pt x="672" y="48"/>
                                          <a:pt x="768" y="108"/>
                                          <a:pt x="864" y="16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0160" y="5040"/>
                                    <a:ext cx="720" cy="206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337">
                                        <a:moveTo>
                                          <a:pt x="0" y="0"/>
                                        </a:moveTo>
                                        <a:lnTo>
                                          <a:pt x="0" y="3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6120" y="102960"/>
                                    <a:ext cx="5720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70600" y="15120"/>
                                  <a:ext cx="8136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1pt;margin-top:-1.7pt;width:122.2pt;height:16.65pt" coordorigin="382,-34" coordsize="2444,333">
                      <v:group id="shape_0" style="position:absolute;left:382;top:-34;width:2186;height:333">
                        <v:shape id="shape_0" coordsize="590,3" path="m590,3l0,0e" stroked="t" o:allowincell="t" style="position:absolute;left:382;top:136;width:526;height:1;mso-wrap-style:none;v-text-anchor:middle">
                          <v:fill o:detectmouseclick="t" on="false"/>
                          <v:stroke color="red" weight="28440" endarrow="classic" endarrowwidth="medium" endarrowlength="long" joinstyle="round" endcap="flat"/>
                          <w10:wrap type="square"/>
                        </v:shape>
                        <v:shape id="shape_0" coordsize="864,168" path="m0,168c96,108,192,48,288,24c384,0,480,0,576,24c672,48,768,108,864,168e" stroked="t" o:allowincell="t" style="position:absolute;left:894;top:-34;width:771;height:161;mso-wrap-style:none;v-text-anchor:middle">
                          <v:fill o:detectmouseclick="t" on="false"/>
                          <v:stroke color="red" weight="28440" joinstyle="round" endcap="flat"/>
                          <w10:wrap type="square"/>
                        </v:shape>
                        <v:shape id="shape_0" coordsize="864,168" path="m0,168c96,108,192,48,288,24c384,0,480,0,576,24c672,48,768,108,864,168e" stroked="t" o:allowincell="t" style="position:absolute;left:873;top:135;width:771;height:161;flip:y;mso-wrap-style:none;v-text-anchor:middle">
                          <v:fill o:detectmouseclick="t" on="false"/>
                          <v:stroke color="red" weight="28440" joinstyle="round" endcap="flat"/>
                          <w10:wrap type="square"/>
                        </v:shape>
                        <v:shape id="shape_0" coordsize="1,337" path="m0,0l0,337e" stroked="t" o:allowincell="t" style="position:absolute;left:1264;top:-26;width:0;height:324;mso-wrap-style:none;v-text-anchor:middle">
                          <v:fill o:detectmouseclick="t" on="false"/>
                          <v:stroke color="red" weight="28440" joinstyle="round" endcap="flat"/>
                          <w10:wrap type="square"/>
                        </v:shape>
                        <v:line id="shape_0" from="1667,128" to="2567,128" stroked="t" o:allowincell="t" style="position:absolute">
                          <v:stroke color="red" weight="2844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t" style="position:absolute;left:2698;top:-10;width:127;height:2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6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45" w:right="-32" w:firstLine="283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613" w:hRule="atLeast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06120</wp:posOffset>
                      </wp:positionH>
                      <wp:positionV relativeFrom="paragraph">
                        <wp:posOffset>50165</wp:posOffset>
                      </wp:positionV>
                      <wp:extent cx="731520" cy="274320"/>
                      <wp:effectExtent l="24765" t="28575" r="1524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74320"/>
                              </a:xfrm>
                              <a:prstGeom prst="leftArrow">
                                <a:avLst>
                                  <a:gd name="adj1" fmla="val 54630"/>
                                  <a:gd name="adj2" fmla="val 6898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b/>
                                      <w:i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Кон</w:t>
                                  </w:r>
                                </w:p>
                              </w:txbxContent>
                            </wps:txbx>
                            <wps:bodyPr lIns="0" rIns="0" t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f" style="position:absolute;margin-left:55.6pt;margin-top:3.95pt;width:57.55pt;height:21.55pt;mso-wrap-style:square;v-text-anchor:top;mso-position-horizontal-relative:margin" type="_x0000_t6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i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н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4960</wp:posOffset>
                      </wp:positionH>
                      <wp:positionV relativeFrom="paragraph">
                        <wp:posOffset>192405</wp:posOffset>
                      </wp:positionV>
                      <wp:extent cx="402590" cy="0"/>
                      <wp:effectExtent l="0" t="43180" r="0" b="431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2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8pt,15.15pt" to="56.45pt,15.15pt" stroked="t" o:allowincell="f" style="position:absolute;flip:x;mso-position-horizontal-relative:margin">
                      <v:stroke color="red" weight="2844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437640</wp:posOffset>
                      </wp:positionH>
                      <wp:positionV relativeFrom="paragraph">
                        <wp:posOffset>192405</wp:posOffset>
                      </wp:positionV>
                      <wp:extent cx="365760" cy="635"/>
                      <wp:effectExtent l="635" t="14605" r="635" b="146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2pt,15.15pt" to="141.95pt,15.15pt" stroked="t" o:allowincell="f" style="position:absolute;mso-position-horizontal-relative:margin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163830</wp:posOffset>
                      </wp:positionV>
                      <wp:extent cx="228600" cy="14605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1.5pt;mso-wrap-distance-left:9.05pt;mso-wrap-distance-right:9.05pt;mso-wrap-distance-top:0pt;mso-wrap-distance-bottom:0pt;margin-top:12.9pt;mso-position-vertical-relative:text;margin-left:0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ind w:left="-45" w:right="-32" w:firstLine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орская перевозка конвоем </w:t>
            </w:r>
          </w:p>
        </w:tc>
      </w:tr>
      <w:tr>
        <w:trPr>
          <w:trHeight w:val="753" w:hRule="atLeast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-285115</wp:posOffset>
                      </wp:positionV>
                      <wp:extent cx="1901190" cy="396240"/>
                      <wp:effectExtent l="0" t="25400" r="635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1160" cy="396360"/>
                                <a:chOff x="0" y="0"/>
                                <a:chExt cx="1901160" cy="39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9560" y="0"/>
                                  <a:ext cx="914400" cy="27432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83333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b/>
                                        <w:i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Дес   О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     </w:t>
                                    </w:r>
                                  </w:p>
                                </w:txbxContent>
                              </wps:txbx>
                              <wps:bodyPr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2040"/>
                                  <a:ext cx="53460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2" h="32">
                                      <a:moveTo>
                                        <a:pt x="842" y="32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960" y="1371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" y="4068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840" y="21348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0.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pt;margin-top:-22.45pt;width:149.65pt;height:31.2pt" coordorigin="14,-449" coordsize="2993,624">
                      <v:shape id="shape_0" stroked="t" o:allowincell="t" style="position:absolute;left:848;top:-449;width:1439;height:431;mso-wrap-style:square;v-text-anchor:top" type="_x0000_t6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ес   О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v:textbox>
                        <v:fill o:detectmouseclick="t" on="false"/>
                        <v:stroke color="red" weight="28440" joinstyle="miter" endcap="flat"/>
                        <w10:wrap type="square"/>
                      </v:shape>
                      <v:shape id="shape_0" coordsize="842,32" path="m842,32l0,0e" stroked="t" o:allowincell="t" style="position:absolute;left:14;top:-257;width:841;height:31;mso-wrap-style:none;v-text-anchor:middle">
                        <v:fill o:detectmouseclick="t" on="false"/>
                        <v:stroke color="red" weight="28440" endarrow="classic" endarrowwidth="medium" endarrowlength="long" joinstyle="round" endcap="flat"/>
                        <w10:wrap type="square"/>
                      </v:shape>
                      <v:line id="shape_0" from="2288,-233" to="3007,-233" stroked="t" o:allowincell="t" style="position:absolute">
                        <v:stroke color="red" weight="28440" joinstyle="miter" endcap="flat"/>
                        <v:fill o:detectmouseclick="t" on="false"/>
                        <w10:wrap type="square"/>
                      </v:line>
                      <v:oval id="shape_0" fillcolor="white" stroked="t" o:allowincell="t" style="position:absolute;left:456;top:-385;width:287;height:287;mso-wrap-style:none;v-text-anchor:middle">
                        <v:fill o:detectmouseclick="t" type="solid" color2="black"/>
                        <v:stroke color="red" weight="28440" joinstyle="miter" endcap="flat"/>
                        <w10:wrap type="square"/>
                      </v:oval>
                      <v:shape id="shape_0" stroked="f" o:allowincell="t" style="position:absolute;left:280;top:-113;width:71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.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4445</wp:posOffset>
                      </wp:positionH>
                      <wp:positionV relativeFrom="paragraph">
                        <wp:posOffset>233045</wp:posOffset>
                      </wp:positionV>
                      <wp:extent cx="228600" cy="14605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1.5pt;mso-wrap-distance-left:9.05pt;mso-wrap-distance-right:9.05pt;mso-wrap-distance-top:0pt;mso-wrap-distance-bottom:0pt;margin-top:18.35pt;mso-position-vertical-relative:text;margin-left:-0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ind w:left="-45" w:right="-32" w:firstLine="283"/>
              <w:jc w:val="both"/>
              <w:rPr/>
            </w:pPr>
            <w:r>
              <w:rPr>
                <w:sz w:val="24"/>
              </w:rPr>
              <w:t>Переход морского десантного отряда с обозначением места и времени нахождения</w:t>
            </w:r>
          </w:p>
        </w:tc>
      </w:tr>
      <w:tr>
        <w:trPr>
          <w:trHeight w:val="906" w:hRule="atLeast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105410</wp:posOffset>
                      </wp:positionV>
                      <wp:extent cx="1554480" cy="417195"/>
                      <wp:effectExtent l="0" t="15240" r="635" b="4318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4480" cy="417240"/>
                                <a:chOff x="0" y="0"/>
                                <a:chExt cx="1554480" cy="417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417240"/>
                                  <a:ext cx="15544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0"/>
                                  <a:ext cx="44244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7" h="657">
                                      <a:moveTo>
                                        <a:pt x="10" y="65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97" y="8"/>
                                      </a:lnTo>
                                      <a:lnTo>
                                        <a:pt x="547" y="165"/>
                                      </a:lnTo>
                                      <a:lnTo>
                                        <a:pt x="697" y="323"/>
                                      </a:lnTo>
                                      <a:lnTo>
                                        <a:pt x="7" y="323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3600" y="1584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мс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6pt;margin-top:8.3pt;width:122.35pt;height:32.85pt" coordorigin="372,166" coordsize="2447,657">
                      <v:line id="shape_0" from="372,823" to="2819,823" stroked="t" o:allowincell="t" style="position:absolute;flip:x">
                        <v:stroke color="red" weight="28440" endarrow="classic" endarrowwidth="medium" endarrowlength="long" joinstyle="miter" endcap="flat"/>
                        <v:fill o:detectmouseclick="t" on="false"/>
                        <w10:wrap type="square"/>
                      </v:line>
                      <v:shape id="shape_0" coordsize="697,657" path="m10,657l0,0l697,8l547,165l697,323l7,323e" stroked="t" o:allowincell="t" style="position:absolute;left:1226;top:166;width:696;height:656;mso-wrap-style:none;v-text-anchor:middle">
                        <v:fill o:detectmouseclick="t" on="false"/>
                        <v:stroke color="red" weight="28440" joinstyle="round" endcap="flat"/>
                        <w10:wrap type="square"/>
                      </v:shape>
                      <v:shape id="shape_0" stroked="f" o:allowincell="t" style="position:absolute;left:1228;top:191;width:71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мс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8255</wp:posOffset>
                      </wp:positionH>
                      <wp:positionV relativeFrom="paragraph">
                        <wp:posOffset>238760</wp:posOffset>
                      </wp:positionV>
                      <wp:extent cx="228600" cy="14605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1.5pt;mso-wrap-distance-left:9.05pt;mso-wrap-distance-right:9.05pt;mso-wrap-distance-top:0pt;mso-wrap-distance-bottom:0pt;margin-top:18.8pt;mso-position-vertical-relative:text;margin-left:-0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ind w:left="-45" w:right="-32" w:firstLine="283"/>
              <w:jc w:val="both"/>
              <w:rPr/>
            </w:pPr>
            <w:r>
              <w:rPr>
                <w:sz w:val="24"/>
              </w:rPr>
              <w:t>Пункт управления (штаб) в движении</w:t>
            </w:r>
          </w:p>
        </w:tc>
      </w:tr>
      <w:tr>
        <w:trPr>
          <w:trHeight w:val="1218" w:hRule="atLeast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51435</wp:posOffset>
                      </wp:positionV>
                      <wp:extent cx="1328420" cy="721360"/>
                      <wp:effectExtent l="0" t="17780" r="1460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28400" cy="721440"/>
                                <a:chOff x="0" y="0"/>
                                <a:chExt cx="1328400" cy="72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2480" y="394200"/>
                                  <a:ext cx="1015920" cy="23760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72628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1600" y="456480"/>
                                  <a:ext cx="3448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Б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525240"/>
                                  <a:ext cx="3124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120" y="350640"/>
                                  <a:ext cx="156240" cy="13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К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120" y="590400"/>
                                  <a:ext cx="156240" cy="13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V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7920" y="153720"/>
                                  <a:ext cx="78120" cy="13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4480" y="31680"/>
                                  <a:ext cx="9648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200000">
                                  <a:off x="669960" y="70200"/>
                                  <a:ext cx="104760" cy="31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586">
                                      <a:moveTo>
                                        <a:pt x="110" y="0"/>
                                      </a:moveTo>
                                      <a:lnTo>
                                        <a:pt x="0" y="136"/>
                                      </a:lnTo>
                                      <a:lnTo>
                                        <a:pt x="0" y="586"/>
                                      </a:lnTo>
                                      <a:lnTo>
                                        <a:pt x="230" y="586"/>
                                      </a:lnTo>
                                      <a:lnTo>
                                        <a:pt x="230" y="126"/>
                                      </a:lnTo>
                                      <a:lnTo>
                                        <a:pt x="1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96680" y="228960"/>
                                  <a:ext cx="104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1">
                                      <a:moveTo>
                                        <a:pt x="0" y="0"/>
                                      </a:moveTo>
                                      <a:lnTo>
                                        <a:pt x="23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67520" y="225720"/>
                                  <a:ext cx="104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1">
                                      <a:moveTo>
                                        <a:pt x="0" y="0"/>
                                      </a:moveTo>
                                      <a:lnTo>
                                        <a:pt x="23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675000" y="-67680"/>
                                  <a:ext cx="104760" cy="31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586">
                                      <a:moveTo>
                                        <a:pt x="110" y="0"/>
                                      </a:moveTo>
                                      <a:lnTo>
                                        <a:pt x="0" y="136"/>
                                      </a:lnTo>
                                      <a:lnTo>
                                        <a:pt x="0" y="586"/>
                                      </a:lnTo>
                                      <a:lnTo>
                                        <a:pt x="230" y="586"/>
                                      </a:lnTo>
                                      <a:lnTo>
                                        <a:pt x="230" y="126"/>
                                      </a:lnTo>
                                      <a:lnTo>
                                        <a:pt x="1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17920" y="90720"/>
                                  <a:ext cx="104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1">
                                      <a:moveTo>
                                        <a:pt x="0" y="0"/>
                                      </a:moveTo>
                                      <a:lnTo>
                                        <a:pt x="23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72200" y="88200"/>
                                  <a:ext cx="104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1">
                                      <a:moveTo>
                                        <a:pt x="0" y="0"/>
                                      </a:moveTo>
                                      <a:lnTo>
                                        <a:pt x="23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0"/>
                                  <a:ext cx="625320" cy="32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492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2480" y="327600"/>
                                  <a:ext cx="156240" cy="196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-1.35pt;width:104.6pt;height:62.15pt" coordorigin="540,-27" coordsize="2092,1243">
                      <v:shape id="shape_0" stroked="t" o:allowincell="f" style="position:absolute;left:1032;top:702;width:1599;height:373;mso-wrap-style:none;v-text-anchor:middle;mso-position-horizontal-relative:margin" type="_x0000_t66">
                        <v:fill o:detectmouseclick="t" on="false"/>
                        <v:stroke color="red" weight="28440" joinstyle="miter" endcap="flat"/>
                        <w10:wrap type="none"/>
                      </v:shape>
                      <v:shape id="shape_0" stroked="f" o:allowincell="f" style="position:absolute;left:1708;top:800;width:542;height:23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40,908" to="1031,908" stroked="t" o:allowincell="f" style="position:absolute;flip:x;mso-position-horizontal-relative:margin">
                        <v:stroke color="red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63;top:633;width:245;height:20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63;top:1011;width:245;height:20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70;top:323;width:122;height:20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96;top:131;width:151;height:1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30,586" path="m110,0l0,136l0,586l230,586l230,126l110,0xe" fillcolor="white" stroked="t" o:allowincell="f" style="position:absolute;left:1596;top:192;width:164;height:500;mso-wrap-style:none;v-text-anchor:middle;rotation:270;mso-position-horizontal-relative:margin">
                        <v:fill o:detectmouseclick="t" type="solid" color2="black"/>
                        <v:stroke color="red" weight="28440" joinstyle="round" endcap="flat"/>
                        <w10:wrap type="none"/>
                      </v:shape>
                      <v:shape id="shape_0" coordsize="230,1" path="m0,0l230,0e" stroked="t" o:allowincell="f" style="position:absolute;left:1795;top:442;width:164;height:0;mso-wrap-style:none;v-text-anchor:middle;rotation:270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230,1" path="m0,0l230,0e" stroked="t" o:allowincell="f" style="position:absolute;left:1749;top:437;width:164;height:0;mso-wrap-style:none;v-text-anchor:middle;rotation:270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230,586" path="m110,0l0,136l0,586l230,586l230,126l110,0xe" fillcolor="white" stroked="t" o:allowincell="f" style="position:absolute;left:1603;top:-26;width:164;height:500;mso-wrap-style:none;v-text-anchor:middle;rotation:270;mso-position-horizontal-relative:margin">
                        <v:fill o:detectmouseclick="t" type="solid" color2="black"/>
                        <v:stroke color="red" weight="28440" joinstyle="round" endcap="flat"/>
                        <w10:wrap type="none"/>
                      </v:shape>
                      <v:shape id="shape_0" coordsize="230,1" path="m0,0l230,0e" stroked="t" o:allowincell="f" style="position:absolute;left:1829;top:224;width:164;height:0;mso-wrap-style:none;v-text-anchor:middle;rotation:270;mso-position-horizontal-relative:margin">
                        <v:fill o:detectmouseclick="t" on="false"/>
                        <v:stroke color="red" weight="38160" joinstyle="round" endcap="flat"/>
                        <w10:wrap type="none"/>
                      </v:shape>
                      <v:shape id="shape_0" coordsize="230,1" path="m0,0l230,0e" stroked="t" o:allowincell="f" style="position:absolute;left:1757;top:220;width:164;height:0;mso-wrap-style:none;v-text-anchor:middle;rotation:270;mso-position-horizontal-relative:margin">
                        <v:fill o:detectmouseclick="t" on="false"/>
                        <v:stroke color="red" weight="19080" joinstyle="round" endcap="flat"/>
                        <w10:wrap type="none"/>
                      </v:shape>
                      <v:rect id="shape_0" stroked="t" o:allowincell="f" style="position:absolute;left:1281;top:81;width:984;height:515;mso-wrap-style:none;v-text-anchor:middle;mso-position-horizontal-relative:margin">
                        <v:fill o:detectmouseclick="t" on="false"/>
                        <v:stroke color="red" weight="34920" joinstyle="miter" endcap="flat"/>
                        <w10:wrap type="none"/>
                      </v:rect>
                      <v:line id="shape_0" from="1032,597" to="1277,906" stroked="t" o:allowincell="f" style="position:absolute;flip:x;mso-position-horizontal-relative:margin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21590</wp:posOffset>
                      </wp:positionH>
                      <wp:positionV relativeFrom="paragraph">
                        <wp:posOffset>478790</wp:posOffset>
                      </wp:positionV>
                      <wp:extent cx="228600" cy="14605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1.5pt;mso-wrap-distance-left:9.05pt;mso-wrap-distance-right:9.05pt;mso-wrap-distance-top:0pt;mso-wrap-distance-bottom:0pt;margin-top:37.7pt;mso-position-vertical-relative:text;margin-left:-1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ind w:left="-45" w:right="-32" w:firstLine="283"/>
              <w:jc w:val="both"/>
              <w:rPr/>
            </w:pPr>
            <w:r>
              <w:rPr>
                <w:sz w:val="24"/>
              </w:rPr>
              <w:t>Общее обозначение соединения кораблей на переходе морем с указанием наименования группы, ее состава, курса и скорости.</w:t>
            </w:r>
          </w:p>
        </w:tc>
      </w:tr>
      <w:tr>
        <w:trPr>
          <w:trHeight w:val="669" w:hRule="atLeast"/>
          <w:cantSplit w:val="true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86055</wp:posOffset>
                      </wp:positionH>
                      <wp:positionV relativeFrom="paragraph">
                        <wp:posOffset>45085</wp:posOffset>
                      </wp:positionV>
                      <wp:extent cx="1737360" cy="276860"/>
                      <wp:effectExtent l="0" t="12065" r="0" b="3556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7360" cy="276840"/>
                                <a:chOff x="0" y="0"/>
                                <a:chExt cx="1737360" cy="27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8600"/>
                                  <a:ext cx="14630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9560" y="0"/>
                                  <a:ext cx="293400" cy="276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080" y="2520"/>
                                    <a:ext cx="274320" cy="27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7432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 xml:space="preserve">   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 xml:space="preserve">  Ф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3360" y="13860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554480" y="471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65pt;margin-top:3.55pt;width:136.8pt;height:21.8pt" coordorigin="293,71" coordsize="2736,436">
                      <v:line id="shape_0" from="293,289" to="2596,289" stroked="t" o:allowincell="f" style="position:absolute;mso-position-horizontal-relative:margin">
                        <v:stroke color="#993300" weight="28440" joinstyle="miter" endcap="flat"/>
                        <v:fill o:detectmouseclick="t" on="false"/>
                        <w10:wrap type="none"/>
                      </v:line>
                      <v:group id="shape_0" style="position:absolute;left:1127;top:71;width:462;height:436">
                        <v:oval id="shape_0" fillcolor="white" stroked="t" o:allowincell="f" style="position:absolute;left:1157;top:75;width:431;height:431;mso-wrap-style:none;v-text-anchor:middle;mso-position-horizontal-relative:margin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  <v:shape id="shape_0" stroked="f" o:allowincell="f" style="position:absolute;left:1127;top:71;width:431;height:43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 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 Ф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227,289" to="1514,289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2741;top:145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293" w:type="dxa"/>
            <w:vMerge w:val="restart"/>
            <w:tcBorders/>
            <w:vAlign w:val="center"/>
          </w:tcPr>
          <w:p>
            <w:pPr>
              <w:pStyle w:val="Normal"/>
              <w:ind w:left="-45" w:right="-32" w:firstLine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аршруты: </w:t>
            </w:r>
          </w:p>
          <w:p>
            <w:pPr>
              <w:pStyle w:val="Normal"/>
              <w:ind w:left="-45" w:right="-32" w:firstLine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- движения войск; </w:t>
            </w:r>
          </w:p>
          <w:p>
            <w:pPr>
              <w:pStyle w:val="Normal"/>
              <w:ind w:left="-45" w:right="-32" w:firstLine="283"/>
              <w:jc w:val="both"/>
              <w:rPr/>
            </w:pPr>
            <w:r>
              <w:rPr>
                <w:sz w:val="24"/>
              </w:rPr>
              <w:t>2 - эвакуации вооружения и военной техники с указанием номера маршрута и его принадлежности (Ф- фронтовой, А- армейский, К- корпусной, Д- дивизионный);</w:t>
            </w:r>
          </w:p>
          <w:p>
            <w:pPr>
              <w:pStyle w:val="Normal"/>
              <w:ind w:left="-45" w:right="-32" w:firstLine="283"/>
              <w:jc w:val="both"/>
              <w:rPr/>
            </w:pPr>
            <w:r>
              <w:rPr>
                <w:sz w:val="24"/>
              </w:rPr>
              <w:t>3 - железнодорожных перевозок с указанием их темпа (поездов в сутки)</w:t>
            </w:r>
          </w:p>
        </w:tc>
      </w:tr>
      <w:tr>
        <w:trPr>
          <w:trHeight w:val="1158" w:hRule="atLeast"/>
          <w:cantSplit w:val="true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86055</wp:posOffset>
                      </wp:positionH>
                      <wp:positionV relativeFrom="paragraph">
                        <wp:posOffset>143510</wp:posOffset>
                      </wp:positionV>
                      <wp:extent cx="1680210" cy="276860"/>
                      <wp:effectExtent l="0" t="12065" r="0" b="8763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0120" cy="276840"/>
                                <a:chOff x="0" y="0"/>
                                <a:chExt cx="1680120" cy="27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6040" y="252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696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Ф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0320" y="1386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7240" y="633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96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8480" y="1296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360" y="12960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680" y="1296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4680" y="698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24"/>
                                        <w:rFonts w:ascii="Arial" w:hAnsi="Arial" w:eastAsia="Times New Roman" w:cs="Arial"/>
                                        <w:color w:val="800000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360" y="698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800000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65pt;margin-top:11.3pt;width:132.3pt;height:21.8pt" coordorigin="293,226" coordsize="2646,436">
                      <v:oval id="shape_0" fillcolor="white" stroked="t" o:allowincell="f" style="position:absolute;left:1137;top:230;width:431;height:431;mso-wrap-style:none;v-text-anchor:middle;mso-position-horizontal-relative:margin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shape id="shape_0" stroked="f" o:allowincell="f" style="position:absolute;left:1107;top:22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Ф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207,444" to="1494,444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651;top:326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93,430" to="580,430" stroked="t" o:allowincell="f" style="position:absolute;mso-position-horizontal-relative:margin">
                        <v:stroke color="#993300" weight="28440" joinstyle="miter" endcap="flat"/>
                        <v:fill o:detectmouseclick="t" on="false"/>
                        <w10:wrap type="none"/>
                      </v:line>
                      <v:line id="shape_0" from="2259,430" to="2546,430" stroked="t" o:allowincell="f" style="position:absolute;mso-position-horizontal-relative:margin">
                        <v:stroke color="#993300" weight="28440" joinstyle="miter" endcap="flat"/>
                        <v:fill o:detectmouseclick="t" on="false"/>
                        <w10:wrap type="none"/>
                      </v:line>
                      <v:line id="shape_0" from="1569,430" to="2000,430" stroked="t" o:allowincell="f" style="position:absolute;mso-position-horizontal-relative:margin">
                        <v:stroke color="#993300" weight="28440" joinstyle="miter" endcap="flat"/>
                        <v:fill o:detectmouseclick="t" on="false"/>
                        <w10:wrap type="none"/>
                      </v:line>
                      <v:line id="shape_0" from="839,430" to="1126,430" stroked="t" o:allowincell="f" style="position:absolute;mso-position-horizontal-relative:margin">
                        <v:stroke color="#993300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001;top:336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800000"/>
                                  <w:lang w:val="ru-RU" w:bidi="ar-SA"/>
                                </w:rPr>
                                <w:t>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1;top:336;width:2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800000"/>
                                  <w:lang w:val="ru-RU" w:bidi="ar-SA"/>
                                </w:rPr>
                                <w:t>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-20320</wp:posOffset>
                      </wp:positionH>
                      <wp:positionV relativeFrom="paragraph">
                        <wp:posOffset>215265</wp:posOffset>
                      </wp:positionV>
                      <wp:extent cx="228600" cy="14605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1.5pt;mso-wrap-distance-left:9.05pt;mso-wrap-distance-right:9.05pt;mso-wrap-distance-top:0pt;mso-wrap-distance-bottom:0pt;margin-top:16.95pt;mso-position-vertical-relative:text;margin-left:-1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45" w:right="-32" w:firstLine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321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360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52070</wp:posOffset>
                      </wp:positionV>
                      <wp:extent cx="1645920" cy="618490"/>
                      <wp:effectExtent l="0" t="15240" r="0" b="63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920" cy="618480"/>
                                <a:chOff x="0" y="0"/>
                                <a:chExt cx="1645920" cy="618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28920" y="233640"/>
                                  <a:ext cx="1170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99880"/>
                                  <a:ext cx="1188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8720" y="117000"/>
                                  <a:ext cx="27432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88720" y="299880"/>
                                  <a:ext cx="274320" cy="182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920" y="435600"/>
                                  <a:ext cx="54864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4" h="288">
                                      <a:moveTo>
                                        <a:pt x="0" y="0"/>
                                      </a:moveTo>
                                      <a:lnTo>
                                        <a:pt x="432" y="0"/>
                                      </a:lnTo>
                                      <a:lnTo>
                                        <a:pt x="864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0"/>
                                  <a:ext cx="54864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4" h="288">
                                      <a:moveTo>
                                        <a:pt x="0" y="0"/>
                                      </a:moveTo>
                                      <a:lnTo>
                                        <a:pt x="432" y="0"/>
                                      </a:lnTo>
                                      <a:lnTo>
                                        <a:pt x="864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80" y="182880"/>
                                  <a:ext cx="7315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0" y="8496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0" y="34020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9120"/>
                                  <a:ext cx="7315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3120" y="365760"/>
                                  <a:ext cx="1170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7080" y="117000"/>
                                  <a:ext cx="1170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5pt;margin-top:4.1pt;width:129.6pt;height:48.7pt" coordorigin="311,82" coordsize="2592,974">
                      <v:shape id="shape_0" stroked="f" o:allowincell="t" style="position:absolute;left:2719;top:450;width:183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311,554" to="2182,554" stroked="t" o:allowincell="t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2183,266" to="2614,553" stroked="t" o:allowincell="t" style="position:absolute;flip:x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2183,554" to="2614,841" stroked="t" o:allowincell="t" style="position:absolute;flip:xy">
                        <v:stroke color="black" weight="28440" joinstyle="miter" endcap="flat"/>
                        <v:fill o:detectmouseclick="t" on="false"/>
                        <w10:wrap type="square"/>
                      </v:line>
                      <v:shape id="shape_0" coordsize="864,288" path="m0,0l432,0l864,288e" stroked="t" o:allowincell="t" style="position:absolute;left:1741;top:768;width:863;height:287;mso-wrap-style:none;v-text-anchor:middle">
                        <v:fill o:detectmouseclick="t" on="false"/>
                        <v:stroke color="red" weight="28440" endarrow="classic" endarrowwidth="medium" endarrowlength="long" joinstyle="round" endcap="flat"/>
                        <w10:wrap type="square"/>
                      </v:shape>
                      <v:shape id="shape_0" coordsize="864,288" path="m0,0l432,0l864,288e" stroked="t" o:allowincell="t" style="position:absolute;left:1751;top:82;width:863;height:287;flip:y;mso-wrap-style:none;v-text-anchor:middle">
                        <v:fill o:detectmouseclick="t" on="false"/>
                        <v:stroke color="red" weight="28440" joinstyle="round" endcap="flat"/>
                        <w10:wrap type="square"/>
                      </v:shape>
                      <v:line id="shape_0" from="321,370" to="1472,370" stroked="t" o:allowincell="t" style="position:absolute;flip:x">
                        <v:stroke color="red" weight="28440" endarrow="classic" endarrowwidth="medium" endarrowlength="long" joinstyle="miter" endcap="flat"/>
                        <v:fill o:detectmouseclick="t" on="false"/>
                        <w10:wrap type="square"/>
                      </v:line>
                      <v:oval id="shape_0" fillcolor="white" stroked="t" o:allowincell="t" style="position:absolute;left:1473;top:216;width:287;height:287;mso-wrap-style:none;v-text-anchor:middle">
                        <v:fill o:detectmouseclick="t" type="solid" color2="black"/>
                        <v:stroke color="red" weight="28440" joinstyle="miter" endcap="flat"/>
                        <w10:wrap type="square"/>
                      </v:oval>
                      <v:oval id="shape_0" fillcolor="white" stroked="t" o:allowincell="t" style="position:absolute;left:1473;top:618;width:287;height:287;mso-wrap-style:none;v-text-anchor:middle">
                        <v:fill o:detectmouseclick="t" type="solid" color2="black"/>
                        <v:stroke color="red" weight="28440" joinstyle="miter" endcap="flat"/>
                        <w10:wrap type="square"/>
                      </v:oval>
                      <v:line id="shape_0" from="311,758" to="1462,758" stroked="t" o:allowincell="t" style="position:absolute">
                        <v:stroke color="red" weight="2844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497;top:658;width:183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503;top:266;width:183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6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45" w:right="-32" w:firstLine="283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tabs>
        <w:tab w:val="clear" w:pos="720"/>
        <w:tab w:val="left" w:pos="-5995" w:leader="none"/>
      </w:tabs>
      <w:ind w:left="284" w:right="176" w:firstLine="28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6:57:00Z</dcterms:created>
  <dc:creator>Дмитрий</dc:creator>
  <dc:description/>
  <dc:language>en-US</dc:language>
  <cp:lastModifiedBy>Dronos</cp:lastModifiedBy>
  <dcterms:modified xsi:type="dcterms:W3CDTF">2003-07-04T16:57:00Z</dcterms:modified>
  <cp:revision>2</cp:revision>
  <dc:subject/>
  <dc:title>3</dc:title>
</cp:coreProperties>
</file>